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Äýâèä Äó÷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Ñìåðòåëüíîå ñàôàð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4314825" cy="759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759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David Duchi. ASSASSINS ON SAFARI. 1983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âðåìåííûé êåíèéñêèé äåòåêòèâ: Ñáîðíèê. — Ì.: Ðàäóãà, 1987. — 415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Ïåðåâîä ñ àíãëèéñêîãî Âèêòîðà Áîðèñîâè÷à Ðàìçåñà. Õóäîæíèê Ñ.Ãåòà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2 ôåâðàë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Ñîâðåìåííûé êåíèéñêèé äåòåêòèâ» — ïåðâàÿ êíèãà ïðåäñòàâëÿþùàÿ Àôðèêó â èçäàòåëüñêîé ñåðèè çàðóáåæíîãî äåòåêòèâà. Â íåå âîøëè ïðîèçâåäåíèÿ ïîïóëÿðíûõ êåíèéñêèõ ïèñàòåëåé X.Íãâåíî, Ä.Äó÷è, Ô.Ñàèçè. Âñå òðè äåòåêòèâíûõ ðîìàíà îòìå÷åíû àíòèèìïåðèàëèñòè÷åñêîé íàïðàâëåííîñòüþ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íîñ ïîäæèäàë ìåíÿ ó ñïðàâî÷íîé âìåñòå ñ êîðåíàñòûì áëåäíîëèöûì ìóæ÷èíîé â î÷êàõ ñ ìåòàëëè÷åñêîé îïðà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íàêîìüòåñü, ýòî Ãàíñ Ìþëë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æàëè äðóã äðóãó ðóêè. Ó Ìþëëåðà êîæà áûëà áåëåå, ÷åì ó ßíîñà, áåç æåëòîâàòîãî îòòåíêà ñêèñøåãî ìîëîêà, ëàäîíü êðåïêàÿ, çàãðóáåëàÿ. Êàðèå ãëàçà íå âûðàçèëè íè÷åãî, êðîìå õîëîäíîãî áåçðàçëè÷èÿ, êîãäà îí, îáíàæèâ ïðîêóðåííûå çóáû, áóðêíóë, ÷òî î÷åíü ðàä ñî ìíîé ïîçíàêîì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íñ ïðèëåòåë ðàíüøå, ÷åì äîëæåí áûë, — îáúÿñíèë ìíå ßíîñ, — äðóãèì ðåé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ñòàë çàäàâàòü âîïðîñîâ, õîòÿ ìíîãîå ìåíÿ íàñòîðàæèâàëî: âñå ðàâíî ïðàâäû íå ñêàæ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÷òî äîñòàâèë ñòîëüêî õëîïîò, — äîáàâèë Ãàíñ, õîòÿ ïî âñåìó áûëî âèäíî, ÷òî åìó íà ìåíÿ ïëå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, — îòâåòèë ÿ. — Ôîí Øåëëåíáåðã ìíå çà ýòî ïëàò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äîâàëà íåëîâêàÿ ïàóçà, çàòåì ßíîñ, êàøëÿíóâ,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, ãîñïîäà, ïîåä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åðåñåêëè ïîäúåçäíóþ àëëåþ è íàïðàâèëèñü ê ñòîÿíêå äëÿ ìàøèí ìåæäó çàëàìè ïðèëåòà è îòëåòà. ßíîñ îñòàâèë ñåðóþ äâóõäâåðíóþ «òîéîòó» â äàëüíåì íåîñâåùåííîì êîíöå ïëîùàäêè. Ñíà÷àëà îí îòïåð äâåðöó ïàññàæèðà, ïîòîì îáîøåë ìàøèíó è ñåë çà áàðàí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íñ Ìþëëåð ðàñïàõíóë äâåðöó è, íàêëîíèâ âïåðåä ñïèíêó êðåñëà,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øó âàñ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ëåç íàçàä, è â òîò æå ìèã ìíå çàåõàëè ÷åì-òî òÿæåëûì ïî çàòûëêó. Ïîòåðÿâ ñîçíàíèå, ÿ îêóíóëñÿ âî ìð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ïðèøåë â ñåáÿ, ìàøèíà íåñëàñü êóäà-òî â êðîìåøíîé òüìå. ß âàëÿëñÿ, êàê êóëü, íà çàäíåì ñèäåíüå, ãîëîâà òî÷íî ïîäæàðèâàëàñü íà óãëÿõ. Ðóáàøêà, ïðîïèòàâøèñü êðîâüþ, ïðèëèïëà ê ñïèíå. ß óñëûøàë åäâà ðàçëè÷èìûå ãîëîñà — êàçàëîñü, ãîâîðèëè ãäå-òî äàëåêî-äàëåê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ãî ïóøêà ó òåá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ïûòàëñÿ ñåñòü, ïðè ýòîì â ãîëîâå áóäòî ÷òî-òî âçîðâàëîñü, è ÿ çàñòîíàë îò ðåçêîé áî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óõàëñÿ âðîäå, — ñêàçàë òîò, ÷òî ñèäåë ðÿäîì ñî ì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èìååò çíà÷åíèÿ, — îòîçâàëñÿ âòîð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øèíà ñâåðíóëà ñ àñôàëüòà íà óõàáèñòûé ïðîñåëîê, çàïàõëî ïûëüþ, ïðîíèêàâøåé ñêâîçü ùåëè â êàáèíå. ß ñòàðàëñÿ ïîíÿòü, çà ÷òî îíè åäâà íå ïðèêîí÷èëè ìåíÿ, íî áîëü â ãîëîâå ìåøàëà äóì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ìàøèíà îñòàíîâèëàñü, äâåðöû ðàñïàõíóëèñü, è ìåíÿ âûâîëîêëè íàðóæó. Ãàíñ Ìþëëåð ïðèñëîíèë ìåíÿ ê êàïîòó, ãóë â óøàõ âñå óñèëèâàëñÿ. Ìû áûëè ñîâåðøåííî îäíè íà òåìíîé ëåñíîé ïîëÿ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íîñ îáîøåë ìàøèíó è îñòàíîâèëñÿ, èçó÷àÿ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ðåøèâ, êàê ïîñòóïèòü, îí ÷òî åñòü ñèëû çàåõàë ìíå êóëàêîì â æèâîò. ß æäàë ÷åãî-íèáóäü â ýòîì ðîäå, îäíàêî óäàð îêàçàëñÿ ÷óäîâèùíûì, ìåíÿ òî÷íî âûâåðíóëè íàèçíàíêó, à èç ãëàç ïîñûïàëèñü ïëàâÿùèåñÿ îñêîëêè. Øìÿêíóâøèñü î êàïîò, ÿ ñòàë ïàäàòü â áåçäíó, íà ñàìîå äíî íî÷è. Ïûëü íàáèëàñü â ðîò. Ìíå äâèíóëè áîòèíêîì â ãðóäü — òàê, ÷òî ÿ ïåðåâåðíóëñÿ íà æèâîò; ñëåäóþùèé óäàð ïðèøåëñÿ ïî ãîëî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ëæíî áûòü, íà êàêîå-òî âðåìÿ ÿ ñíîâà îòêëþ÷èëñÿ, ïîòîìó ÷òî ñ òðóäîì ïîíèìàë, ãäå ÿ è êàê ñþäà ïîïàë. Äî ìåíÿ, êàê ñêâîçü òóìàí, äîíîñèëèñü ãîëîñ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åäâà åãî íå ïðèá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óäà åìó è äîðîã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øåëñÿ ñóäîðîæíûì êàøë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èâó÷èé, óáëþäîê. Ïîìîãè ìíå, îòòàùèì åãî â êóñ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âçÿëè ìåíÿ çà ðóêè è ïîâîëîêëè ñ ïðîñåëêà â çàðîñëè. Ãîëîâà øëà êðóãîì, áóäòî ÿ çàáëóäèëñÿ â òóìàíå. Îãðîìíûì óñèëèåì âîëè ÿ ïðèîòêðûë ãëàçà è óâèäåë ìåðöàþùèå çâåçäû. Êîãäà æå íàñòóïèò êîíåö ìó÷åíèÿì? Ãëàçà ñëèïàëèñü, íî ÿ ñíîâà èõ îòêðûë, ìîçã îòêàçûâàëñÿ óìèðàòü. Ñëîâíî áû èçäàëåêà äîíîñèëîñü øàðêàíüå ïîäîøâ è ãîëî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ñòðåëèì åãî, è äåëî ñ êîíöîì, — ïðåäëîæèë îä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ç òåáÿ çíàþ! — îãðûçíóëñÿ äðóã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ÿæåëûé, ñêîòè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óïû âñå íåïîäúåìí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è íîãè öåïëÿëèñü çà êîðíè è ê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îãäà ðàíüøå íå êîí÷àë ÷åðíîìàç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ó ìåíÿ îí ïåðâ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îñà îòîäâèíóëèñü, çàçâó÷àëè åùå áîëåå áåññòðàñòí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ìíå íå íðàâ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íèáóäü ñåé÷àñ ïðèäóì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ïðÿã ìóñêóëû — ðóêè, êàê íè ñòðàííî, ñëóøàëèñü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ó íåãî çà ïóø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èäöàòü âîñüìîé êàëèáð. Îí âåäü ðàíüøå â ïîëèöèè ñëóæ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òàê, ìåíÿ âîëîêóò íà óáîé. Óáèéö ñâîèõ ÿ ïðàêòè÷åñêè íå çíàþ, èõ ìîòèâû ìíå íåèçâåñòíû — íå ìîãó äàæå íè÷åãî ïðåäïîëîæèòü. Ñêîðåå âñåãî, ìåíÿ ñ êåì-òî ïåðåïóòàëè, ïðèíÿëè çà äðóãîãî. Âåäü ÿ ïðîñòî-íàïðîñòî áåçìîçãëûé íàåìíûé òåëîõðàíèòåë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ðîø òåëîõðàíèòåëü, äðóãîãî òàêîãî ïîèñêàòü! Åñëè âûáåðóñü æèâûì èç ýòîé ïåðåäåëêè, âïðåäü íå òî ÷òî ÷óæèì ëþäÿì — ðîäíîé ìàòåðè íå ñòàíó âåðè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øâûðíóëè ìåíÿ íà âëàæíóþ îò ðîñû òðàâó. ß óâèäåë äâå íàâèñøèå òåíè è âïåðâûå â æèçíè îñîçíàë, ÷òî òàêîå ñìåðòåëüíûé ñòð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åñòü íîæ, — ñêàçàë îä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 ñþ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îæàþ òåïëóþ êðîâü, òàê ïðèÿòíî îáìàêíóòü â íåå ïàëü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ñíîâà çàåõàëè áîòèíêîì â æèâîò, îò æóòêîé áîëè ÿ, êàçàëîñü, ïåðåëîìèëñÿ ïîïîëàì. Òåìåíü ñíîâà îáñòóïèëà ìåíÿ, ãîòîâÿñü ïîãëîòèòü â ñâîåé ïó÷èíå, è òîãäà ìîÿ ëåâàÿ ðóêà ñêîëüçíóëà âíèç, çà îòâîðîò øòàíèíû, à ñàì ÿ âîçíåñ ñòðàñòíóþ ìîëèòâó ãîñïîäó — íèêîãäà íè î ÷åì åãî òàê íå ïðîñè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èí èç áàíäèòîâ ñêëîíèëñÿ íàäî ìíîé, íàùóïûâàÿ ÿðåìíóþ âåíó íà øåå. Îí íèêîãäà åùå íå óáèâàë ÷åðíîìàçîãî, íî ìíå âîâñå íå õîòåëîñü ñòàòü ïåðâûì íà åãî ñ÷å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èíóâ ëåâóþ ðóêó, ÿ âûñòðåëèë. Åãî ãîëîâà îòêèíóëàñü, ïðîáèòàÿ â óïîð ïóëåé äâàäöàòü âòîðîãî êàëèáðà. Îí ðóõíóë íà ìåíÿ êàê ïîäêîøåííûé, íå óñïåâ äàæå âûêàçàòü óäèâëåíèÿ. Òåì âðåìåíåì ÿ ñíîâà âûñòðåëèë èç ñâîåé êðîøå÷íîé «êîáð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òîðîé óáèéöà áðîñèëñÿ íàóòåê ÷åðåç êóñòàðíèê. Ñêèíóâ ñ ñåáÿ ìåðòâåöà, ÿ êîå-êàê ïîäíÿëñÿ íà íîãè è, ïðåâîçìîãàÿ áîëü è äóðíîòó, äâèíóëñÿ â ïîãîíþ. Íî íå óñïåë ÿ ñäåëàòü è íåñêîëüêèõ øàãîâ, êàê óñëûøàë ðåâ àâòîìîáèëüíîãî ìî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ñëîíÿñü ê äåðåâó, ÿ ïåðåâåë äóõ. Ãäå ÿ, ÷òî ñî ìíîé ïðîèñõîäèò, ïî÷åìó ýòè áåëûå õîòåëè ìåíÿ óáèòü? Íåñêîëüêî ðàç ÿ ãëóáîêî âçäîõíóë. Ìîå èçðàíåííîå òåëî áèëà ìåëêàÿ äðîæü, íî îò ñâåæåãî âîçäóõà â ãîëîâå ïðîÿñíèëîñü. ß çàñòðåëèë ÷åëîâåêà! Îí ìåðòâ, à ìíå íåîáõîäèìà âðà÷åáíàÿ ïîìîùü. Íàäî âî ÷òî áû òî íè ñòàëî äîáðàòüñÿ äî òåëåôî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è ïðîñåëîê. ß ñíîâà îñòàíîâèëñÿ ïåðåäîõí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îññå ãäå-òî ïîáëèçîñòè, íî ÿ íå ïîìíèë, ñ êàêîé ñòîðîíû ìû ïðèåõàëè. Áûëà íå áûëà — ñâåðíó íàëåâî! Â ëåñó áûëî òåìíî è òèõî. È î÷åíü õîëîäíî, âíåçàïíî ÿ îùóòèë ýòî. Àñôàëüòà âñå íå áûëî. Íî â êîíöå êîíöîâ ÿ äîáðàëñÿ äî âûåçäà íà øîññå è ðàçëè÷èë ðåêëàìíûé ïëàêàò ïåïñè-êîëû ñ óêàçàòåëåì: «Ëàãåðü áîéñêàóòîâ «Ðîâàëëàí»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åíÿ ñðàçó îòëåãëî îò ñåðäöà, ïîÿâèëàñü íàäåæäà: ÿ ïðåêðàñíî çíàë ýòó ìåñòíîñòü. Ñâåðíóâ íàïðàâî, ÿ äâèíóëñÿ ê æåëåçíîäîðîæíîé ñòàíöèè Êèáåðà. Áûëî îêîëî îäèííàäöàòè ÷àñîâ, è ñòàíöèîííûé ïîñåëîê óæå ñïàë. ß ïåðåñåê æåëåçíîäîðîæíîå ïîëîòíî è ïî òåððèòîðèè ôåðìû Äæàìõóðè íàïðàâèëñÿ â ñòîðîíó Íãîíã-ðîóä. Âðåìÿ áûëî ïîçäíåå, íèêòî íå ïîïàëñÿ ìíå íàâñòðå÷ó, òîëüêî çà çàáîðàìè ëàÿëè ñîáà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íçîêîëîíêà ôèðìû «Àäæèï» íà Íãîíã-ðîóä åùå íå çàêðûëàñü. Îò íåå, çàïðàâèâøèñü ãîðþ÷èì, îòúåõàëà ìàøèíà. ß âîøåë â êðóã ÿðêîãî ñâåòà. Íà êîëîíêå äåæóðèëè äâîå ìîëîäûõ ëþäåé. Óâèäåâ ìåíÿ, îíè îòîðîïåëè. ß îáúÿñíèë èì, ÷òî ïîäâåðãñÿ íàïàäåíèþ è õî÷ó ïîçâîíèòü â ïîëèöèþ. Íî âñå ðàâíî îíè ïîáîÿëèñü êî ìíå ïðèáëèçèòüñÿ è ëèøü èçäàëè ïîêàçàëè íà òåëåôîííóþ êàáèíêó. Òóò òîëüêî ÿ ñîîáðàçèë, ÷òî âñå åùå ñæèìàþ â ðóêå «êîáðó», è âåðíóë åå â ïîòàéíîå ãíåçäûøêî â øòàí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àðìàíå áðþê ÿ íàùóïàë íåñêîëüêî ìîíåò, âìåñòå ñî ìíîé ïåðåæèâøèõ ïîêóøåíèå. ß îïóñòèë ïÿòüäåñÿò öåíòîâ â ïðîðåçü àâòîìàòà, è ìîé óêàçàòåëüíûé ïàëåö çàñòûë â âîçäóõå íà ïîëïóòè ê äèñêó. Äî ñèõ ïîð ÿ äóìàë ëèøü î òîì, êàê áû äîáðàòüñÿ äî òåëåôîíà. Òåïåðü íåîáõîäèìî ðåøèòü, êîìó ÿ ïîçâîíþ. Åñëè îáðàòèòüñÿ â ïîëèöèþ, êàê îáúÿñíèòü, ÷òî ñî ìíîé ïðèêëþ÷èëîñü? Ìåíÿ íàâåðíÿêà ïðèâëåêóò ê îòâåòñòâåííîñòè çà íåçàêîííîå õðàíåíèå îðóæèÿ. Áîëåå òîãî, íè÷åãî íå ñòîèò îáâèíèòü ìåíÿ â óáèéñòâå. Êåíèéñêèå ïîëèñìåíû íèêîãäà íå ïîâåðÿò, ÷òî áåëûå ñïîñîáíû íè ñ òîãî íè ñ ñåãî ïðèñòðåëèòü â ëåñó ÷åðíîãî. Ýòî â íàøåé-òî ñâîáîäíîé àôðèêàíñêîé ñòðàíå? ß è ñàì áûë òîãî æå ìíåíèÿ — âïëîòü äî ñåãîäíÿøíåãî âå÷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æå äåëàòü? ß íå ìîãó òðàòèòü âðåìÿ íà âûñèæèâàíèå â ïîëèöåéñêîì ó÷àñòêå — âî âñÿêîì ñëó÷àå, ñåãîäíÿ. Ñëèøêîì ìíîãî âîçíèêëî âîïðîñîâ, íà êîòîðûå íàäî íàéòè îòâåò. Ê ïðèìåðó, çà÷åì ýòî, ïî ñóòè, íåçíàêîìûì ëþäÿì ïîíàäîáèëîñü ìåíÿ óãðîáèòü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áðàë äîìàøíèé íîìåð Ñýìà, òðóáêó ñíÿëè ïîñëå ïåðâîãî ãóä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? — ñóðîâî ñïðîñèëà åãî æ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êîëåá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üòå äîáðû, ìîæíî Ñýì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ãî íåò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òå, — âêðàä÷èâî çàãîâîðèë ÿ. — ß çíàþ, ÷àñ óæå ïîçäíèé. Èçâèíèòå, åñëè ïîòðåâîæè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ñïàëà, — ïåðåáèëà îí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, âèäàòü, ïðîâèíèëñÿ: óæ è íå ïðèïîìíþ, êîãäà îíà áûëà â òàêîì äóðíîì íàñòðî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åîáõîäèìî ïåðåãîâîðèòü ñ âàøèì ìóæåì, — íàñòàèâàë ÿ. — Ýòî î÷åíü âàæíî, äåëî âåñüìà ñðî÷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ãî íåò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ûðóãàëñÿ ïðî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ãà ðàäè, ïîéìèòå æå íàêîíåö! Ñëó÷àé îñîáûé — ìåíÿ ÷óòü íå óêîêîøèë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èñïóãàëñÿ, ÷òî îíà ïîâåñèò òðóáêó, êàê ÷àñòåíüêî äåëàåò åå ñóïðóã. Íî â òðóáêå ìîë÷àëè, ïîòîì äîíåññÿ òÿæåëûé âçäî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ãîâîðèò? — ñïðîñè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çâ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îâà âû! Ñýì çâîíèë, ÷òîáû ÿ íå æäàëà åãî ê óæèíó. Îí çàäåðæèâàåòñÿ íà ñëóæ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áû ñðàçó è ñêàçàëè! — ãàðêíóë ÿ è íàæàë íà ðû÷àæîê, ïîòîì íàáðàë ñëóæåáíûé íîìåð Ñýìà. Òåëåôîí äîëãî òðåçâîíèë, íî íèêòî íå ñíèìàë òðóáêè. ×òî çà ÷åðò, íàøåë Ñýì âðåìÿ âàëÿòü äóðàêà! Åñëè îí îòïðàâèëñÿ ê äðóãîé æåíùèíå, ìîã áû ïðèäóìàòü äëÿ ñâîåé áëàãîâåðíîé áîëåå óáåäèòåëüíîå îáúÿñíåíèå. Ñóäÿ ïî åå òîíó, îíà åìó íå ïîâåðèëà. Îäíàêî, íàñêîëüêî ìíå èçâåñòíî, Ñýì îáðàçöîâûé ñåìüÿí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÷åãî íå îñòàâàëîñü, êàê ñâÿçàòüñÿ ñ îôèñîì êîìèññàðà Îìàðè, ãëàâû âåäîìñòâà íàöèîíàëüíîé áåçîïàñíîñòè. Òðóáêó ñíÿë ñàì Îìàðè, âïåðâûå çà âðåìÿ íàøåãî çíàêîìñòâà ÿ îáðàäîâàëñÿ, óñëûøàâ åãî ñêó÷íûé òÿãó÷èé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àâíî æäó òâîåãî çâîíêà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 è êîíñïèðàòîð ýòîò Îìàðè! Áóäòî ìíå íå èçâåñòíî, ÷òî îí îòðÿäèë öåëóþ îðàâó ñåêðåòíûõ àãåíòîâ íà ìîþ ïîèì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íüøå íå áûëî íè ìàëåéøåé âîçìîæíîñòè, — ñîëãàë ÿ, è îí, êîíå÷íî, íå ïîâåð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ã áû òû êî ìíå ïðèåõàòü? — ñïðîñèë êîìèññ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ÿìî ñåé÷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ëàòå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ëèõîðàäî÷íî ðàçìûøëÿë. Ðàíî èëè ïîçäíî âñå ðàâíî ïðèøëîñü áû èäòè ê íåìó ñ ïîâèííîé è êàÿòüñÿ, êàê íàïðîêàçèâøåìó ìàëü÷èøêå, à òåïåðü îí ïðîòÿãèâàåò ìíå îëèâêîâóþ âåòâ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òû íàõîäèø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îîáùèë ñâîè êîîðäèíà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é÷àñ ïðèøëþ êîãî-íèáóäü, — ïîîáåùàë îí è ïîâåñ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òðè ìèíóòû åãî ñëóæåáíûé «ìåðñåäåñ» ñ ñèíåé ìèãàëêîé íà êðûøå ïðîì÷àëñÿ ïî ïóñòûííîé Íãîíã-ðîóä, âçâûëà ñèðåíà. Þíöû, äåæóðèâøèå íà áåíçîêîëîíêå, òîëüêî ðòû ðàçèíóëè, êîãäà øîôåð â ôîðìå âûñêî÷èë èç ëèìóçèíà è óñëóæëèâî ðàñïàõíóë ïåðåäî ìíîé çàäíþþ äâåðöó. Ìíå îñòàâàëîñü óïîâàòü ëèøü íà òî, ÷òî ÿ ñäåëàë âåðíûé øàã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ïðàâëåíèå ïîëèöèè íà Õàðàìáå-àâåíþ ãóäåëî êàê ïîòðåâîæåííûé óëåé. Ó âõîäà ìåíÿ æäàë îôèöåð. Ìû ïîåõàëè â ëèôòå íà ñàìûé âåðõ øåñòèýòàæíîãî çäàíèÿ. Îôèöåð ïðîâîäèë ìåíÿ äî êàáèíåòà Îìàðè è ïëîòíî çàòâîðèë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áèíåò íè÷óòü íå èçìåíèëñÿ ñî âðåìåíè ìîåãî ïðåäûäóùåãî âèçèòà: ïðîñòîðíî, ìíîãî âîçäóõà, ñòåðèëüíàÿ ÷èñòîòà. Äàæå íàìåêà íà òàáà÷íûé äûì íåò, âîîáùå íèêàêèõ çàïàõîâ. Îäíà ñòåíà ñïëîøü óâåøàíà êàðòàìè è ñõåìàìè, ïîëèöåéñêèìè ïëàêàòàìè ñ ïðèìåòàìè è ôîòîãðàôèÿìè ðàçûñêèâàåìûõ ïðåñòóïíèêîâ. Ó äðóãîé — çàáèòûé äî îòêàçà êíèæíûé øêàô. Äâå îñòàâøèåñÿ ñòåíû ïðåäñòàâëÿëè ñîáîé íå ÷òî èíîå, êàê îãðîìíûå çàøòîðåííûå îêíà. Îäíî èç íèõ âûõîäèëî íà Õàðàìáå-àâåíþ. Íà áîëüøîì ïèñüìåííîì ñòîëå èç äåðåâà ìâóëè, ñòîÿâøåì ïîñðåäèíå, ãîðåëà ëàìïà ïîä àáàæó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Îìàðè ñî ñâîåãî ìåñòà âíèìàòåëüíî ðàçãëÿäûâàë ìåíÿ. Ìÿãêèé ñâåò íàñòîëüíîé ëàìïû ïàäàë íà åãî íåâîçìóòèìîå ëèöî. Âèä ó ìåíÿ, íàâåðíî, áûë àõîâûé: îäåæäà ðàçîðâàíà, â êðîâè è ïûëè. Îäíàêî îí íè÷åãî íà ýòîò ñ÷åò íå ñêàçàë — ëèøü ïðåäëîæèë ìíå ñ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óïàÿ ïî ïóøèñòîìó êîâðó, ÿ ïîäîøåë ê ñòîëó è îïóñòèëñÿ â êðåñëî íàïðîòèâ Îìàðè. Îí ïðîäîëæàë ðàçãëÿäûâàòü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ì ìíå ïåðåäàë, ÷òî âû õîòèòå ìåíÿ âèäåòü, — ñêàçàë ÿ, ïðåîäîëåâàÿ íåëîâê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îáèðàëñÿ ïîçâîíèòü âàì çàâòðà, — ïðîäîëæàë ÿ, — íî ñåãîäíÿ âå÷åðîì ìåíÿ åäâà íå óáèëè. Âîò ÿ è ïîäóìàë, ÷òî íå ñòîèò îòêëàäûâàòü äî çàâòðàøíåãî ä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íî, — çàìåòèë Îìàðè. — Êîãäà òû ïîçâîíèë, ÿ ñðàçó ïîíÿë, ÷òî íà òî åñòü âåñêèå ïðè÷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åðíî, íå ñòàë áû ÿ ê íåìó îáðàùàòüñÿ áåç êðàéíåé íóæ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æå ïûòàëñÿ òåáÿ óáèòü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îå áåë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íîâà êèâíóë, ñëîâíî îäîáðÿÿ èõ íàìåðåíèå, à çàòåì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 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òðÿñ ãîëîâîé è ÷åñòíî îòâåò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ìèíóòó îí ìîë÷àë, óñòàâÿñü í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ó òåáÿ íåò íèêàêèõ ïðåäïîëîæåíè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! — âûïàëèë ÿ, ñíîâà íå ïîãðåøèâ ïðîòèâ èñò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ìàðè òåðïåëèâî âçäîõíóë. ß çíàë, ÷òî îí ïîïûòàåòñÿ âûóäèòü èç ìåíÿ âñå: óïîðñòâà åìó íå çàíèìàòü. Íàì ñ íèì óæå ñëó÷àëîñü èãðàòü â ýòó èãðó. Òîò, êòî ïåðâûì âûõîäèë èç ñåáÿ, òåðÿë ñðàçó íåñêîëüêî î÷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ýòè áåëûå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÷íî íå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÷íî íå çíàåøü? — ïåðå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êèâíóë è òóò æå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îí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ÿ ê ýòîìó âîïðîñó áûë ãî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èí âàëÿåòñÿ â ëåñó Íãîíã ñ ïóëåâûì îòâåðñòèåì â ïåðåíîñèöå. — Íèêàêîé ðåàêöèè. — Íàñ÷åò âòîðîãî íè÷åãî íå çíàþ, — íåãðîìêî äîáàâ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ìàðè çàäóìàëñÿ, ïîòîì ïîòÿíóëñÿ âïåðåä è íàæàë êíîïêó çâîíêà, âìîíòèðîâàííóþ â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÷íåì ñ ñàìîãî íà÷àëà, — ïðîèçíåñ îí. — Ïðåæäå âñåãî âåùåñòâåííûå äîêàçàòåëüñòâà. Îòïðàâèì ãðóïïó íà ðîçûñêè òåëà, à òû òåì âðåìåíåì äîñêàæåøü îñòàëü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ïðåäëîæåíèå áûëî ðàçóìíûì, è ÿ èñïûòàë îáëåã÷åíèå. Äâåðü ðàñïàõíóëàñü, âîøåë äåæóðíûé èíñïåêòîð è âçÿë ïîä êîçûðåê. Êîìèññàð îòäàë åìó íåîáõîäèìûå ðàñïîðÿæåíèÿ, à ÿ îáúÿñíèë, ãäå èñê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äîëæåí áûòü è ìîé ðåâîëüâåð. Çàìåòüòå, èç íåãî íå ñäåëàíî íè åäèíîãî âûñòð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çãëÿä èíñïåêòîðà íà ìèã çàäåðæàëñÿ íà ìîåé îêðîâàâëåííîé îäåæäå, ïîòîì îí ðåøèòåëüíî íàïðàâèëñÿ ê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ñïåêòîð! — îêëèêíóë åãî êîìèññàð. — Íå íàñëåäèòå òàì. Íå èñêëþ÷åíî, ÷òî ïðèäåòñÿ ïåðåäàòü ýòî äåëî ðåáÿòàì èç êðèìèíàë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åãî óõîäà â êàáèíåòå âîöàðèëàñü òîìèòåëüíàÿ òèøèíà. Êðèìèíàëüíàÿ ïîëèöèÿ! Íè÷åãî ñåáå! Òóò òîëüêî ÿ ñìåêíóë, ÷òî ìîå ïîëîæåíèå ãîðàçäî õóæå, ÷åì ÿ ïðåäïîëàã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Îìàðè êèâíóë, ïðèãîòîâÿñü ñëóø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òàê, ñ ñàìîãî íà÷àëà, — íàïîìíèë îí, — è íå ÷àñò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ïåðâûå ñ òåõ ïîð, êàê çàâàðèëàñü âñÿ ýòà êàøà, ÿ áûë àáñîëþòíî ñâîáîäåí îò êàêèõ-ëèáî ïðåäóáåæäåíèé îòíîñèòåëüíî Îìàðè. ×àñ óæå ïîçäíèé, íåò ñìûñëà ÷òî-ëèáî óòàèâàòü îò êîìèññàðà, íàäî è åãî, è ñåáÿ ïîæàë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ÿ âûëîæèë åìó âñå — ñ ñàìîãî íà÷àëà è äî êîíö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òü ëè ïðè ìíå îðóæ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ïðîñèë, êàêîå èì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âåò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ñêàçàë, ÷òî íèêîãäà íå âèäåë ïèñòîëåòà ýòîé ìàðêè. Ïðèøëîñü ïîÿñíèòü, ÷òî ñäåëàí îí â Èñïàíèè è èìååò êàëèáð 7,63. Ôîí Øåëëåíáåðã ïîòðåáîâàë äîïîëíèòåëüíûõ ñâåäåíèé — î äàëüíîáîéíîñòè è òîìó ïîäîáíîì, — è ÿ, êàê ìîã, óäîâëåòâîðèë åãî ëþáîïûò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ñîñàë êîí÷èê ñèãàðû, ïîòîì ñïðîñèë, ïðèõîäèëîñü ëè ìíå êîãäà-íèáóäü ñòðåëÿòü â æèâîãî ÷åëîâå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ðîø âîïðîñèê! Îí æå çíàåò, ñ ÷åãî ÿ æèâó. Ðó÷íîå îãíåñòðåëüíîå îðóæèå èçãîòàâëèâàåòñÿ ãëàâíûì îáðàçîì äëÿ ñòðåëüáû ïî ëþäÿì. Êîíå÷íî, èç íåãî ìîæíî ïðèáèòü è ïàðøèâóþ ñîáàêó, íî ÿ åùå íå âñòðå÷àë ÷óäàêîâ, êîòîðûå íîñÿò ïèñòîëåò èç ñòðàõà ïåðåä çëþùåé ñîñåäñêîé ïñ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ðåëÿë ëè ÿ êîãäà-íèáóäü â æèâîãî ÷åëîâå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ûå ãëàçà ôîí Øåëëåíáåðãà âïèëèñü â ìåíÿ, ñëîâíî îí ÷òî-òî ïðèêèäûâàë â óìå. Âìåñòî îòâåòà ÿ òîëüêî êèâíóë. Òàêàÿ óæ ó ìåíÿ ðàáîòà, ÷àñòåíüêî ïðèõîäèòñÿ êèâàòü. Ïîäîáíàÿ ñäåðæàííîñòü âíóøàåò êëèåíòàì áåçãðàíè÷íîå äîâåðèå. ×àñòíûé äåòåêòèâ óìðåò ãîëîäíîé ñìåðòüþ, åñëè íå íàó÷èòñÿ âíóøàòü áåçãðàíè÷íîå äîâåðè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òîæå êèâíóë è ïîãðóçèëñÿ â ðàçäóìüÿ. ß áåç òðóäà ìîã äîãàäàòüñÿ, î ÷åì îí äóì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òîâ ëè ÿ óáèòü ïî åãî ïðèêàç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óñòü ïîëîìàåò ãîëîâó, ÿ íå ñòàíó åìó ïîäñêàçûâàòü. Ñïåøèòü íåêóä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 æàðêèé èþíüñêèé äåíü. Ïîñëåïîëóäåííîå ñîëíöå ïîõîäèëî íà îãðîìíûé çîëîòîé øàð, ïëàâàþùèé â ëàçóðíîì íåáå. Íà äðóãîì áåðåãó ðåêè âûñèëñÿ ïîðîñøèé òðàâîé õîëì. Ïî íåìó ê Íàöèîíàëüíîìó ìóçåþ âçáèðàëàñü âåðåíèöà ìèêðîàâòîáóñîâ «ôîëüêñâàãåí». Èñòîìëåííûå æàðîé òóðèñòû íåõîòÿ ðàçáèëèñü íà äâå ãðóïïû. Îäíà ïîòàùèëàñü ê ãëàâíîìó âõîäó, äðóãàÿ âñëåä çà óñòàëûì ãèäîì íàïðàâèëàñü â òåððàðèóì. Ëåãêèé âåòåðîê èãðàë íà áðîíçîâûõ îò çàãàðà ëèöàõ, åðîøèë âîëîñû, óíîñèëñÿ âíèç ïî õîëìó, ÷åðåç ðåêó Íàéðîáè, ê çåëåíîé óõîæåííîé ëóæàéêå îòåëÿ «Áóëüâàð», ãäå â òåíè ñîëîìåííîãî íàâåñà áåñåäîâàëè äâîå ìóæ÷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èì èç íèõ áûë ôîí Øåëëåíáåðã, äðóãèì —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ó áûëî ïÿòüäåñÿò — îí ñàì îá ýòîì êàê-òî îáìîëâèëñÿ, — êðåïêî ñáèò, îáâåòðåííîå ëèöî ñ êâàäðàòíûì ïîäáîðîäêîì, øèðîêèå ïëå÷è, ìîãó÷èå, çàãðóáåëûå ðóêè êàìåíîòåñà èëè øàõòåðà. Íàñìîòðåëñÿ ÿ íà òàêèå ðóêè è çíàþ: òÿæêèé òðóä èõ õîçÿèíó çíàêîì íå ïîíàñëûøêå. Ïóñòü è ðàçîäåò â ïóõ è ïðàõ, è äåðæèòñÿ íàäìåííî, âñå ðàâíî âèäíî, ÷òî îí íå òîò, çà êîãî ñåáÿ âûä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ãîâîðèëè ìû ñ íèì ïî÷òè äâà ÷àñà — òàê, ñëîâåñíîå ôåõòîâàíèå ñ ñîáëþäåíèåì âñåõ ïðèëè÷åñòâóþùèõ ñëó÷àþ ïðàâèë. Ôîí Øåëëåíáåðã â îñíîâíîì çàäàâàë âîïðîñû, à ÿ íà íèõ áîëåå ÷åì òóìàííî îòâå÷àë. Åùå ÷åãî, íèêîãäà íå ïîçâîëÿþ êëèåíòàì ó÷èíÿòü ìíå äîïðîñ! Îäíàêî ðåçóëüòàòèâíîñòü â îáìåí íà äåíüãè è áåçîãîâîðî÷íóþ âåðó â ìîþ ìåòîäó ãàðàíòèð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àêîé-òî ìîìåíò ôîí Øåëëåíáåðã âäðóã íàêëîíèëñÿ âïåðåä è, óñòàâÿñü íà ìåíÿ ïîâåðõ ïèâíûõ êðóæåê íà íèçêîì ñòîëèêå, ñïðîñèë íàñ÷åò îðóæ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îòâåò ÿ îñâåäîìèëñÿ, êòî åìó óãðîæàåò. Îí ïðîòåð ëèíçû î÷êîâ â ìàññèâíîé îïðàâå, çàñóíóë ïëàòîê â êàðìàí ñåðîãî êîñòþìà è ñêàçàë íåãðîìêî, íî òâåðä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âîîáùå-òî íèêòî íå óãðîæàåò, ïðîñòî ïðè ìîåì ñîñòîÿíèè ñëåäóåò áûòü îñìîòðèòåëü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æ, îñìîòðèòåëüíîñòü äëÿ áîãàòîãî ÷åëîâåêà âåùü åñòåñòâåííàÿ. Îäíàêî åñëè îí â ñàìîì äåëå ïðèëåòåë â Íàéðîáè ëèøü â÷åðà, òî íå ÷åðåñ÷óð ëè òîðîïèòñÿ ïðîÿâëÿòü ýòó ñâîþ îñìîòðèòåëüíîñ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âàì ìåíÿ ðåêîìåíäîâàë? — ïîèíòåðåñîâàëñÿ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àøåë âàñ â òåëåôîííîì ñïðàâî÷í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æàë ïëå÷àìè. Íàì, ïðîôåññèîíàëàì, âñåãäà ëåñòíî, êîãäà êëèåíò, îñòàâøèñü òîáîé äîâîëåí, ðåêëàìèðóåò òåáÿ ñâîèì çíàêîìûì. Åñëè æå òåáÿ îòûñêèâàþò â çàòðåïàííîé òåëåôîííîé êíèãå, ãäå òâîå èìÿ ñòîèò â îäíîì ðÿäó ñ íåíàâèñòíûìè êîíêóðåíòàìè, æàëêèìè ëþáèòåëÿìè è øàðëàòàíàìè, ãîðäèòüñÿ òóò ðåøèòåëüíî íå÷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ïðàâäå ãîâîðÿ, ôîí Øåëëåíáåðã, — ìñòèòåëüíî çàÿâèë ÿ, — êîãäà ìíå ïåðåäàëè îò âàñ çàïèñêó, ÿ ñîáèðàëñÿ â îòïóñê. Âû, î÷åâèäíî, îáðàòèëè âíèìàíèå, â ãîðîäå òàêèõ ôèðì, êàê ìîÿ, ðàç-äâà è îá÷åëñÿ. ×òî, åñëè ÿ íå ïðèìó âàøå ïðåäëîæå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íåñêîëüêî ñåêóíä ïÿëèë íà ìåíÿ ãëàçà. Êîãäà æå çàãîâîðèë, â ãîëîñå åãî çâó÷àëà íàñìå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îòïóñê, ãîâîðè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òâåðäèòåëüíî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áðîñüòå, ìèñòåð Êàíäæà, — îí ïîêà÷àë ãîëîâîé, — âû æå áèçíåñìåí è ïðîôåññèîíàë. Ïîòîìó-òî ÿ âàñ è íàíèìàþ. Ýòà ðàáîòà ëó÷øå ëþáîãî îòïóñêà, ïðè÷åì âñå ðàñõîäû — çà ìîé ñ÷åò. À â êîíöå äåëà âàñ îæèäàåò ùåäðîå âîçíàãðàæä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ëþíóâ íà òðàâó êóñî÷êè òàáà÷íîãî ëèñòà, îí ðàñêóðèë ñèãàðó è îòêèíóëñÿ íà ñïèíêó ïëåòåíîãî êðåñëà, ùóðÿñü îò äû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îìå òîãî, — ïðîäîëæàë îí, íå ñâîäÿ ñ ìåíÿ ãëàç, — âû ìíå íóæíû... íó, ÷òî ëè, äëÿ ñòðàõîâêè. Ïîâåðüòå, åñëè áû ÿ çíàë íàâåðíÿêà, ÷òî ìîÿ æèçíü â îïàñíîñòè, íå ñèäåë áû ÿ ñ âàìè íà ýòîé ëóæàé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îí ìíå óæå ãîâîðèë: áóäü óãðîçà ðåàëüíîé, îí áû çàïåðñÿ â ñâîåì çàìêå â Áàâàðèè çà äâåðüìè èç øåñòèäþéìîâîé ñòàëè ïîä îõðàíîé âîîðóæåííûõ ÷àñîâûõ è ñâèðåïûõ îâ÷àð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ñìîã ñäåðæàòü óëûáêè. Íåìåö ýëåãàíòíî âûòåð ãóáû áóìàæíîé ñàëôåòêîé. Â åãî äâèæåíèÿõ áûëà ãîðäåëèâàÿ íåòîðîïëèâîñòü, è èç-çà íåå, ïîìèìî ïðî÷åãî, íàøà áåñåäà òàê çàòÿ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òàê, ìû ïîäîøëè ê âîïðîñó î âàøåì ãîíîðàðå. — Ôîí Øåëëåíáåðã âûóäèë èç êàðìàíà ïóõëûé áóìàæíèê, îòñ÷èòàë òðè òûñÿ÷è çàïàäíîãåðìàíñêèõ ìàðîê è ïîäîäâèíóë êî ìíå — ÿ óñïåë ïðåäóïðåäèòü åãî, ÷òî íå áåðó ÷åêîâ ó íîâûõ êëèåíòîâ, — õðóñòÿùèå íîâåíüêèå êóïþðû, êàæäàÿ äîñòîèíñòâîì â ñòî ìàðîê. — Äâå òûñÿ÷è — â êà÷åñòâå àâàíñà, — ïîÿñíèë îí. — Òûñÿ÷à — íà íàêëàäíûå ðàñõîäû. Îñòàëüíîå ïî ïðèáûòèè â Ìîìáà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åãî óñòàõ Ìîìáàñà çâó÷àëà êàê âîëøåáíîå çàêëèíàíèå — îí áûë óâåðåí, ÷òî òàì åãî æäóò ÷óäåñà, ýòîò ïîðòîâûé ãîðîä ïðåäñòàâëÿëñÿ åìó ðàéñêèì ñàäîì, íàñåëåííûì ëåãêîäîñòóïíûìè êðàñîò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åæíî ñïðÿòàâ ìàðêè, ÿ äîñòàë çàïèñíóþ êíèæêó-êàëåíäàðü, â êîòîðîé äåëàþ ðàçíûå çàìåò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åîáõîäèìî âûÿñíèòü êîå-êàêèå ïîäðîá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âûïóñòèë òàáà÷íûé äûì è â îæèäàíèè âîïðîñîâ îòêèíóëñÿ â êðåñëå. À âîïðîñîâ ó ìåíÿ áûëî ïðåäîñòàòî÷íî, íî ÿ íå ìîã çàäàòü èõ âñå è ñîñðåäîòî÷èëñÿ íà ñàìîì íåîòëîæ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ëóæàéêå è â ñàäó íå áûëî íè äóøè, åñëè íå ñ÷èòàòü îôèöèàíòà, ñòîÿâøåãî îò íàñ íà ïî÷òèòåëüíîì ðàññòîÿíèè. Ñ çàïàäíîé ñòîðîíû îòåëÿ äîíîñèëèñü êðèêè è ïëåñê êóïàþùèõñÿ â áàññåéíå ïîñòîÿëüö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ïîë÷àñà ÿ óæå èñïåùðèë íåñêîëüêî ñòðàíèö. Êîãäà ìû ïîäíÿëèñü, îôèöèàíò ïîäàë ñ÷åò çà ïèâî è ñàíäâè÷è. Ôîí Øåëëåíáåðã ïîäïèñàë åãî è îòîñëàë îôèöèàí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ñòàíîâèëñÿ â ëþêñå íîìåð ïÿòü, — ñîîáùèë îí ïî ïóòè ê ïîäúåçäó. — Ïîæàëóé, íàäî ñîñíóòü ñ äîðîãè. Ïîëåò áûë äîëã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ïðèáàâèâ íè ñëîâà, îí ïîøåë çà êëþ÷îì ê êîíòîðêå ïîðòüå, à ÿ çàêîâûëÿë ê ñâîåìó âèäàâøåìó âèäû «äàòñóíó», îñòàâëåííîìó â äàëüíåì óãëó ïàðêîâîé ïëîùàäêè: âñåãäà ïðÿ÷ó ýòó ðàçâàëèíó îò êëèåíòîâ ïðè ïåðâîì çíàêîìñò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âåäÿ ìàøèíó, ÿ â òå÷åíèå íåñêîëüêèõ ñåêóíä ñëóøàë, êàê õðèïèò è ÷èõàåò äðÿõëûé äâèãàòåëü: «äàòñóí» ïðîáåæàë ñâûøå äâóõñîò òûñÿ÷ êèëîìåòðîâ è íóæäàëñÿ â êàïèòàëüíîì ðåìîíòå. Ïîòîì, âûêëþ÷èâ äâèãàòåëü, ïåðå÷åë òîëüêî ÷òî çàïîëíåííûå ñòðàíè÷êè â çàïèñíîé êíèæêå, çàêóðèë è ïîøåë íàçàä êî âõîäó â î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íòîðêà òóðèñòè÷åñêîãî àãåíòñòâà «Êðîññ-Êåíèÿ» íàõîäèëàñü â äàëüíåì êîíöå âåñòèáþëÿ, ìåæäó ãàçåòíûì êèîñêîì è ñóâåíèðíîé ëàâêîé. Äâà ìîëîäåíüêèõ êëåðêà ðàñòî÷àëè óëûáêè òîëñòîìó ïëåøèâîìó àìåðèêàíöó â ìÿòîì ëåòíåì êîñòþìå è äâóì ôðàíöóæåíêàì — ïî âñåé âèäèìîñòè, ìàòåðè è äî÷åðè. Âñòàâ âñëåä çà íèìè, ÿ ïðèíÿëñÿ æäàòü ñâîåé î÷åðå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äàòü ïðèøëîñü äîëãî: ïëåøèâûé ÿíêè ïðîñòðàííî ðàçãëàãîëüñòâîâàë î äþæèíå âåùåé îäíîâðåìåííî, ãðîìêî ñìåÿëñÿ ñîáñòâåííûì ïëîñêèì îñòðîòàì, ïûòàÿñü è íàñ çàðàçèòü ñâîåé æèçíåðàäîñòíîñòüþ. ß æå áûë ñëèøêîì îçàáî÷åí, ÷òîáû ïîçâîëèòü âòÿíóòü ñåáÿ â ïðàçäíûé ðàçãîâîð. Ôðàíöóæåíêàì ñòîèëî íåìàëûõ óñèëèé âòîëêîâàòü óëûá÷èâîìó ñëóæàùåìó, ÷òî èì òðåáó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òü íå ãîâîðèëà ïî-àíãëèéñêè, à êëåðê íå çíàë íè ñëîâå÷êà ïî-ôðàíöóçñêè. Âîïðîñû è îòâåòû ïåðåâîäèëà äî÷ü, ãîâîðèâøàÿ ïî-àíãëèéñêè ñ áåçóïðå÷íûì ïðîèçíîøåíèåì. ß áû äàë åé ëåò äâàäöàòü. Íà íåé áûëî ïëàòüå öâåòà ìîðñêîé âîëíû. Îâàëüíîå ëèöî ñâèäåòåëüñòâîâàëî î ðåøèòåëüíîñòè è âûñîêîìåðèè; ãóñòûå ÷åðíûå áðîâè, äëèííûå íàêðàøåííûå ðåñíèöû. Òåìíûå âîëîñû çà÷åñàíû íàçàä â èñêóñíîì áåñïîðÿäêå, ÷òî ïðèäàâàëî îñîáîå î÷àðîâàíèå åå ÷åðòàì. Îíà íàïîìèíàëà åäâà ðàñïóñòèâøèéñÿ áóò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íî ãîâîðÿò, êðàñîòà, êàê è æåëàíèå, íå ïðèçíàåò ðàñîâûõ ïðåäðàññóäêîâ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äíÿëà ãîëîâó, è íàøè âçãëÿäû íà êàêîé-òî ìèã âñòðåòèëèñü, ïîòîì îíà îòâåðíóëàñü. Ìàòü è äî÷ü áûëè, ÷òî íàçûâàåòñÿ, îäíî ëèöî, òîëüêî ñ ðàçíèöåé â òðèäöàòü ëåò. Âûñëóøàâ ïåðåâîä î÷åðåäíîé ôðàçû, ìàòü âíîâü íàïóñòèëàñü íà êëåðêà, áðîíèðóþùåãî òóðèñòè÷åñêèå ìàðøðó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óìíûé àìåðèêàíåö òåì âðåìåíåì èñ÷åðïàë çàïàñ àíåêäîòîâ. Ðåøèâ âñå âîïðîñû, îí ìíîãîñëîâíî ïîáëàãîäàðèë êëåðêà, äàë åìó ùåäðûå ÷àåâûå è óøåë. Êëåðê ñïðÿòàë óëûáêó è ïîâåðíóëñÿ êî ìíå, íå ñòàðàÿñü óæå êàçàòüñÿ äðóæåëþá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àì óãîä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åäëîæèë åìó ñèãàðåòó. Îí óãîñòèëñÿ è, âûñëóøàâ ìîþ ïðîñüáó, ëåíèâî ñìåðèë ìåíÿ âçãëÿäîì ñ ãîëîâû äî ïÿò. Ñëóæàùèå òóðèñòè÷åñêèõ ôèðì ìãíîâåííî ñêó÷íåþò, êîãäà ïðèõîäèòñÿ èìåòü äåëî íå ñ áîãàòûìè áåëûìè êëèåíò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ãèä? — ñïðîñèë îí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ðîäå ò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 êàêîãî àãåíòñòâ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Âñÿêàÿ âñÿ÷èí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ëåðê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îãäà ïðî òàêîå íå ñëûøàë. Äàâíî îíî îòêðû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å çàíèìàåìñÿ òóðèñòè÷åñêèìè ìàðøðóòàìè, — îòâå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ñêèíóë íà ìåíÿ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çà÷åì âàì ýòà èíôîðìàö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ÿâñòâóåò èç ñàìîãî íàçâàíèÿ íàøåé ôèðìû, — òåðïåëèâî ðàñòîëêîâûâàë ÿ, — ìû áåðåìñÿ çà ðàçíûå äåëà. Â äàííûé ìîìåíò îäèí èç íàøèõ êëèåíòîâ çàïèñàëñÿ íà ìàðøðóò íîìåð ÷åòûðå ïî çàïîâåäíèêó Öà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ëåðê çàìîòàë ãîëîâ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çàïðåùåíî ðàçãëàøàòü ïîäîáíûå ñâåä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íàë, ÷òî ýòî íåïðàâäà, è âñå æå ïðîòÿíóë åìó áóìàæêó â äâàäöàòü øèëëèíã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ãî äîëæíî õâàòèòü íà èçãîòîâëåíèå êñåðîêîïèè. — ß âðó÷èë åìó åùå äåñÿòêó. — Îñòàëüíîå âàì çà òðó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ñìîòðåë íà äåíüãè, ïîòîì íà ëåæàùóþ ïåðåä íèì ïàïêó, ïåðåâåë âçãëÿä íà ôðàíöóæåíîê, çàòåì ñíîâà óñòàâèëñÿ íà ìåíÿ è ðåøèòåëüíî âîñêëèê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òàðàëñÿ âåðíóòü ìíå äåíüãè, íî ÿ îòáèâàëñÿ ÷òî áûëî ñ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óìàéòå õîðîøåíüêî, — ïðåäëîæèë ÿ, îòñòóïàÿ ê ãàçåòíîìó êèîñ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ëêàâøèñü íåìíîãî ó ñóâåíèðíîé ëàâêè, ÿ âåðíóëñÿ â òóðèñòè÷åñêîå áþðî. Ôðàíöóæåíêè óøëè, è òåïåðü îáà êëåðêà áûëè ñàìà ëþáåçíîñòü. Îäèí èç íèõ âðó÷èë ìíå äâà ìàøèíîïèñíûõ ëèñò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î÷åíü óñëóæëèâû, — ïîõâàëèë ÿ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ñåãäà, — ïðèçíàëñÿ êëåð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åõàë â îòäåëåíèå áàíêà «Áàðêëàéç» íà Âàáåðà-ñòðèò è ïîìåíÿë ÷àñòü ïîëó÷åííûõ îò ôîí Øåëëåíáåðãà ìàðîê íà øèëëèíãè, à ïîòîì îòïðàâèëñÿ íà òîðãîâóþ óëèöó Áèàøàðà, ãäå ïðèîáðåë âñå íåîáõîäèìîå ñíàðÿæåíèå äëÿ ïðåäñòîÿùåãî ñàôàðè*. Ñòàðûé èíäèåö, õîçÿèí ëàâêè, äëÿ íà÷àëà çàëîìèë íåìûñëèìóþ öåíó, íî â êîíöå êîíöîâ äàë òðèäöàòèïðîöåíòíóþ ñêèäêó, ïîñêîëüêó ÿ îêàçàëñÿ îïòîâûì ïîêóïàòåëåì. Äëÿ Øåëëåíáåðãà ÿ âûáðàë íåñêîëüêî ïîõîäíûõ êîñòþìîâ è òðè ïàðû áîòèíîê èç âûâîðîòíîé êîæè. Ñåáå æå ïðèñìîòðåë äâå êóðòêè — òåìíî-ñèíþþ è ñâåòëî-êîðè÷íåâóþ, — øëÿïó îò ñîëíöà è áðåçåíòîâûé ðþêç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Îõîòíè÷üÿ ýêñïåäèöèÿ, ÷àùå â Âîñòî÷íîé Àôðèêå. — Çäåñü è äàëåå ïðèì. ïåðåâ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ïîåõàë â ñâîþ êîíòîðó íà Ìîíðîâèÿ-ñòðèò, âñåãî â äâóõ êâàðòàëàõ îò Áèàøàðû. Â äîìå áûë äîïîòîïíûé ëèôò, îí òðîãàëñÿ â ïóòü íå ñðàçó è âñþ äîðîãó êðÿõòåë, êàê íåäóæíûé ñòàðåö. Íàêîíåö îí äîïëåëñÿ äî ÷åòâåðòîãî ýòàæà è, èçäàâ ïðîòÿæíûé çåâîê, âûïóñòèë ìåíÿ íà ëåñòíè÷íóþ ïëîùàä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íòîðå ïàõëî îêóðêàìè è ïûëüþ. ß îòêðûë îêíî è óñåëñÿ çà îðåõîâûé ïèñüìåííûé ñòîë, ïðèîáðåòåííûé ïî ñëó÷àþ íà ðàñïðîäàæå. Ïîìåùåíèå áûëî òåñíûì, è ïîòîìó îáñòàíîâêó åãî äîïîëíÿëè ëèøü ñòîëèê äëÿ ñåêðåòàðøè, êîòîðîé ÿ ïîêà åùå íå îáçàâåëñÿ, è ìàññèâíûé ñåéô, ãäå õðàíèëèñü îñîáî âàæíûå áóìàãè. Ñòåíû, âûêðàøåííûå â êàçåííûé ñåðûé öâåò, áûëè íå ïåðâîé ñâåæåñòè, íî ïîñêîëüêó ÿ çàäîëæàë äîìîâëàäåëüöó àðåíäíóþ ïëàòó çà íåñêîëüêî ìåñÿöåâ, òî íå îñìåëèâàëñÿ è çàèêàòüñÿ î ðåìîíòå. Îáà îêíà êîíòîðû âûõîäèëè íà çëîâîííûé ïðîóëîê ïîçàäè ñòîëè÷íîãî ìóíèöèïàëèòåòà, íî íà óðîâíå ÷åòâåðòîãî ýòàæà âîçäóõ áûë ÷èùå, ÷åì âíè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ïåäàíòè÷íîñòüþ ðîáîòà ÿ çàíåñ â ñâîé ãðîññáóõ ïîëó÷åííûå îò ôîí Øåëëåíáåðãà ñóììû è ïðîèçâåäåííûå ìíîé ðàñõîäû. Ïîòîì äîñòàë èç ÿùèêà ñòîëà ÷èñòûé ëèñò áóìàãè è íà÷åðòàë ïå÷àòíûìè áóêâàìè îáúÿâëåíèå î òîì, ÷òî ìîÿ êîíòîðà âðåìåííî çàêðûâàåòñÿ, çà âñåìè ñïðàâêàìè îáðàùàòüñÿ â ïîñðåäíè÷åñêóþ ôèðìó «Ñèòè Ïðîïåðòèç», äðàâøóþ ñ ìåíÿ ñåìü øêóð çà ïîäîáíûå óñëóãè. ß ïðèøïèëèë çàïèñêó êíîïêîé ê âõîäíîé äâåðè. Êîãäà-íèáóäü ÿ âñå-òàêè íàéìó ñåêðåòàðøó, ïóñòü õîòÿ áû âûòèðàåò ïûëü â ìîå îòñóòñòâèå. ×åì åùå åå çàíÿòü, ÿ ïîêà íå ïðèäóìàë. Ïåðåïèñêè ó ìåíÿ íåìíîãî, ÿ ñàì óïðàâëÿþñü ñ íåé, ñòó÷à äâóìÿ ïàëüöàìè íà ñòàðèííîì «Ðåìèíãòîíå», òàêæå äîáûòîì íà ðàñïðîäàæå. Åãî ìåñòî — íà ñåêðåòàðñêîì ñòîëèêå, âìåñòå ñ ïóñòûìè êîðûòöàìè äëÿ âõîäÿùèõ è èñõîäÿùèõ áóìàã è îòêëþ÷åííûì òåëåôî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îñìîòðåë ïèñüìà, èçâëå÷åííûå ìíîé èç ÿùè÷êà íà ãëàâíîì ïî÷òàìòå, êóäà çàåçæàë ïî äîðîãå ê ôîí Øåëëåíáåðãó. Â êîíâåðòàõ îêàçàëèñü êâèòàíöèè, ñ÷åòà, ïðåäóïðåæäåíèå îò ýëåêòðè÷åñêîé êîìïàíèè, ÷òî áóäåò îòêëþ÷åí ñâåò, åñëè ÿ â íåäåëüíûé ñðîê íå ðàñïëà÷óñü ñ íèìè çà ïîñëåäíèå òðè ìåñÿ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õâàòèâ ñ÷åòà, ÿ âûøåë â êîðèäîð, çàïåðåâ äâåðü íà ìíîæåñòâî àíãëèéñêèõ çàìêîâ, êîòîðûå ïðèøëîñü âðåçàòü, ïîñëå òîãî êàê êòî-òî ñîâåðøèë âçëîì è óíåñ ïîäåðæàííûé àðèôìîìåòð, äîñòàâøèéñÿ ìíå â íàñëåäñòâî îò ïðåäûäóùåãî àðåíäà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àñïàõíóë ñîñåäíþþ äâåðü. Íà ýòîò ðàç — â êîè-òî âåêè! — Àñèÿ íå òîìèëàñü îò áåçäåëüÿ, åå ïàëüöû ñíîâàëè ïî êëàâèøàì ýëåêòðè÷åñêîé ìàøèíêè. Îíà áûëà äîðîäíîé, âûñîêîé, ñ ìÿãêèìè ÷åðòàìè ëèöà è ãóñòîé êîïíîé âîëîñ, êîòîðûå ñ ïåðâîãî âçãëÿäà ìîæíî áûëî ïðèíÿòü çà ïàðèê. Áîëüøèå êàðèå ãëàçà ñâåòèëèñü óìîì è ïðîíèöàòåëüíîñòüþ. Êðàñèâûå ãóáû ñëåãêà ïîäâåäåíû ïîìàäîé, êðåïêèå áåëûå çóáû — õîòü íà ðåêëàìó ñòîìàòîëîãè÷åñêîé êëèíèêè! Óâèäåâ ìåíÿ, Àñèÿ ïðèâåòëèâî óëûáíóëàñü: ëèøü îäíîìó ìíå ðàçðåøàëîñü âõîäèòü ñþäà áåç ñòó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å çâîíèë ïîëèöåéñêèé, — ñîîáùè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äà, ïîäóì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èöåéñêèé, ãîâîð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ãî ôàìèëèÿ Îìà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üøå âñåãî ìíå áû õîòåëîñü âèäåòü åãî òåï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ñíîâà ïîçâîíèò, ñêàæè, ÷òî ÿ óåõàë â îòïóñ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ðàçûñêèâàåò òåáÿ ïî î÷åíü ñðî÷íîìó äå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àñ îò ÷àñó íå ëåã÷å! Êîìèññàð Îìàðè îáû÷íî çâîíèò ñ åäèíñòâåííîé öåëüþ — ÷òîáû îòðàâèòü ìíå ñóùåñòâîâ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 îòïóñêå. Íó à êàê òâîè äå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æàâ ïëå÷àìè, îíà óëûáíóëàñü îäíèìè ëèøü óãîëêàìè ãóá, îò÷åãî ÿ âñÿêèé ðàç íà÷èíàþ èñïûòûâàòü òîìëåíèå. Åé äâàäöàòü äâà ãîäà, íå çàìóæåì, ïîìåøàíà íà êèíî, ìóçûêå, ïëàâàíèè è òàíöàõ. Ñíèìàåò îòäåëüíóþ êâàðòèðêó íà Ëîóýð Õèëë-ðîóä, íî ñ íàøèì áðàòîì ñòðîãà, ïðåçèðàåò ìóæ÷èí, èùóùèõ ëåãêèõ ïîáåä. Âñå ýòî óäàëîñü âûÿñíèòü çà ÷àøêîé êîôå, êîãäà îíà òîëüêî ïîñòóïèëà íà ñëóæáó â ôèðìó «Ñèòè Ïðîïåðòèç». ß íè ðàçó åùå íå íàçíà÷àë åé ñâèäàíèÿ, íî çíàë, ÷òî íå ïîëó÷ó îòêàçà. Âîò òîëüêî íèêàê íå óäàâàëîñü âûêðîèòü âð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øü ñäåëàòü äîáðîå äåëî? — ñïðîñèë ÿ, óñàæèâàÿñü íà êðàåøåê åå ñò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à÷àëà ñêàæè, ÷òî îò ìåíÿ òðåáóåòñÿ. — Îíà äðóæåñêè óëûá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ðó÷èë åé ñ÷åòà, ïðèøåäøèå ïî ïî÷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ïëàòè, ïîæàëóéñòà, ïî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çàìîòàëà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ìíå âçÿòü ñòîëüêî äåíåã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àñêðûë áóìàæíèê è îòñ÷èòàë íóæíóþ ñóì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åùàþ: êàê òîëüêî âåðíóñü, èäåì â ðåñòîðàí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åòèé ðàç óæå îáåùàåøü. Êóäà îòïðàâëÿåøüñÿ òåïåð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àôàðè: ìîé êëèåíò áîèòñÿ ïóòåøåñòâîâàòü â îäèíî÷êó. Ñêîëüêî ñ ìåíÿ çà àðåíäó ïîìåùåí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 ñ÷åòà óæ ñáèëèñü. — Îíà ïîòÿíóëàñü çà ïàïêîé. — Ðåøåíî òåáÿ âûñåëèòü, êàê òîëüêî îòûùåòñÿ ïîðÿäî÷íûé ÷åëîâåê íà òâîå ìåñòî. Áåäà â òîì, ÷òî â ãîðîäå íå îñòàëîñü ÷åñòíûõ ëþäåé. Àäâîêàòû èç äåñÿòîãî íîìåðà ñáåæàëè âî âòîðíèê, íå óïëàòèâ íè ïåí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éìèòå ìåíÿ âûêîëà÷èâàòü àðåíäíóþ ïëàòó, — øóòëèâî ïðåäëîæ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áóäåò âûêîëà÷èâàòü èç òåáÿ, êîãäà òû ñáåæ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õãàëòåð èç ñîñåäíåé êîíòî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û åìó äàæå ñ÷åòà çà âîäó íå äîâåð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ëèñòàëà áóìà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þíü, èþëü, àâãóñò. Òðè òûñÿ÷è øèëëèíãîâ ïëþñ òåëåôîí, ìàðêè è ïåðåïå÷àòêà êîððåñïîíäåíöèè. Âñåãî òðè òûñÿ÷è øåñòüñîò øèëëèíã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îâà äîñòàâ áóìàæíèê, ÿ îïóñòèë õðóñòÿùèå êóïþðû åé íà êîëåíè. Àñèÿ èçóìëåííî ñìîòðåëà íà âîðîõ äåíå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è, òû îãðàáèë áàí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õìûëüíó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àêîé óæ ÿ ïðîïàùèé óáëþäîê, êàê êîå-êòî äóì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-òî è ÿ ýòî âè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ñèÿ ïå÷àòàëà ìíå ðàñïèñêó, êîãäà çàçâîíèë òåëåôîí. Îíà ñíÿëà òðóáêó è äåëîâûì òîíîì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èðìà «Ñèòè Ïðîïåðòèç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ñëóøàâ ãîâîðèâøåãî, îíà îñâåäîìèëàñü, êòî çâîíèò. Ïîòîì, ïðèêðûâ ðóêîé òðóáêó, çàãîâîðùèöêè øåïíó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ðîäå òîò ñàìûé ïîëèöåéñê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ÿ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òû æå çä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æå óøåë! — ß íàïðàâèëñÿ ê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ñèÿ ïåðåäåðíóëà ïëå÷àìè è ñíîâà çàãîâîðèëà â òðóáêó, íå ïåðåñòàâàÿ êèâàòü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æå âçÿâøèñü çà äâåðíóþ ðó÷êó, ÿ îñòàíîâèëñÿ è íàïîñëåäîê åé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âåòü åìó, ïîæàëóéñòà, — âçìîëèëàñü íàêîíåö Àñèÿ. — Îí ãðîçèòñÿ çàñàäèòü ìåíÿ çà ðåøå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ñî âñåìè äåâóøêàìè òàê çàèãðûâàåò, — ïîïûòàëñÿ îòøóòèòüñÿ ÿ. — Ñêàæè åìó, êàê ÿ âåëåë: ìåíÿ í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ïîíèìàþ íè ñëîâà! — ñêàçàëà îíà ñ îò÷àÿ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îí ïåðåøåë íà àðàáñêèé. Òàê âñåãäà áûâàåò, êîãäà îí çëèòñÿ. Òåðïåíèå, ýòî ñåé÷àñ ïðîéäåò. Ïîâòîðè, ÷òî ÿ óåõàë, è âåøàé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êîâàðíàÿ Àñèÿ çàÿâèëà Îìàðè, ÷òî ÿ òîëüêî ÷òî âîøåë, è ïðîòÿíóëà ìíå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ì ñ íèì ãîâîð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àñòåðÿëñÿ. Åñëè êîìèññàð Îìàðè ðóãàåòñÿ ïî-àðàáñêè, çíà÷èò, ÿ äåéñòâèòåëüíî äî çàðåçó åìó íóæåí. Ìîæåò, óæ ëó÷øå îòâåòèòü? Óçíàþ, ÷òî ñòðÿñëîñü, à ïîòîì êàê-íèáóäü âûâåðíóñü. ß ïîäîøåë ê ñòî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û, Îê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ìàðè áûë ìîèì èíñòðóêòîðîì â ñïåöèàëüíîì ïîëèöåéñêîì êîëëåäæå, äî òîãî êàê åãî ïîâûñèëè ïî ñëóæáå. Òîãäà ìû ñ íèì ëàäèëè, íåäàðîì äî ñèõ ïîð îí ïîìíèò ìîå ïðîçâèùå. È âñå-òàêè çàêàäû÷íûìè äðóçüÿìè ìû íå ñò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 òåáÿ íåâîçìîæíî äîçâîíèòüñÿ! — Åãî ãîëîñ áûë æåñòêèì, áåñöâåò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÷òî-òî íóæíî îò ìåíÿ? — ñïðîñèë ÿ ñ òàêîé æå ëåäÿíîé èíòîíàöè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ìîã ïîçâîëèòü ñåáå ïîäîáíóþ âîëüíîñòü: ïðåæäå ÷åì ñòàòü ÷àñòíûì äåòåêòèâîì, ïðèøëîñü äàòü ïîäïèñêó î ñîòðóäíè÷åñòâå ñ Îñîáûì îòäåëîì, îäíàêî ÿ óæå íå åãî ïîä÷èíåííûé è íå îáÿçàí åìó ïîääàêèâàòü. Ïîñëåäíèå äâå íåäåëè îí äîáèâàëñÿ ìîåãî ñîãëàñèÿ íà ó÷àñòèå â îïåðàöèè, êîòîðàÿ ìåíÿ íå ñëèøêîì-òî ïðèâëåê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íåîáõîäèìî ïîãîâîðèòü, — çàÿâèë Îìà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 òåëåôîííûé ðàçãîâîð. Çàãëÿíè êî ìíå íà ïàðó ìèí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ýòî íàñ÷åò òîãî, ÷òîáû íÿí÷èòüñÿ ñ äåëåãàòàìè ñåññèè ÞÍÊÒÀÄ*, òî ÿ ïî-ïðåæíåìó íå ñîãëàñ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Êîíôåðåíöèÿ ÎÎÍ ïî òîðãîâëå è ðàçâèòèþ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øó òåáÿ çàåõàòü êî ìíå, — íåâîçìóòèìî ïîâòîðèë Îìàðè. — Ýòî íå çàéìåò ìíîãî âðåì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êà âû â òàêîì íàñòðîåíèè, ëó÷øå âàì íà ãëàçà íå ïîïàäàòüñÿ! — ñêàçàë ÿ è òóò æå ïîíÿë, ÷òî äîïóñòèë îøè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êåé, òû æå ìåíÿ çíàåøü. Ñî ìíîé ìîæíî èìåòü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êî ÿ òàê íå ñ÷èò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âàì íå ïåðå÷èòü, — óòî÷í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åëþ, ÷òîáû òåáÿ ïðèâåëè ñèëîé, — íå ìåíÿÿ òîíà, ïðèãðîç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âåðíî, òî âåðíî. Ñòîèò åìó ìîðãíóòü, è åãî ëþäè äîñòàâÿò ìåíÿ ê íåìó õîòü ñ òîãî ñâåòà. Ãëàâà âåäîìñòâà íàöèîíàëüíîé áåçîïàñíîñòè — ôèãóðà ìîãóùåñòâåííàÿ. Îìàðè íå öåðåìîíèòñÿ ñ òåìè, êòî ñòàíîâèòñÿ ó íåãî íà ïóòè. ß íå âïðàâå ðèñêîâàòü ñîáîé è òðåìÿ òûñÿ÷àìè ìàðîê, ïîëó÷åííûìè îò ôîí Øåëëåíáåð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ëüçÿ ëè âñòðåòèòüñÿ íà íåéòðàëüíîé òåððèòîðèè? — ñïðîñèë ÿ çàïàëü÷èâî. — Ìàëî ëè ïîäõîäÿùèõ ìåñò â ãîðîä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åì, â îòåëå «Íüþ-Ñòåíë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àñîâ â ïÿ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ïîëîâèíå øåñòîãî! — Â òðóáêå ðàçäàëèñü êîðîòêèå ãóä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è âïðÿìü â ñêâåðíîì ðàñïîëîæåíèè äóõà. Èíòåðåñíî, ÷òî åãî ãëîæ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ñèÿ ñãîðàëà îò ëþáîïûò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àêèé èñòóêàí, — âçäîõíóë ÿ. — Îí äåéñòâèòåëüíî ìîæåò óïðÿòàòü êîãî õî÷åøü ïî çàêîíó î ïðåâåíòèâíîì çàêëþ÷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åùå ðàáîòàë ïîä åãî íà÷àëîì, ìû èíîãäà íåäåëÿìè äîïðàøèâàëè êàêîãî-íèáóäü áåäíÿãó, à íà îôèöèàëüíûå çàïðîñû äàâàëè ñòàíäàðòíûé îòâåò: «Âåäåòñÿ ðàññëåäîâàíèå, çàäåðæàííûé ñâîèìè ïîêàçàíèÿìè îêàçûâàåò ïîìîùü ïîëèöèè». È òî÷êà! Íè èìåíè, íè ïðî÷èõ ïîäðîáíîñòåé. Ïðè æåëàíèè ìîæíî ëþáîãî óïå÷ü íà äîëãèå ãîäû. Ïîêà íå âûëîæèò âñå, ÷òî áûëî è ÷åãî íå áûë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æå áåç ÷åòâåðòè ïÿòü ÿ áûë ó âõîäà â «Íüþ-Ñòåíëè». Íàðîäó íà òåððàñå è â êàôå õîòü îòáàâëÿé: îðäû æóðíàëèñòîâ, äåëåãàòû êîíôåðåíöèè ÞÍÊÒÀÄ, êîòîðàÿ îòêðûâàëàñü â Íàéðîáè ÷åðåç ïàðó äíåé, ìîëîäûå áåçäåëüíèêè, ÷òî îáû÷íî òîð÷àò çäåñü. Ñ òðóäîì îòûñêàâ äâà ñâîáîäíûõ ìåñòà çà óãëîâûì ñòîëèêîì, ÿ ïîäîçâàë îôèöèàíòà è çàêàçàë ïè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ïðèáûë, êîãäà ÿ ïðèêàí÷èâàë âòîðóþ áóòûëêó. ß ñðàçó îïðåäåëèë ïî åãî âèäó è ïîõîäêå, ÷òî æèçíü è ðàáîòà åìó îñòî÷åðòåëè. Îìàðè áûë ïÿòè ôóòîâ øåñòè äþéìîâ ðîñòà, ñ øèðî÷åííûìè ïëå÷àìè è âåñüìà âíóøèòåëüíûì âèäîì — ñ òàêèì íå ïîñïîðèøü. Ëèöî èìåë êðóãëîå, ÷èñòî âûáðèòîå, ñ óïðÿìûìè êàðèìè ãëàçàìè è íåîæèäàííî ìÿãêèìè î÷åðòàíèÿìè ãó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åë íàïðîòèâ, çàêàçàë ÷åðíûé êîôå è ïîñìîòðåë íà ìåíÿ íè÷åãî íå âûðàæàþùèì, äåéñòâóþùèì íà íåðâû âçãë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äåëà, Îê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 — êèâíóë ÿ è èçîáðàçèë íà ëèöå íå÷òî íåîïðåäåëåííîå, íå çíàÿ íàâåðíÿêà, êàêîé èìåííî ñìûñë âëîæèë îí â ñâîé âîïð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íåì áûë îäèí èç åãî èçëþáëåííûõ òåìíî-ñèíèõ êîñòþìîâ, øèðîêèé ãàëñòóê ñ èçîáðàæåíèåì êåíèéñêîãî ãåðáà è òåìíî-ñåðàÿ ôåòðîâàÿ øëÿïà, êîòîðîé îí ïðèêðûâàë èçðÿäíûõ ðàçìåðîâ ïëåøü íà ìàêóø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äîñòàë ñèãàðåòû è ïðîòÿíóë åìó. Îí ñêîñèë ãëàçà íà ïà÷êó, ïîòîì ñíîâà óñòàâèëñÿ íà ìåíÿ, ïîèãðûâàÿ æåëâàêàìè. Ïðàâîâåðíûé ìóñóëüìàíèí, îí íå êóðèë è íå ïèë. ß ïîìíèë îá ýòîì, îäíàêî ïðåäëîæèë ñèãàðåòó, ÷òîáû âûÿñíèòü, â êàêîì îí íàñòðîåíèè. Åñëè îí äîáðîäóøíî ÷åðòûõíåòñÿ ïî-àðàáñêè, çíà÷èò, âñå â ïîðÿäêå. Íî ñåé÷àñ îí ïðîìîë÷àë, ïðîäîëæàÿ áóðàâèòü ìåíÿ âçãë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ôèöèàíò ïðèíåñ åìó êîôå. Îìàðè äîáàâèë ëîæå÷êó ñàõàðà è ïðèíÿëñÿ ïîìåøèâàòü â ÷àø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äåéñòâèòåëüíî íóæäàåìñÿ â òâîåé ïîìîùè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ûòàëñÿ îáúÿñíèòü ïî òåëåôîíó... — íà÷àë ÿ, íî îí ìåíÿ ïåðåá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. — Îìàðè ïîäíÿë ëàäîíü, ñäåðæèâàÿ íåòåðïåíèå. — Ó òåáÿ óæå åñòü ðàá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õëåáíóâ êîôå, íååñòåñòâåííî ñïîêîéíûì ãîëîñîì è òùàòåëüíî ïîäáèðàÿ ñëîâà, îí íàïîìíèë ìíå, ÷òî, áóäó÷è îòñòàâíûì àãåíòîì óãîëîâíîãî ðîçûñêà, äàâàâøèì â ñâîå âðåìÿ ïðèñÿãó, ÿ îáÿçàí ñòàâèòü ãîñóäàðñòâåííûå èíòåðåñû âûøå ëè÷íûõ. ß ýòî è ðàíüøå, êîíå÷íî, ñëûøàë, íî ëèøü â åãî óñòàõ ïîäîáíûå àðãóìåíòû ïðîèçâîäèëè íà ìåíÿ äîëæíîå âïå÷àò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ô, — çàãîâîðèë ÿ ïî÷òèòåëüíî, — íåñêîëüêî ìåñÿöåâ ó ìåíÿ íå áûëî íè îäíîãî ïðèëè÷íîãî êëèåíòà. ß çàäîëæàë çà êâàðòèðó, çà àðåíäó êîíòîðû, ó ìåíÿ îòêëþ÷èëè òåëåôîí, à â áàíêå ãðîçÿòñÿ çàêðûòü ñ÷åò. Âû íå ìîæåòå òðåáîâàòü, ÷òîáû ÿ îòêàçàëñÿ îò ïðèáûëüíîãî äåëà ðàäè ñëóæåíèÿ îòå÷åñòâó! Òî, ÷òî âû ïðåäëàãàåòå, ïðîäëèòñÿ íåäåëè äâ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è, — ïîñëåäîâàë îò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ãî, ÷òî çàïëàòèò ìíå ïðàâèòåëüñòâî çà òðåõíåäåëüíóþ ðàáîòó, íå õâàòèò è íà ìåñÿ÷íóþ àðåíäíóþ ïëàòó. ß òàê åìó è ñêàç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äåòñÿ ðàñïðîùàòüñÿ ñ ÷àñòíîé ïðàêòèêîé. Íåóæåëè ÿ âàì òàê íåîáõîäè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à÷å ÿ áû íå ñèäåë ñåé÷àñ çäåñü, — ðåçîííî îòâåòèë Îìàðè. — Âïåðâûå Îðãàíèçàöèÿ Îáúåäèíåííûõ Íàöèé ïðîâîäèò â Àôðèêå ñòîëü îòâåòñòâåííóþ âñòðå÷ó. Ìû îæèäàåì òðè òûñÿ÷è äåëåãàòîâ è ïî ìåíüøåé ìåðå òðåõ ãëàâ ïðàâèòåëüñòâ. Ñàì ïîíèìàåøü, êàêèõ óñèëèé ïîòðåáóåò îò íàñ îáåñïå÷åíèå èõ áåçîïàñíîñòè. Íàâåðõó âîëíóþòñÿ, êàê áû ÷åãî íå ñòðÿñëîñü. Ìû ìîáèëèçîâàëè âñå ïîëèöåéñêèå ñëóæáû, ïðèçâàëè íà ïîìîùü ðåçåðâèñ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óìîëê, óñòàëî îòêèíóâøèñü íà ñïèíêó ñòóëà. ×òîáû íàðóøèòü òîìèòåëüíîå ìîë÷àíèå, ÿ ñíîâà îòïðàâèë îôèöèàíòà çà ïèâîì. Êîìèññàð æå ñîãëàñèëñÿ âûïèòü åùå ÷àøå÷êó êîôå. Åãî íàñòðîåíèå âíóøàëî áåñïîêîéñòâî. Ïðè îáû÷íûõ îáñòîÿòåëüñòâàõ íå ñòàë áû îí ëåçòü èç êîæè âîí, ÷òîáû çàïîëó÷èòü ìåíÿ äëÿ îõðàíû çàìîðñêèõ ãîñòåé. ß ñìóòíî ïîìíèë, ÷òî â ïîëèöåéñêîì óñòàâå åñòü ñòàòüÿ, îñâîáîæäàþùàÿ îò ïðèçûâà èç çàïàñà âî âñåõ ñëó÷àÿõ, êðîìå íàöèîíàëüíîé êàòàñòðîôû. Íî êîìèññàð Îìàðè óìååò îáõîäèòü ñòîëü ïóñòÿ÷íûå ïîìåõ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-òî îí ñêðûâàåò, ÷åãî-òî íå äîãîâàðèâàåò. ß òàê åìó è çàÿâ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åñòü åùå êîå-÷òî, — ïðèçíàëñÿ îí. — Ìû ïîëó÷èëè ÷ðåçâû÷àéíî òðåâîæíûé òåëåêñ èç øòàá-êâàðòèðû «Èíòåðïîëà» â Ïàðè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ìàðè òåðïåòü íå ìîã ðàñêðûâàòü ìîòèâû ñâîèõ ïîñòóïêîâ. Íî çà ãîäû íàøåé ñîâìåñòíîé ðàáîòû, äî òîãî, êàê ÿ ïîäàë â îòñòàâêó, ó íàñ âûðàáîòàëàñü íåêàÿ âçàèìíàÿ òåðïèìîñòü, îñíîâàííàÿ íà óâàæåíèè äðóã ê äðóãó. Âñëåäñòâèå ýòîãî ÿ ìîã ó÷èíèòü åìó äîïðîñ, à òàêæå ïîçâîëèòü â åãî àäðåñ íåêîòîðûå êîëê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 ýòîì òåëåêñå ãîâîðè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ìàðè ïîëåç â êàðìàí è âûòàùèë âîðîõ áóìàã. Ïîðûâøèñü â íèõ, îí ðàçî÷àðîâàííî ïðèùåëêíóë ÿçûêîì è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óìàë, îí ó ìåíÿ ñ ñîáîé. — Ïîòîì ñíîâà çàñóíóë áóìàãè â êàðìàí. — Òîãäà áû òû ñâîèìè ãëàçàìè óáåäèëñÿ. Òàêîå ñîîáùåíèå, ÷òî ó íàñ âñå çàïðûãàëè — îò ìèíèñòðà âíóòðåííèõ äåë äî íà÷àëüíèêîâ äåïàðòàìåí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õ, ïëóò, ïîäóì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æíî áûòü, ÷òî-òî îñîáåííîå? — ïðåäïîëîæ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îáåííîå? — Îìàðè ñêðèâèëñÿ. — ×åðåñ÷óð ìÿãêî ñêàçàíî! Òû íå ïîâåðèøü ñâîèì ãëàçàì. Ïðèõîäè çàâòðà óòðîì êî ìíå íà ñëóæáó — ïî÷èòà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íÿëñÿ óõîäèòü, êàê ðàç êîãäà ïîäîñïåë îôèöèàíò ñ çàêàç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, åñëè ÿ çàâòðà íå ñìîã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ïîäîæäàë, ïîêà îôèöèàíò ïîñòàâèò ïåðåä íèì êîôå è îòîé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 — ïîæàë îí ïëå÷àìè, — íå ñìîæåøü — òåáå æå õó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ëèöî ñíîâà ïîìðà÷íåëî. ß âçÿë ñåáÿ â ðó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øü, òû âåðíî ñêàçàë. — Îìàðè çàñóíóë ñâîè ðó÷èùè â êàðìàíû, ïåðåãíóëñÿ êî ìíå ÷åðåç ñòîëèê è ïðîäîëæèë åäâà ñëûøíî: — ß íå õî÷ó, ÷òîáû òû ëèøèëñÿ âûãîäíîãî äåëüöà! Íî ìíå áûëî áû ñòîëü æå íåïðèÿòíî óçíàòü, ÷òî òû ëèøèëñÿ ïàòåí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êîëüêî ñåêóíä ìû ìîë÷à ñìîòðåëè äðóã íà äðó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âîå ðàçðåøåíèå çàíèìàòüñÿ ÷àñòíîé ïðàêòèêîé èñòåêàåò ÷åðåç ìåñÿö — ÿ ñïåöèàëüíî ïðîâåðèë, ïðåæäå ÷åì åõàòü ñ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ïåøèë: íåóæòî îí ñïîñîáåí èç-çà òàêîé åðóíäû íàíåñòè ìíå ñìåðòåëüíûé óäà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íåò, — ñêàçàë Îìàðè, — õîòÿ äëÿ ìåíÿ îîíîâñêàÿ êîíôåðåíöèÿ ñîâñåì íå åðóíäà. Íî ÷òî ÿ ñêàæó, êîãäà ìíå ïðèíåñóò òâîå çàÿâëåíèå íà ïîäïèñü? Êàê ÿ îòâå÷ó íà âîïðîñ î òâîåé ãîòîâíîñòè ñîòðóäíè÷àòü ñ âëàñòÿìè ïî âîïðîñàì íàöèîíàëüíîé áåçîïàñíîñòè? Ïîñòàâü ñåáÿ íà ìîå ìå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íîâà îòêèíóëñÿ íà ñòóëå, è â ãëàçàõ åãî ïîÿâèëñÿ áëåñê, íå ïðåäâåùàâøèé íè÷åãî äîáð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é æå, óïðÿìåö, — çàøèïåë îí. — Òåáÿ ñëåäîâàëî óòîïèòü, êîãäà òû âïåðâûå ñêàçàë ìíå «íåò». Äóìàåøü, ïî÷åìó ÿ òðàòèë âðåìÿ íà ëè÷íóþ âñòðå÷ó? Ïîòîìó ÷òî âñå åùå ñ÷èòàþ òåáÿ ïîðÿäî÷íûì è ðàçóìíûì ÷åëîâåêîì è õî÷ó, ÷òîáû ìû ðàáîòàëè âìåñòå. Íå çàáûâàé, åñëè áû íå ÿ, òû áû ïî ñåé äåíü ãîíÿëñÿ çà êàðìàííèêàìè è äðóãîé ìåëþçãîé íà Ðèâåð-ðîó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ïðàâäà, òî ïðàâäà. Îí îòíåññÿ ñ ïîíèìàíèåì ê ìîåìó ñòðåìëåíèþ çàíÿòüñÿ ÷àñòíîé ïðàêòèêîé, óñêîðèë ìîþ îòñòàâêó, èñêðåííå ïîæåëàë óäà÷è. À âåäü êâàëèôèöèðîâàííûõ êàäðîâ â ïîëèöèè íå õâàòàëî è ïðàâèòåëüñòâî íåîõîòíî ðàññòàâàëîñü ñ îáó÷åííûìè àãåíòàìè, êîòîðûì âçáðåëî â ãîëîâó ñòàòü ÷àñòíûìè äåòåêòèâ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çà ðàáîòà òåáå ïîäâåðíóëàñü? — íåîæèäàííî ñïðîñèë îí. — Ñíîâà ñóïðóæåñêàÿ íåâåðíîñ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ìîò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é êëèåíò íóæäàåòñÿ â òåëîõðàíèòå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îñòðàí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èçíåñì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óðèñò, çàïàäíîãåðìàíñêèé ïðîìûøëåí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ìàðè îòïèë êîôå, íå ñâîäÿ ñ ìåíÿ ãë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ïàäíîãåðìàíñêèé ïðîìûøëåííèê ñïåöèàëüíî ïðèåçæàåò â Êåíèþ, ÷òîáû íàíÿòü òåáÿ. — Îìàðè ÿâíî ïîòåøàëñÿ, õîòÿ ëèöî åãî áûëî ïî-ïðåæíåìó ñóðîâî, êàê ãðàíèò. — Êîãî îí áîèòñÿ, êàðìàííèê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ìîë÷à ñíåñ îáèäó. Îìàðè õî÷åò âûâåñòè ìåíÿ èç ðàâíîâåñèÿ. Îí æå ïðåêðàñíî çíàåò, ÷åãî ÿ ñòîþ â ïðîôåññèîíàëüíîì îòíîøåíèè. È íå çà ãîðàìè òîò äåíü, êîãäà â ïîëèöèè ãîðüêî ïîæàëåþò, ÷òî ÿ îò íèõ ó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ñêàçàë òåáå, êòî åìó óãðîæàåò? — ñïðîñèë Îìà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àÿ ðàçíèöà, ïóñòü õîòü «êðàñíûå áðèãàäû»! — â ñåðäöàõ âûïàëèë ÿ. — Ðàáîòà åñòü ðàá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ó÷øå ñðàçó âåðíè çàäàòîê, — ïîñîâåòîâàë êîìèññàð. — Åñëè îí áîèòñÿ «êðàñíûõ áðèãàä», òû íè÷åì íå ñìîæåøü åìó ïîìî÷ü. Íàïðàâü åãî êî ìíå. Åìó ñëåäîâàëî ïðåæäå âñåãî îáðàòèòüñÿ ê í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âå âàì ìàëî õëîïîò ñ îîíîâñêèìè øèøêàìè? — íåîñòîðîæíî ñúÿçâèë ÿ, è Îìàðè ñíîâà çàâåë ñòàðóþ ïåñíþ ïðî òî, ÷òî ãîñóäàðñòâåííûå ïðîáëåìû âàæíåå ëè÷íûõ äåëèø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ìíå íóæåí, — èçðåê îí íå òåðïÿùèì âîçðàæåíèé òîíîì. — ß ïîñòàâëþ òåáÿ âî ãëàâå ñïåöèàëüíîãî îòðÿäà. Çàâòðà â óïðàâëåíèè îáãîâîðèì âñå â äåòàë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ìîë÷àë è äîáàâ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îìíåâàþñü, ÷òî òû ïðèä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îòâåò ÿ ïîñìîòðåë íà íåãî ñ ñàìûì íåïðîíèöàåìûì âèäîì, íà êàêîé áûë ñïîñîáåí. Ìíå íå íðàâèòñÿ, êîãäà ìíîþ êîìàíäóþò, è â ëþáîå äðóãîå âðåìÿ ÿ áû òàê ïðÿìî åìó è ñêàçàë, íî òåïåðü ñëèøêîì ìíîãîå ïîñòàâëåíî íà êàð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òàê, — Îìàðè ïîäíÿëñÿ, — ðîâíî â âîñåìü óòðà â ìîåì êàáèíå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ìîòðåë åìó âñëåä, êàê îí íåñ ñâîå îãðîìíîå òåëî ê êðîìêå òðîòóàðà, ýòàêèé ñòîëï ãîñóäàðñòâà, âîïëîùåíèå íåñãèáàåìîãî äîëãà è îòâåòñòâåííîñòè. Åãî æäàë ñëóæåáíûé «ìåðñåäåñ». Îí ñåë íà çàäíåå ñèäåíüå è çàõëîïíóë äâåð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ôèöèàíò ïðèíåñ åùå ïèâà. ß ñòîÿë ïåðåä âûáîðîì. Íà îäíîé ÷àøå âåñîâ — ïàòåíò íà çàíÿòèÿ ÷àñòíîé ïðàêòèêîé è ðàçðåøåíèå íà îãíåñòðåëüíîå îðóæèå, íå ãîâîðÿ óæå î ìåëêèõ óñëóãàõ, êîòîðûå âðåìÿ îò âðåìåíè îêàçûâàëè ìíå ïî ñòàðîé äðóæáå ñîòðóäíèêè ïîëèöåéñêîãî óïðàâëåíèÿ. Íà äðóãîé — áîëüøå ÷åòûðåõ òûñÿ÷ íåìåöêèõ ìàðîê, ÷àñòü êîòîðûõ ÿ óæå ïîòðàòèë íà ïîãàøåíèå äîëãîâ. Â îáîèõ ñëó÷àÿõ ÿ ÷òî-òî òåðÿþ, ÷åì-òî æåðòâ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îâîì, ÷åðòîâñêè ñëîæíàÿ ñèòóàöèÿ! ß âûäóë ÷åòûðå áóòûëêè ëåäÿíîãî ïèâà, ïðåæäå ÷åì ïðèíÿë ðåøåíèå. Ïîäîçâàâ îôèöèàíòà, ÿ ðàñïëàòèëñÿ çà ñåáÿ è çà êîìèññàðà Îìàðè. Îñóùåñòâëåíèå ìîåãî ïëàíà òðåáîâàëî ñòðåìèòåëüíûõ äåéñòâèé è ÷ðåçâû÷àéíîé îñòîðîæíîñòè. Ñåâ â ìàøèíó, îñòàâëåííóþ íà ãîñòèíè÷íîé ñòîÿíêå, ÿ íå ñïåøà ïîêàòèë ïî Ìóèíäè Ìáèíãó-ñòðèò, ñâåðíóë âëåâî, íà Ñòàíäàðò-ñòðèò, ñäåëàë åùå îäèí ëåâûé ïîâîðîò, íà Êèìàòè-ñòðèò, è âíîâü îêàçàëñÿ îêîëî îòåëÿ «Íüþ-Ñòåíëè». Ñâåòëî-ñåðûé «íèññàí» ÿâíî âèñåë ó ìåíÿ íà õâîñòå. ß ñëèøêîì äîëãî ðàáîòàë ñ Îìàðè è îòëè÷íî çíàë, ÷òî îí íèêîãäà íå ïîëàãàåòñÿ íà àâîñü. Êîíå÷íî, îí ïðèíÿë ìåðû íà ìîé ñ÷åò, è ñëåäèòü çà ìíîé áóäóò âïëîòü äî òîãî ìîìåíòà, êàê ÿ ïðåäñòàíó ïåðåä íèì çàâ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âèâ «äàòñóí» íà ïðåæíåì ìåñòå, ÿ âåðíóëñÿ â êàôå, ñåë çà òîò æå ñòîëèê è ñíîâà çàêàçàë ïèâî. Èòàê, íîâàÿ çàäà÷êà, íàä êîòîðîé ïðèäåòñÿ ïîëîìàòü ãîëîâó. Ìîå åäèíñòâåííîå ïðåèìóùåñòâî, õîòÿ â ýòèõ îáñòîÿòåëüñòâàõ è íè÷òîæíîå, çàêëþ÷àëîñü â òîì, ÷òî êîìèññàð ïîêà ÷òî ðîâíûì ñ÷åòîì íè÷åãî íå çíàë î ôîí Øåëëåíáåð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æäå âñåãî íàäî èçáàâèòüñÿ îò øïèêîâ. Èì, âåðîÿòíî, ïðèêàçàíî õâàòàòü ìåíÿ, êàê òîëüêî îíè ïî÷óâñòâóþò, ÷òî ÿ íàìåðåâàþñü óëèçíóòü. Íà îáäóìûâàíèå ýòîé çàäà÷è óøëî äåñÿòü ìèíóò. ß âåðíóëñÿ ê «äàòñóíó» è ïîåõàë äîìîé. Ñåðûé «íèññàí» íåîòñòóïíî ñëåäîâàë çà ì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æèë îäèí â êâàðòèðå íà âòîðîì ýòàæå, â òóïè÷êå, îòõîäÿùåì îò Ðèâåðñàéä-äðàéâ. Òåñíîå, óáîãîå æèëüå — ñòðîèëè åãî, äóìàÿ î ïðèáûëè, à íå îá óäîáñòâàõ áóäóùèõ ïîñòîÿëüöåâ. Ãîñòèíàÿ, ñïàëüíÿ, âàííàÿ è êðîøå÷íàÿ êóõíÿ êàçàëèñü ÷àñòÿìè ãîëîâîëîìêè, ãëàâíûå äåòàëè êîòîðîé áåçâîçâðàòíî óòåðÿíû. Íå áûëî íèêàêîé âîçìîæíîñòè ïîääåðæèâàòü â íåé ïîðÿäîê. Â ïëàòÿíîì øêàôó íåäîñòàâàëî ïîëêè äëÿ îáóâè, òàê ÷òî ïðèøëîñü ñâàëèòü âñå áàøìàêè êó÷åé â óãëó ñïàëüíè. Êíèæíûå ïîëêè áûëè òàêèå íåëåïûå, ÷òî èçðÿäíàÿ ÷àñòü ìîåé áèáëèîòåêè âàëÿëàñü íà ïîëó è äèâàííûõ ïîäóøêàõ; ñàìè æå ïîäóøêè áûëè ðàçëîæåíû â «õóäîæåñòâåííîì» áåñïîðÿäêå, ïîñêîëüêó èíà÷å âèä èõ ïðèâîäèë â óíûíèå. Óçåíüêèé áàëêîí ãîäèëñÿ ëèøü íà òî, ÷òîáû ñ íåãî ìîã ñâàëèòüñÿ çàõìåëåâøèé ïðèÿòåëü. Âïðî÷åì, ÿ ïî÷òè íå áûâàë â ãîñòèíîé, òàê ÷òî â îñîáîì êîìôîðòå íå íóæä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âîçü øèðîêîå îêíî ÿ âèäåë æèâóþ èçãîðîäü, çà êîòîðîé ïðÿòàëñÿ «íèññàí» ñ ïðåñëåäîâàòåëÿìè. Îíè âñþ íî÷ü áóäóò äåæóðèòü ó ìîèõ äâåð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ïóñòèëñÿ ê ìàøèíå è, äîñòàâ èç áàãàæíèêà êàðòîííóþ êîðîáêó ñ ïîêóïêàìè, çàíåñ åå â êâàðòèðó. Ñëîæèâ îáíîâû â ÷åìîäàí èç êîðè÷íåâîé êîæè, ÿ óìåñòèë ñâåðõó åùå êîå-êàêóþ îäåæäó èç øêàôà, áåëüå, íåñêîëüêî ïàð íîñêîâ, ïîëîòåíöå, íîñîâûå ïëàòêè, ñóìêó ñ òóàëåòíûìè ïðèíàäëåæíîñòÿìè. ×åìîäàí åäâà çàêðûëñÿ — îí áûë çàáèò äî îòêàçà. ß çàòÿíóë ðåìíè è ïîäòàùèë åãî ê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ïîòàéíîãî îòäåëåíèÿ â çàäíåé ñòåíêå ïëàòÿíîãî øêàôà ÿ äîñòàë àâòîìàòè÷åñêèé ðåâîëüâåð ñèñòåìû «ñòàð» êàëèáðà 7,63 ñî ñïåöèàëüíîé ïîðòóïååé äëÿ íîøåíèÿ ïîä ìûøêîé. Âûíóâ ìàãàçèí è ïðîâåðèâ çàòâîð, ïîäåðæàë ðåâîëüâåð â ðóêàõ — ãëàäêèé, îòäàþùèé ñìåðòåëüíûì õîëîäîì ìåòàëë. Ïîòîì âñòàâèë â íåãî îáîéìó. Íàäåâ ïîðòóïåþ ñ êîáóðîé ïîä ïèäæàê, ÿ ñðàçó îùóòèë íåóäîáñòâî, íåóêëþæå ïîâåë ïëå÷àìè, óòåøàÿñü òåì, ÷òî íà ôîí Øåëëåíáåðãà îòòîïûðèâàþùèéñÿ ïèäæàê ïðîèçâåäåò íóæíîå âïå÷àò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â íà íåçàñòëàííóþ êðîâàòü, ÿ çàñó÷èë ëåâóþ øòàíèíó è äîñòàë «êîáðó» èç îñîáîé ïåòëè. Ìèíèàòþðíûé ïèñòîëåòèê âîðîíåíîé ñòàëè, ðóêîÿòêà èç íàñòîÿùåé ñëîíîâîé êîñòè, ïîäàðîê øåôà ãîíêîíãñêîé ïîëèöèè, ñ êîòîðûì ìû îäíàæäû ðàçãðîìèëè â Íàéðîáè ïðîìåæóòî÷íîå çâåíî ïîäïîëüíîé öåïè, ïî êîòîðîé äîñòàâëÿëèñü íàðêîòèêè èç Êèòàÿ â Ïàðèæ. Áûëî ýòî äâà ãîäà íàçàä. Ñ òåõ ïîð ïèñòîëåòèê êàê áû ïðèðîñ êî ìíå, ÿ ñ íèì íå ðàññòàâàëñÿ è íîñèë â òàêîì ìåñòå, ãäå íèêòî íå ñòàíåò åãî èñêàòü. ß ïî ñåé äåíü íå âûïðàâèë íà íåãî ðàçðåøåíèÿ, äàæå Îìàðè î «êîáðå» íè÷åãî íå çíàåò. ß ðàçðÿäèë åãî, ïðîâåðèë ìåõàíèçì. Íè ðàçó åùå íå ïðèáåãàë ÿ ê óñëóãàì ìàëåíüêîãî äðóãà, îäíàæäû òîëüêî âûòàùèë, ÷òîáû ïðèïóãíóòü áàíäó ãðîìèë, íàïàâøèõ íà ìåíÿ â íî÷íîé ÷àñ. Âðåìÿ îò âðåìåíè ÿ çàåçæàë â ïîëèöåéñêèé òèð, êóäà ïî ñòàðîé ïàìÿòè èìåë äîñòóï, è âûïóñêàë ïî ìèøåíÿì íåñêîëüêî îáîéì èç îáîèõ ñâîèõ ïèñòîëåòîâ. Èç «êîáðû» ëèøü ïðè áåçóìíîì âåçåíèè ìîæíî óãîäèòü â ñëîíà ñ äâàäöàòè ÿðäîâ, è ÿ äåðæàë åå ãëàâíûì îáðàçîì äëÿ «ýôôåêòà íåîæèäàííîñò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ðÿäèâ «êîáðó», ÿ ñíîâà ïîìåñòèë åå â ïåòëþ è îïóñòèë øòàíèíó. Ïîòîì óëîæèë â ÷åðíûé âíóøèòåëüíûõ ðàçìåðîâ ïîðòôåëü íåñêîëüêî êîðîáîê ñ ïàòðîíàìè, äîêóìåíòû, ïàñïîðò, ÷åêîâóþ êíèæêó, ïèñ÷óþ áóìàãó, ôîòîàïïàðàò «Ïåíòàêñ» ñ ïÿòèäåñÿòèìèëëèìåòðîâûì îáúåêòèâîì è íåñêîëüêî ïà÷åê ñèãàðåò. Íàáèâ áóìàæíèê äåíüãàìè, ÿ ñïðÿòàë îñòàâøèåñÿ ìàðêè â ñåé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íåñ ïîðòôåëü â ãîñòèíóþ è ïîñòàâèë íà ñòîë. Èç áóôåòà â óãëó äîñòàë íà÷àòóþ áóòûëêó âèñêè è ñòàêàí. Â õîëîäèëüíèêå ëüäà íå îêàçàëîñü, ïðèøëîñü äîâîëüñòâîâàòüñÿ âîäîé èç-ïîä êðàíà. Íàëèâ ñåáå äâîéíóþ ïîðöèþ, ÿ äîáàâèë íåñêîëüêî êàïåëü âîäû è âåðíóëñÿ ñî ñòàêàíîì â ãîñòèí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î òîëüêî øåñòü ÷àñîâ âå÷åðà, íî â íèçèíå ó ðåêè òåìíååò ðàíî. ß òî è äåëî ïîãëÿäûâàë â îêíî — «íèññàí» òåðïåëèâî äåæóðèë íà îáî÷èíå. Ìîèì ñòîðîæàì, äîëæíî áûòü, îñòî÷åðòåëî áåñêîíå÷íîå îæèäàíèå. ß ïîäíÿë ñòàêàí çà íèõ, çà íàøó íåäîëãóþ, íî âåðíóþ äðóæ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çàïíî â äâåðü ïîñòó÷àëè. ×åðò âîçüìè, ÿ íå ñëûøàë, ÷òîáû ê äîìó ïîäúåõàëà ìàøèíà! Ïîñòàâèâ ñòàêàí íà ñòîëèê, ÿ ïðèñëóøàëñÿ. Ñòóê ïîâòîðèëñÿ — êîðîòêèé è íåãðîìêèé. Ïîëèöèÿ ñòó÷èò íå òàê, îíè òî÷íî ìîëîòîì äóáàñÿò. ß ñíÿë «ñòàð» ñ ïðåäîõðàíèòåëÿ, ïîäîøåë ê âõîäíîé äâåðè è ðåçêèì äâèæåíèåì ðàñïàõíóë åå. Ìîèì íåïðîøåíûì ãîñòåì îêàçàëñÿ ïÿòèäåñÿòèëåòíèé èíäèåö â î÷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ýëëî! — ïðèâåòñòâîâàë ÿ ìèñòåðà Õàíà — ñàìîãî òåðïåëèâîãî äîìîâëàäåëüöà â Íàéðîáè, ïî åãî ñîáñòâåííîìó ìíåíèþ. Êàæäûé äåíü îí ïðèõîäèë, ÷òîáû ïîâòîðèòü ìíå ýòî, à òàêæå ïîëó÷èòü ïðè÷èòàþùèåñÿ çà äâà ìåñÿöà äåíü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êàê òîëüêî âàì íå íàäîåäàåò? — ñêàçàë ÿ, ïðîïóñêàÿ åãî â ãîñòèí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çãëÿä ìèñòåðà Õàíà çàñòûë íà ðåâîëüâåðå, è îí ðàä áûë áû çàáûòü î êâàðòèðíîé ïëàòå è áîëüøå íå íàäîåäàòü. ß ïåðåõâàòèë åãî âçãëÿä è óáðàë îðóæèå, ïîòîì äðóæåñêè óëûáíóëñÿ, íî ýòî íå ïðèäàëî åìó áîäð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øó, ìèñòåð Õàí, ÿ âàñ ñîâñåì íå æä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îøåë, îñòàâèâ äâåðü îòêðûòîé íàñòåæü. Íà íåì áûë ìåøêîâàòûé áåæåâûé êîñòþì è øèðîêèé ïåñòðûé ãàëñò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èòå âûïèòü? — ß ïîêàçàë íà áóòûëêó, â íåé áûëî åùå ïðåäîñòàòî÷íî âè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òåð Õàí íåðâíî, ðûâêàìè çàìîòàë ãîëîâîé. Êîíå÷íî æå, îí íå ïüåò, åùå îäèí ïðàâîâåðíûé ìóñóëüìàíèí! Îáû÷íî ýòîò ÷åëîâå÷åê òàê è ïåíèòñÿ æèçíåëþáèåì, íî ñåãîäíÿ îí òèõèé, ïðèøèáëåííûé êàêîé-òî. Âûÿñíèëîñü, ÷òî êîãäà-òî íà åãî äîì â Ïàðêëåíäñ áûë ñîâåðøåí íàëåò è ñ òåõ ïîð îí ñìåðòåëüíî áîèòñÿ îäíîãî âèäà îðóæ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Êàíäæà, — îáðàòèëñÿ îí êî ìíå, ñåâ íà êðàåøåê ñòóëà. — Âû ñêàçàëè, ÷òîáû ÿ çàøåë ïÿòíàäöàòîãî ÷èñ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éñòâèòåëüíî, òàêîé ðàçãîâîð èìåë ìåñòî, è ñåãîäíÿ êàê ðàç ïÿòíàäöàòîå. Áåç ëèøíèõ ñëîâ ÿ ðàñêðûë ïîðòôåëü è íàïèñàë ÷åê íà åãî èìÿ. Îáû÷íî îí áðàë òîëüêî íàëè÷íûìè, íî ñåãîäíÿ âöåïèëñÿ â ïðåäëîæåííûé êëî÷îê áóìàãè, êàê óòîïàþùèé çà ñîëîìèíêó, è ñðàçó ïîäíÿëñÿ óõîäèòü. Îí æèë íà ïåðâîì ýòà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øîå ñïàñèáî, ìèñòåð Êàíä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òîèò áëàãîäàðíîñòè, ìèñòåð Õ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íäèåö ïîñïåøèë ê âûõîäó. Îí òàê è íå ïîíÿë, ÷òî ïèñòîëåò áûë ïðåäíàçíà÷åí íå äëÿ íåãî. Äîïèâ òî, ÷òî áûëî â ñòàêàíå, ÿ íàëèë ñåáå åùå. Â ïîëîâèíå ñåäüìîãî ÿ ïëîòíî çàäâèíóë øòîðû íà âñåõ îêíàõ, çàïåð êâàðòèðó è âûøåë ê ìàøèíå. Îáà ñûùèêà â «íèññàíå» ïðèãíóëèñü, êîãäà ÿ ïðîåçæàë ìèìî. Çàòåì äâèãàòåëü èõ ìàøèíû çàóð÷àë, è îíè ïîêàòèëè çà ìíîé, äåðæàñü íà íåêîòîðîì îòäàëåíèè. Âäîëü óëèö êàê áû íåîõîòíî çàæèãàëèñü ôîíàðè, ÿ åõàë ñ ïî÷åòíûì ýñêîðòîì ïî Ïðîñïåêòó Óõóðó ê öåíòðó ãîðî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åë ìàøèíó ðîâíî, íå äîïóñêàÿ âíåçàïíûõ ðûâêîâ è íåîæèäàííûõ ïîâîðîòîâ, ÷òîáû íå ïîêàçàòü, áóäòî çíàþ î ïðåñëåäîâàòåëÿõ. À âåäü â áëèæàéøèå ÷åòâåðòü ÷àñà ìíå íåîáõîäèìî îòîðâàòüñÿ, ñáðîñèòü èõ ñ õâî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ïÿòü ìèíóò ÿ âêàòèë íà îãðîìíóþ àâòîìîáèëüíóþ ñòîÿíêó ìåæäó ãëàâíûì ïî÷òàìòîì è îòåëåì «Èíòåðêîíòèíåíòë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ðíè èç âåäîìñòâà êîìèññàðà Îìàðè ïðèïàðêîâàëè ñâîé «íèññàí» ïîçàäè ìåíÿ, îñòàâèâ ïðîñâåò äëÿ äâóõ ìàøèí, è ñòàëè æäàòü. ß çàïåð «äàòñóí», âîøåë â îòåëü, ïðîòèñíóëñÿ ñêâîçü òîëïó ê ðàñïîëîæåííîìó ó áàññåéíà áàðó è çàêàçàë ïèâî. Âñêîðå îäèí èç ñåêðåòíûõ àãåíòîâ òîæå ïðîòîëêàëñÿ ê áàðó, çàêàçàë êàêóþ-òî âûïèâêó è ïîïðîáîâàë çàòåðÿòüñÿ â òîëï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ïðîøåñòâèè äåñÿòè ìèíóò ÿ êóïèë ñåáå âòîðóþ áóòûëêó, ïà÷êó ñèãàðåò è ñïè÷êè. Áàðìåí ðàçëîæèë âñå ýòî ïåðåäî ìíîé íà ñòîéêå. ß íàëèë ïèâà â ñòàêàí, ñëåç ñ òàáóðåòà è îòïðàâèëñÿ â òóàëåòíóþ êîìíàòó. Íè áàðìåíó, íè ñûùèêó, êîíå÷íî æå, è â ãîëîâó íå ìîãëî ïðèéòè, ÷òî ÿ îñòàâëþ íåòðîíóòóþ áóòûëêó ïèâà è ïà÷êó ñèãàðåò. Òåì íå ìåíåå èìåííî òàê ÿ è ïîñòóï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âåñòèáþëå îòåëÿ êðóæèëè ãàçåòíûå ðåïîðòåðû, äåëåãàòû êîíôåðåíöèè è åùå ìíîãî êàêèõ-òî òèïîâ. Ëè÷íûé ïðåäñòàâèòåëü ïðåçèäåíòà ÑØÀ ä-ð ×àðëç Ê. Óýëëñ çàíÿë ñî ñâîåé ñâèòîé òðè âåðõíèõ ýòàæà, òàê ÷òî ãîñòèíèöà áóêâàëüíî êèøåëà îõðàííèêàìè, ìàñêèðóþùèìèñÿ ïîä òóðèñòîâ è êîððåñïîíäåíòîâ. Ó ôàñàäà âûñòðîèëèñü ëèìóçèíû äëÿ äåëåãàòîâ, îãðîìíûå, ñëîâíî ëèíêîðû, àâòîìîáèëè àìåðèêàíñêîãî ïîñîëüñòâà, òàêñ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åë â òàêñè, ãðîìêî õëîïíóâ äâåðöåé, íî îòúåõàë íå ñðàçó, æåëàÿ âûÿñíèòü, çàìåòèë ëè ìîå áåãñòâî ñûùèê, ñëåäèâøèé çà ìíîé â áà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åëü «×èðîìî», — íàêîíåö ñêàçàë ÿ âîäèòåëþ. Òîò, êàê îáû÷íî, çàëîìèë âòðèäîðîãà, íî ÿ íå ñòàë òîðãîâàòüñÿ, ëèøü áû ìåíÿ íå ñöàïàëè ëþäè êîìèññàðà. Îò «×èðîìî» äî ìîåé êâàðòèðû íå áîëüøå ìèëè. ß ïåðåñåë â äðóãîå òàêñè, ïîäúåõàë ê äîìó, íå òåðÿÿ íè ñåêóíäû, âûíåñ è ïîãðóçèë ÷åìîäàí è ïîðòôåëü è âåëåë îòâåçòè ìåíÿ ê ãîðîäñêîìó àýðîâîêçàëó íà Êîííàíãå-ñòðèò. Îòòóäà, ïîäõâàòèâ áàãàæ, ÿ îòïðàâèëñÿ ïåøêîì ê íî÷íîìó êëóáó «Ôëîðèäà», ãäå ñíîâà âçÿë òàêñè — íà ñåé ðàç ïîñëåäíåå, — è äîåõàë íà íåì äî îòåëÿ «Áóëüâà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àãàÿ ïî âåñòèáþëþ ê êîíòîðêå ïîðòüå, ÿ áûë âåñüìà äîâîëåí ñîáîé. Êîíå÷íî, ìîé ìàíåâð íå íàäîëãî èçáàâèò ìåíÿ îò èùååê êîìèññàðà Îìàðè, íî ïîêà ÷òî ÿ âûèãðàë âð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þêñ íîìåð ïÿòü? — ñïðîñèë ÿ ïîðò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çãëÿíóë íà äîñêó ñ êëþ÷àìè, çàòåì òêíóë áîëüøèì ïàëüöåì â ïîòîëîê: ôîí Øåëëåíáåðã áûë ó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äîíåñ áàãàæ äî ëèôòà è íàæàë êíîïêó âûçîâà. Êî ìíå ïðèñîåäèíèëñÿ êîðîòûøêà ñâÿùåííèê, íà âèä èòàëüÿíåö, ñ æèâûìè ãëàçàìè, â ÷åðíîì ñòðîãîì êîñòþìå, ÷åðåñ÷óð äëÿ íåãî ïðîñòîðíîì, è áåëîì âîðîòí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ûé âå÷åð, ñâÿòîé îòåö, — ïðèâåòñòâîâàë åãî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êèâíóë â îòâåò, è äîáðàÿ óëûáêà ðàñïëûëàñü íà êðóãëîì ëèöå. Åãî íàïîìàæåííûå âîëîñû áûëè çà÷åñàíû íà ëûñåþùóþ ìàêóøêó, áîëüøèå óøè îòòîïûðèâàëèñü; êàê è êîñòþì, îíè áûëè ÿâíî âåëèêè äëÿ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úåõàë ëèôò, è ìû âîøëè. Ñâÿùåííèê íàæàë íà âòîðóþ, à ÿ íà òðåòüþ êíîïêó. Äâåðè çàêðûëèñü, è ìû ïîåõàëè. Íà âòîðîì ýòàæå ÿ ïðîïóñòèë åãî, ïîæåëàâ äîáðîé íî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âåòèë ÷òî-òî ïî-èòàëüÿíñêè, íåóêëþæå ïåðåøàãèâàÿ ÷åðåç ìîé ÷åìîä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ìîëèòåñü çà ãðåøíîãî, — íåïðîèçâîëüíî âûðâàëîñü ó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çàëîñü, îí íå ìåíåå ìîåãî óäèâèëñÿ ýòîé ïðîñüáå — òàê îêðóãëèëèñü åãî êàðèå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íüøå ÿ áûë êàòîëèêîì, — ïîÿñí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âÿùåííèê ïðîèçíåñ ÷òî-òî îáîäðÿþùåå è ïîøåë ê ñâîåìó íîìåðó. Íå òî ÷òîá ÿ âåðèë â ìîëèòâó è òîìó ïîäîáíîå, ïðîñòî îäíèì âåçåíèåì è óäà÷åé íå îáîéòèñü, êîãäà Îìàðè è åãî óìíèêè â êîíöå êîíöîâ ìåíÿ çàñòóê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ôò îñòàíîâèëñÿ, è ÿ, ïîäõâàòèâ ÷åìîäàí è ïîðòôåëü, çàøàãàë ïî äëèííîìó, ñ ïðèãëóøåííûì îñâåùåíèåì êîðèäîðó. Âåñü ýòàæ çàíèìàëè øåñòü ïðîñòîðíûõ àïàðòàìåíòîâ, ïî òðè ñ êàæäîé ñòîðîíû. Èç ñêðûòûõ â îðàíæåâîì ïîòîëêå äèíàìèêîâ ëèëàñü íåãðîìêàÿ ìóçûêà. Òîëñòûé æåëòûé êîâåð ñìÿã÷àë øàãè, òàê ÷òî ñîçäàâàëîñü âïå÷àòëåíèå, áóäòî ñòóïàåøü ïî âîçäóõ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ðàçó ñëåâà áûëà äâåðü ëþêñà íîìåð îäèí, öèôåðêà ñâåðêàëà íà ôîíå êðàñíîãî äåðåâà, áðîíçîâàÿ ðó÷êà áûëà íà÷èùåíà äî áëåñêà. Øåñòîé íîìåð íàõîäèëñÿ â äâóõ ìåòðàõ ïî ïðàâóþ ðóêó, à çà íèì, òîæå ñïðàâà, â ñåðåäèíå æåëòîãî êîðèäîðà ïîìåùàëñÿ ëþêñ íîìåð ï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ñòó÷àë, íî â îòâåò íå äîíåñëîñü íè çâóêà. Òîãäà ÿ âçÿëñÿ çà ðó÷êó, îíà ëåãêî ïîääàëàñü, è ïåðåäî ìíîé ïðåäñòàëà îáñòàâëåííàÿ ñ íåâèäàííîé ðîñêîøüþ êîìíàòà. ß âíåñ áàãàæ è çàòâîðèë äâåðü. Íîìåð ñîñòîÿë èç íåñêîëüêèõ ïîìåùåíèé, ÿ ïîïàë â ãîñòèíóþ. Ãðîìîçäêàÿ èçîãíóòàÿ ìåáåëü, îáèòàÿ ïóðïóðíîé òêàíüþ, òîãî æå öâåòà áàðõàòíûå øòîðû è êîâåð, êîòîðûé, îäíàêî, áûë çäåñü ïî ìåíüøåé ìåðå âäâîå òîëùå òîãî, ÷òî ëåæàë â êîðèäîðå. Øèðîêèå áàëêîííûå äâåðè áûëè ðàñïàõíóòû íàñòåæü. Îäíàêî ôîí Øåëëåíáåðãà ÿ íå óâèäåë. Îòêðûâ îäíó èç äâåðåé, ÿ îáíàðóæèë çà íåé íå ìåíåå ðîñêîøíóþ ñïàëüíþ — ñ êðîâàòüþ, ïî ðàçìåðàì ïðèáëèæàâøóþñÿ ê ôóòáîëüíîìó ïîëþ. Øòîðû â êîìíàòå áûëè çàäâèíóòû, ÷òî ñîçäàâàëî îùóùåíèå, áóäòî çäåñü äàâíî íèêòî íå æèë. Êîâåð íà ïîëó, ïîêðûâàëî íà êðîâàòè è áàðõàòíûå øòîðû áûëè õîëîäíîâàòîãî îëèâêîâîãî öâåòà. Ñêâîçü ïðèîòêðûòóþ äâåðü âèäíåëàñü îñëåïèòåëüíî áåëàÿ âàííàÿ êîìíàòà ñ ðîçîâîé âàííîé, â êîòîðîé ëåãêî ìîæíî áûëî èñêóïàòüñÿ âòðî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íóâøèñü â ãîñòèíóþ, ÿ îòêðûë åùå îäíó äâåðü, êîòîðàÿ âåëà âî âòîðóþ ñïàëüíþ, ãäå ðàñïîëîæèëñÿ ôîí Øåëëåíáåðã. ß îêèíóë åå öåïêèì âçãëÿäîì: äâà ÷åìîäàíà íà ñïåöèàëüíîé ïîäñòàâêå äëÿ áàãàæà â óãëó, ïëàòÿíîé øêàô, íåäîïèòûé áîêàë íà òóìáî÷êå ó êðîâàòè, åùå äûìÿùàÿñÿ ñèãàðà â ïåïåëüíèöå. Â âàííîé áóëüêàëà âîäà, è ÿ ðåøèë îáîæäàòü â ãîñò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çëå öâåòíîãî òåëåâèçîðà ñòîÿë óñòàâëåííûé áóòûëêàìè ñòîëèê íà êîëåñàõ. Íàëèâ ñåáå âèñêè ñ ñîäîâîé, ÿ îïóñòèëñÿ â ìàññèâíîå êðåñëî, îäíî èç òåõ, ÷òî áûëè ðàññòàâëåíû çäåñü â ïðîäóìàííîì áåñïîðÿä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çâîíèë òåëåôîí. Àïïàðàò ñòîÿë íà ñòîëèêå ðÿäîì ñ ìîèì êðåñëîì, è ÿ ñíÿë òðóáêó. Âû óäèâèòåñü, êîãäà óçíàåòå, ÷òî ÿ óñëûøàë: íèçêèé áàñ ñ àêöåíòîì ïðîèçíåñ íå÷òî ïîõîæåå íà ìîå èì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îòîçâàëñÿ, ïîñêîëüêó íå èìåþ îáûêíîâåíèÿ îòâå÷àòü, åñëè íå çíàþ, ñ êåì ãîâîðþ; êðîìå òîãî, íèêîìó íå ñëåäîâàëî çíàòü, ÷òî ÿ íàõîæóñü â íîìåðå ôîí Øåëëåíáåðãà. Òàê ÷òî ÿ ëèøü áóðêíóë ÷òî-òî íåîïðåäåëåí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íîñ, — ïðîðîêîòàë ãîëîñ. — Ïîëó÷åíî «äîáðî» íà äâàäöàòü âòîð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ãîëîâå çàêðóæèëñÿ ðîé ìûñëåé. Íî ìîæåò, çâîíèâøèé ïîïàë ñþäà ïî îøèáêå? ß ïî-ïðåæíåìó ìîë÷àë, è òîãäà îáëàäàòåëü áàñà íàñòîðîæ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ëëî? — ñ áåñïîêîéñòâîì âîñêëèêíó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ëëî! — îòîçâàëñÿ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ãîâîð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îãî âàì íàä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þêñ íîìåð ï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òåëü «Áóëüâàð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þêñ íîìåð ïÿ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ãîâîð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âàæíî. — Òåïåðü óæå â åãî ãîëîñå áûë ãíåâ. — Ìíå íóæåí ïîñòîÿëåö ëþêñà íîìåð ï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ýòî ëþêñ íîìåð ïÿòü, — íàêîíåö ñîîáù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äîâàëà ïàóçà. Ãîâîðèâøèé, âèäíî, áûë ñòîëü æå îçàäà÷åí, êàê è ÿ ñàì, ïîýòîìó òîí åãî ïåðåìåí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îÿòíî, ýòî êàêàÿ-òî îøèáêà, — ñêàçàë îí ñ ñîìíå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ìó âû çâîíè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óæåí ôîí Øåëëåíáåðã. — Â ãîëîñå îïÿòü ïîÿâèëñÿ ìåòàëë. — Êàðë ôîí Øåëëåíáåðã èç ëþêñà íîìåð ïÿòü. Ïîæàëóéñòà, ñîåäèíèòå ìåíÿ ñ íèì, ìíå íåêîã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âû çâîíèòå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å âàì äåëî? — Ìóæ÷èíà èñõîäèë çëîáîé. — Íåìåäëåííî ïîäçîâèòå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îí Øåëëåíáåðã â âàííîé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îâà ïàó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òàêîì ñëó÷àå ñ êåì ÿ ãîâîðþ? — ïîòðåáîâ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Êàíä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-êà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è÷íûé ïîìîùíèê ôîí Øåëëåíáåðãà. Åñëè æåëàåòå ÷òî-íèáóäü ïåðåäà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çíàêîìåö â ñåðäöàõ áðîñèë òðóáêó, òî÷íî â óõî ìíå âûñòðåë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àì òàêîå? — ñïðîñèë ôîí Øåëëåíáåðã, ïîêàçàâøèñü íà ïîðîãå ãîñò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æà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-òî ñïðàøèâàë âàñ. Êàê áóäòî åãî èìÿ ßíîñ. Îí íå ïðîñèë íè÷åãî ïåðåäàòü, íå ñêàçàë, îòêóäà çâîí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 ßíîñ. — Ôîí Øåëëåíáåðã ñóõî êèâíóë. — Ýòî ìîé êîìïàíüîí. Ëþáîïûòíî, ÷òî åìó ïîíàäîáèëîñü íà ýòîò ðàç? ß âåëåë íå áåñïîêîèòü ìåíÿ íà îòäûõå. Âèäíî, ÷òî-òî ñðî÷íîå. Çíà÷èò, íè÷åãî íå ïåðåäàë è íå ïðîñèë ïåðåçâîí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ìîòàë ãîëîâ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è äàæå áðîñ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âÿçûâàÿ øåëêîâûé ïîÿñ êóïàëüíîãî õàëàòà, ôîí Øåëëåíáåðã ïðèáëèçèëñÿ ê ñòîëèêó ñ íàïèòêàìè è íàëèë ñåáå âîäêè ñ ñîäîâîé, ïîòîì ïîâåðíóëñÿ êî ìíå — åãî ãëóáîêî ïîñàæåííûå ñåðûå ãëàçà áûëè òàê æå ïóñòû, êàê ñòåíû ðàçãðàáëåííîé öåðê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íî âû ïîæàëîâàëè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ó÷øå ðàíî, ÷åì ïîçäíî. — ß ïîäíÿëñÿ, ÷òîáû ñíîâà íàïîëíèòü ñâîé ñòàê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ì âðåìåíåì ôîí Øåëëåíáåðã îïóñòèëñÿ íà óïðóãèé äèâàí, çàæàâ â òîíêèõ áåñêðîâíûõ ãóáàõ îãðîìíóþ ñèãàðó è çàäóì÷èâî ðàçãëÿäûâàÿ áàãàæ, îñòàâëåííûé ìíîþ íà ïîëó ó âõî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óñïåë âàì ñêàçàòü, — îáúÿñíèë ÿ, îïÿòü óñàæèâàÿñü â êðåñëî, — ÷òî îòíûíå ìû ñîñåäè ïî íîìåðó — âî âñÿêîì ñëó÷àå, äî òåõ ïîð, ïîêà âû íå îòêàæåòåñü îò ìîèõ óñëó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âåòðåííîå ëèöî ôîí Øåëëåíáåðãà íàõìóðèëîñü, îí íå ìîã ñêðûòü îõâàòèâøåãî åãî ðàçäðàæ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, êàæåòñÿ, ÿñíî äàë ïîíÿòü, ÷òî íàíÿë âàñ òîëüêî êàê ïîïóò÷èêà, è íå äîïóùó, ÷òîáû âû âî âñå âìåøèâàëèñü è îòðàâëÿëè ìíå îòïóñê. Ïðåæäå ÷åì ÷òî-òî ïðåäïðèíÿòü, âû äîëæíû çàðó÷èòüñÿ ìîèì ñîãëàñèåì. Íå÷åãî âàì îêîëà÷èâàòüñÿ ó ìåíÿ â íîìåðå. Ïîçâîíèòå àäìèíèñòðàòîðó — ïóñòü âàì äàäóò îòäåëüíóþ êîìí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ìîãó îñòàíàâëèâàòüñÿ â îòåëå ïîä ñîáñòâåííûì èìåíåì. Ìåíÿ ðàçûñêèâàåò ïîëèö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àçà ôîí Øåëëåíáåðãà îñòàâàëèñü âñå òàêèìè æå áåññòðàñòíûìè, ëèøü ÷óòü-÷óòü ñóçèëèñü. Îí çàòÿíóëñÿ ñèãàðíûì äûìîì, îæèäàÿ, ÷òî åùå ÿ ñêàæó. Çàäàâàòü âîïðîñû ñàìîìó íå â åãî ïðàâèëàõ. Îí æå áîññ! Ýòî ìíå íàäëåæàëî ïðåäñòàâèòü ïîäðîáíîå îáúÿñíåíèå âñåõ îáñòîÿòåëüñò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àññêàçàë î ñòû÷êå ñ êîìèññàðîì Îìàðè, óïîìÿíóë î ïðåæíåé ñëóæáå â Îñîáîì îòäåëå. Ñ ðàâíûì óñïåõîì ÿ ìîã áû èçëàãàòü âñå ýòî êèðïè÷íîé ñòåíå — ôîí Øåëëåíáåðã ñèäåë ïåðåäî ìíîé òî÷íî èçâàÿíèå. È íà áóäóùåå ÿ ðåøèë îïóñêàòü ïîäðîá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íàêîíåö óäîñòîèë ìåíÿ ëåíèâûì êèâêîì, ïîæàë ïëå÷àìè è ïåðåíåñ ñâîå âíèìàíèå íà ñòàêàí ñî ñïèðò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íÿëñÿ, ïîäõâàòèë ÷åìîäàí è ïîðòôåëü è çàíåñ èõ â ñâîáîäíóþ ñïàëüíþ. Ïîñêîëüêó áîññ ìîë÷àë, ÿ ïîñ÷èòàë, ÷òî âîïðîñ óëàæåí. Ðàñïàêîâàâ ÷åìîäàí, ÿ îòäàë ôîí Øåëëåíáåðãó âñå, ÷òî êóïèë äëÿ ïðåäñòîÿùåãî ñàôàðè, âìåñòå ñ êâèòàíöèÿìè. Òåïåðü ïîðà è ìíå ïðèíÿòü âàííó. ß ðàçäåëñÿ è òîëüêî òóò îùóòèë òÿæåëóþ óñòàëîñòü. Ñâàëèâ îäåæäó íà êðîâàòü, ÿ âçÿë ñ ñîáîé â âàííóþ òîëüêî «êîáðó», çàâåðíóòóþ â íîñîâîé ïëàòîê. Íàïîëíèâ îãðîìíóþ âàííó ãîðÿ÷åé âîäîé, ÿ íûðíóë â íåå, èñïûòàâ ïîñëå äîëãîãî è æàðêîãî äíÿ íåîïèñóåìîå áëàæåí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ëåñêàëñÿ è ñêðåáñÿ, ïîêà íå ïîÿâèëîñü îùóùåíèå, áóäòî ÿ çàíîâî ðîäèëñÿ íà ñâåò; äà è ïàõëî îò ìåíÿ, êàê îò ìëàäåíöà, äóøèñòûì ìûëîì — àäìèíèñòðàöèÿ ãîñòèíèöû áåñïëàòíî ñíàáæàåò èì ïîñòîÿëüö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íàêîíåö ïîÿâèëñÿ íà ïîðîãå ñïàëüíè, òî óâèäåë, ÷òî ôîí Øåëëåíáåðã â ïîëíîì îáëà÷åíèè ñòîèò ó êðîâàòè è âåðòèò â ðóêàõ ìîé ïèñòîëåò. Âçâåñèâ «ñòàð» íà ëàäîíè, îí âñêèíóë åãî è íà÷àë öåëèòüñÿ â ðàçëè÷íûå ïðåäìåòû â êîìíàòå, êàê âäðóã ïî÷óâñòâîâàë, ÷òî ÿ çà íèì íàáëþäàþ. Îí îïóñòèë ðóêó, ïîæàë ïëå÷àìè è çëîâåùå óõìûëü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òèòå, — ñêàçàë îí, — ÿ õîòåë òîëüê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ìàõíóë ðóêîé — ïóñòÿêè, ìîë, ÷òî óæ òàì èçâèíÿòüñÿ: êàæäîìó ìóæ÷èíå ïðèñóùå ëþáîïûòñòâî ïî îòíîøåíèþ ê îðóæèþ, — à ñàì íåçàìåòíî ñïðÿòàë çàâåðíóòóþ â ïîëîòåíöå «êîáðó» â ÿùèê êîìî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÷àñòî ïðèõîäèëîñü èìåòü äåëî ñ îãíåñòðåëüíûì îðóæèåì? — ñïðîñèë ÿ, íàòÿãèâàÿ áðþ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îòðèöàòåëüíî ïîêà÷àë ãîëîâîé, íî ó ìåíÿ îñòàëîñü òðåâîæíîå âïå÷àòëåíèå îò òîãî, êàê îí ñæèìàë ðóêîÿòêó àâòîìàòè÷åñêîãî ïèñòîëåòà, êàê ïåðåêëàäûâàë åãî èç ëåâîé ëàäîíè â ïðàâóþ — ñðàçó âèäàòü, ÷òî åìó âñå ðàâíî, èç êàêîé ðóêè ïàëèòü, çàïðàâñêèé ïðîôåññèîíà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ñî ñâîèì ëîâêî óïðàâëÿåòåñü? — ýòàê íåáðåæíî ñïðîñèë ôîí Øåëëåíáåð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êðîìíî ïðîìîë÷àë, õîòÿ îäíàæäû óëîæèë ãîðíîãî ÷åêàíà — åñòü òàêàÿ ïòèöà — ñ äâóõñîò ìåòðîâ. Åñëè âû ðàçáèðàåòåñü â îðíèòîëîãèè, òî íàâåðíÿêà çíàåòå: ÷åêàí íå êðóïíåå âûëóïèâøåãîñÿ öûïëåíêà. Ïîïàñòü â íåãî èç ïèñòîëåòà ñ òàêîãî ðàññòîÿíèÿ — îäèí øàíñ èç òûñÿ÷è. Öåëûå ñóòêè ÿ øåë ïî ñëåäó âîîðóæåííûõ áàíäèòîâ ñêâîçü âëàæíûå Àáåðäåðñêèå ëåñà, è, êîãäà ÷åêàí çàøåëåñòåë â êóñòàõ íà äðóãîì áåðåãó ðó÷üÿ, íåðâû ìîè, ïîíÿòíî, ñäàëè. Êîíå÷íî, ÿ íå çíàë, ÷òî ýòî ïòè÷êà, è, òîëüêî îòûñêàâ åå â êóñòàõ, ïîíÿë, êàê îøèáñÿ. Â êîíöå êîíöîâ ÿ çàõâàòèë ãðîìèë, âñþ òðîèöó, íî ýòî óæå äðóãàÿ èñòîðè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îñòîðîæíî îïóñòèë ìîé ïèñòîëåò íà êðîâàòü è îòâåòèë, ÷òî ñòðåëÿë èç äðîáîâèêà. Îõîòà — åãî óâëå÷åíèå, îí îõîòèëñÿ â ðàçíûõ ñòðàíàõ íà çàéöåâ è óò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à ÿ îäåâàëñÿ, îí âåðíóëñÿ â ñâîþ ñïàëüíþ, ÷òîáû ïîçâîíèòü âî Ôðàíêôóðò. Â ïîëîâèíå äåâÿòîãî ìû ñïóñòèëèñü â ãðèëü-áàð ïîóæèíàòü. Íà ìíå áûë ãîëóáîé êîñòþì è øèðîêèé ãàëñòóê â òîí, íåìåö áûë â ÷åðíîì êîñòþìå, êðàñíîì ãàëñòóêå è áåëîé ñîðî÷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ðåñòîðàíå èãðàë îðêåñòð «Ñêîðïèîíû». Íåãðîìêàÿ ìóçûêà ëèëàñü ñ çàòåìíåííîé ýñòðàäû, êðàñíûå è çåëåíûå ëàìïî÷êè, óêðàøàâøèå èíñòðóìåíòû, íàïîìèíàëè ñâåòëÿ÷êîâ. Òàíöåâàëüíûé êðóã áûë ïîêà ñîâåðøåííî ïóñò: ëèøü íåñêîëüêî ïàð ñèäåëè çà ñòîëèêàìè ïî óãëàì, èõ ëèöà ïðèçðà÷íî áëåñòåëè â ìåðöàíèè ñâå÷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êàçàë îõëàæäåííîå ïèâî, áèôøòåêñ, êàðòîôåëü è çåëåíü. Ôîí Øåëëåíáåðã âûáðàë ôîðåëü, ñàëàò-àññîðòè è áóòûëêó áåëîãî âèíà. Îí áûë íåäîâîëåí òåì, ÷òî ÿ ïðåäïî÷åë äîðîãèì âèíàì ïèâî, îäíàêî ÿ íå îáÿçàí ïðèòâîðÿòüñÿ, áóäòî ìíå íðàâèòñÿ îòðàâà òîëüêî ïîòîìó, ÷òî îí ïëàòèò ïî ñ÷å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ïîäàëåêó îò íàñ óæèíàëà òà ñàìàÿ þíàÿ ôðàíöóæåíêà, êîòîðóþ ÿ âèäåë ðàíüøå â âåñòèáþëå. Âî ãëàâå ñòîëà ñèäåë ùåãîëåâàòûé ëûñûé ñòàðåö — äîëæíî áûòü, îòåö ìàäåìóàçåëü. Îí ïî÷òè âñå âðåìÿ ìîë÷àë, íå âìåøèâàÿñü â äîâîëüíî ãîðÿ÷èé ðàçãîâîð, ïî÷òè ÷òî ïåðåáðàíêó, ìåæäó ìàòåðüþ è äî÷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ñòûé àìåðèêàíåö, ëþáèòåëü ïëîñêèõ øóòîê, óæèíàë îäèí, ìðà÷íî ñêëîíèâøèñü íàä òàðåëêîé. Ïåðåä íèì ñòîÿëà áóòûëêà âèíà. Ëèöî åãî áûëî äîâîëüíî ãðóñòíûì — äàâåøíÿÿ âåñåëîñòü èñ÷åçëà áåç ñëå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ðàçãàð òðàïåçû ÿ âñïîìíèë î òåëåôîííîì ðàçãîâîðå ñ ÷åëîâåêîì, íàçâàâøèìñÿ ßí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óäàëîñü äî íåãî äîçâîíèòüñÿ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à ìåñòå íå îêàçàëîñü, — îòâåòèë ôîí Øåëëåíáåð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ñêàçàë, áóäòî äåëî ðåøåííîå, — ñòàë ïðèïîìèíàòü ÿ. — Åñëè íå îøèáàþñü, îíî íàçíà÷åíî íà äâàäöàòü âòîðîå ÷èñëî. Âû íå ìîæåòå ïðåäïîëîæèòü, î ÷åì èäåò ðå÷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ïîêà÷àë ãîëîâîé è àêêóðàòíî âûòåð àëîé ñàëôåòêîé ð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àñ òåïåðü â ðàáîòå ñðàçó íåñêîëüêî ïðîåêòîâ. Ïðèäåòñÿ ñíîâà ïîçâîíèòü ïîñëå óæ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ïî÷óäèëîñü, áóäòî îí áûë óâåðåí, ÷òî âû ñðàçó ïîéìåòå, î ÷åì ðå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óñòàâèëñÿ íà ìåíÿ ÷åðåç ñòîë. Â íåÿðêîì îòáëåñêå ñâå÷åé åãî ãëàçà, êàçàëîñü, åùå ãëóáæå âæàëèñü â ÷åðåï, íàïîìíèâ óçêèå ïðîñâåòû â êîíöå äëèííþùåãî òóííåëÿ. Áîëüøå çà óæèíîì íå áûëî ñêàçàíî íè ñ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çàêàçàë íà äåñåðò êîôå ñ êîíüÿêîì, çàòåì ïîäíÿëñÿ â íîìåð, ÷òîáû âíîâü ïîçâîíèòü â Ãåðìàíèþ. Åäâà îí ñêðûëñÿ çà äâåðüþ, êàê èç-çà ñâîåãî ñòîëèêà âñòàë îäèíîêèé ÿíêè è ïîñïåøèë â âåñòèáþëü. ß áû ýòîãî íå çàìåòèë, åñëè áû àìåðèêàíåö åäâà íå ñáèë ñ íîã èòàëüÿíöà-ñâÿùåííèêà, ñ êîòîðûì ÿ ðàíüøå åõàë â ëèôòå, è äàæå íå èçâèíèëñÿ — òàê îí ñïåøèë äîãíàòü ôîí Øåëëåíáåð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òàëüÿíåö, è áåç òîãî âçâèí÷åííûé, òåïåðü óæå åäâà ñäåðæèâàëñÿ. Ïëþõíóâøèñü çà ñòîëèê â äàëüíåì óãëó çàëà, îí ñóäîðîæíî ñõâàòèë áîëüøóùóþ êàðòîíêó ñ ìåíþ, ïðÿ÷à çà íåé ïîñåðåâøåå îò ðàññòðîéñòâà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ôèöèàíò ïðèíåñ êîôå. ß çàêàçàë åùå ïèâà è òîæå âûøåë. Çàãëÿíóâ íà îòêðûòóþ âåðàíäó, ïîëåç â êàðìàí çà ñèãàðåòàìè è, äåëàÿ âèä, áóäòî ïðèêóðèâàþ, îáøàðèë âçãëÿäîì âåñòèáþëü. Â äàëüíåì åãî êîíöå ÿ óâèäåë ñïèíó ôîí Øåëëåíáåðãà, ãîâîðèâøåãî ïî òåëåôîíó, êîòîðûì ðàçðåøåíî ïîëüçîâàòüñÿ ëèøü ïðîæèâàþùèì â ãîñòèíèöå. Àìåðèêàíöà æå âèäíî íå áûëî. Øâåéöàð ñ äóáèíêîé ñòîðîæèë âûõîä íà óëèöó. Â âåñòèáþëå áûëè åùå êàêèå-òî ëþäè, êàæäûé çàíèìàëñÿ ñâîèì äåëîì: îäíè âúåçæàëè, äðóãèå ïîêèäàëè ãîñòèíèöó, òðåòüè òîðãîâàëèñü â ñóâåíèðíîé ëàâêå èëè æäàëè çàêàçàííîãî òàêñè, ÷òîáû åõàòü â àýðîïîð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åðíóëñÿ â ðåñòîðàí. Îôèöèàíò óæå ïðèíåñ ïèâî è ñòîÿë âîçëå ñòîëèêà â ÿâíîé òðåâîãå — íå ñáåæàëè ëè ìû ñ ôîí Øåëëåíáåðãîì, íå ðàñïëàòèâøèñü. Çàâèäåâ ìåíÿ, îí ëó÷åçàðíî óëûáíóëñÿ è òóò æå ïîäàë ñ÷åò. Òåïåðü óæå òàíöåâàëè íåñêîëüêî ïàð, íî êàê-òî âÿëî, èõ äâèæåíèÿì íå õâàòàëî æèçíè. Òåëåôîííûé ðàçãîâîð ôîí Øåëëåíáåðãà çàòÿíóëñÿ, íî íàêîíåö îí âîçâðàòèëñÿ çà ñòîëèê. È âèä ó íåãî áûë äîâîëüíûé. Àìåðèêàíåö æå â òîò âå÷åð áîëüøå íà ãëàçà íå ïîïàä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ûïèëè êîôå, ðàñïëàòèëèñü è âñòàëè èç-çà ñòîëà. Â ìîåì ïîðòôåëå áûëà êó÷à ïèñåì, íóæäàâøèõñÿ â ïðî÷òåíèè è îòâåòå. ß èçâèíèëñÿ ïåðåä ôîí Øåëëåíáåðãîì çà òî, ÷òî íå èìåþ âîçìîæíîñòè ïîêàçàòü åìó íî÷íîé Íàéðîáè, ãëàâíûì îáðàçîì èç-çà îïàñåíèÿ, ÷òî èùåéêè êîìèññàðà Îìàðè óñòðîèëè íà ìåíÿ çàñàäó âî âñåõ áàðàõ è äðóãèõ çëà÷íûõ ìåñòàõ, êóäà ÿ õàæèâàþ. Ôîí Øåëëåíáåðã ñî÷óâñòâåííî êèâíóë, è ÿ áûëî ïîäóìàë, ÷òî îí èñïûòûâàåò èñêóøåíèå îòïðàâèòüñÿ â óâåñåëèòåëüíóþ ýêñêóðñèþ â îäèíî÷êó. Îêàçàëîñü, îäíàêî, ÷òî è ó íåãî íàêîïèëèñü ñðî÷íûå áóìàãè, è ìû ïîäíÿëèñü ê ñ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âû, íè îäèí èç íàñ íå ñìîã â òîò âå÷åð çàíÿòüñÿ êîððåñïîíäåíöèåé: íàø ëþêñ áûë ïåðåâåðíóò ââåðõ äíîì, êàê ãîâîðèòñÿ, âûâîðî÷åí íàèçíàíêó. Îñòàíîâèâøèñü íà ïîðîãå, ìû ìîë÷à âçèðàëè íà ó÷èíåííûé ðàçãðîì. Ãîñòèíóþ ïîäâåðãëè òùàòåëüíåéøåìó îáûñêó. Êàæäûé ïðåäìåò îáñòàíîâêè ñäâèíóò ñ ìåñòà, ñòóëüÿ ïåðåâåðíóòû, äèâàííûå ïîäóøêè ðàñêèäàíû. Ìåíÿ ñðàçó æå îñåíèëî: àìåðèêàíåö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æäûé èç íàñ ïîñïåøèë â ñâîþ ñïàëüíþ. Òàì öàðèë åùå áîëüøèé õàîñ: îäåæäà íà ïîëó, ïîñòåëüíîå áåëüå ñêèíóòî ñ êðîâàòåé, èç ÿùèêîâ êîìîäà âñå âûâåðíóòî íà êîâåð. Â âàííîé òîæå ïîáûâàëè, ñâèäåòåëüñòâîì òîìó ðàçáðîñàííûå ïîâñþäó òóàëåòíûå ïðèíàäëåæíîñòè. Åäèíñòâåííîé âåùüþ, ïåðåæèâøåé êàòàñòðîôó áåç óùåðáà, áûë ïîðòôåëü, êîòîðûé ÿ çàïèõíóë ïîä êðîâàòü íå èç ïðåä÷óâñòâèÿ, à â ñèëó ïðèâû÷êè. ß ñðàçó æå îïðåäåëèë, ÷òî ìîå èìóùåñòâî â öåëîñòè, íè÷åãî íå óêðàäå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àëüíÿ ôîí Øåëëåíáåðãà áûëà â òàêîì æå ñîñòîÿíèè, òîëüêî âåùåé ó íåãî áûëî ïîáîëüøå, ÷åì ó ìåíÿ, ñîîòâåòñòâåííî è ãîðà íà êîâðå âûøå. Îí ñòîÿë ïîñðåäè âñåîáùåãî ðàçãðîìà, îíåìåâ îò çëîáû. Ïîòðåáóåòñÿ âçâîä ãîðíè÷íûõ, ÷òîáû ïðèâåñòè íîìåð â áîæåñêèé âè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åðåøëè â ãîñòèíóþ è, óñòðîèâøèñü ïîáëèæå ê íàïèòêàì, êîòîðûå, êàê íè ñòðàííî, óöåëåëè â ïðîíåñøåìñÿ çäåñü óðàãàíå, íàëèëè ñåáå ÷åãî ïîêðåï÷å, ïîòîì ôîí Øåëëåíáåðã çàæåã ñèãàðó, ÿ òîæå çàêóðèë. ×òî è ãîâîðèòü, âëàäåòü ñîáîé ìû óìåëè, îäíàêî äàâàëîñü íàì ýòî íå áåç òðó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åðíîé çàìîê íå ñëîìàí, — íåãðîìêî çàìå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êèâíóë. Óæå îäèí ýòîò ôàêò ãîâîðèë î ìíîã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âàñ ÷òî-íèáóäü öåííîå ïðîïàëî? — ñïðîñèë ÿ ôîí Øåëëåíáåð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íüãè öåëû, — èçðåê îí ëàêîíè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âîëüíî ì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ÿ ñ ñîìíåíèåì ïîêà÷àë ãîëîâîé, — òóò ÷òî-òî äðóãîå. Áûëè ó âàñ äðàãîöåííîñòè, êîíôèäåíöèàëüíûå áóìàã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ûå ãëàçà ôîí Øåëëåíáåðãà îêðóãë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å-êàêèå äîêóìåíòû, — íàêîíåö ñêàçàë îí. — Íèêàêîé öåííîñòè äëÿ ïîñòîðîííèõ íå ïðåäñòàâëÿþò. Òàê, ñóãóáî âíóòðåííèå äåëà ôèðìû. Îäíàêî ÿ ïðåäóñìîòðèòåëüíî ïîëîæèë èõ íà õðàíåíèå â ñåéô ãîñòèíèöû âìåñòå ñ ÷åêàìè è íàëè÷íûìè, êîòîðûå â áëèæàéøèå äíè íå ïîíàäîáÿ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ðóãèìè ñëîâàìè, ãðàáèòåëè íè÷åãî íå óíåñëè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êîëüêó íå÷åãî áûëî âçÿòü. Åñëè òîëüêî ÷òî-íèáóäü èç îäåæä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êà÷àë ãîëîâîé. Åñëè áû èõ èíòåðåñîâàëà îäåæäà, íàøè äîðîãèå êîñòþìû íå âàëÿëèñü áû òåïåðü íà ïîëó. Êðîìå òîãî, òîëüêî áåçóìåö ìîã ðàññ÷èòûâàòü ïðîíåñòè ÷åìîäàí ñ êðàäåíûì áàðàõëîì ìèìî øâåéöàðà. Âî âñÿêîì ñëó÷àå, êàêîâà áû íè áûëà ïðè÷èíà âòîðæåíèÿ, ðàçãðîì ó÷èíåí ñ íàðî÷èòîé íàãëî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îáà ïðèøëè ê åäèíîäóøíîìó ìíåíèþ, ÷òî íå ñòîèò èçâåùàòü î ñëó÷èâøåìñÿ ïîëèöèþ. Ìíå íå õîòåëîñü íàâîäèòü íà ñâîé ñëåä îìàðèåâñêèõ ãîí÷èõ. Ïîäè îáúÿñíè èì, îò÷åãî ýòî ÿ ïðÿ÷óñü â ëþêñå îòåëÿ «Áóëüâàð». Ôîí Øåëëåíáåðã ñêàçàë, ÷òî, ïîïàäè ýòà èñòîðèÿ â ãàçåòû, åãî èíêîãíèòî áóäåò ðàñêðûòî è ôàêò ïðèåçäà â Êåíèþ ñ ÷àñòíûì âèçèòîì êðóïíåéøåãî åâðîïåéñêîãî ïðîìûøëåííèêà ñòàíåò äîñòîÿíèåì ãëàñíîñòè. Íå ãîâîðÿ óæå î òîì, ÷òî íèêàêîãî ìàòåðèàëüíîãî óùåðáà ìû íå ïîíåñ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åäëîæèë ïîçâàòü ãîðíè÷íóþ, íî ôîí Øåëëåíáåðã ðàññóäèë, ÷òî ýòî ðàâíîñèëüíî çâîíêó â ïîëèöèþ. Ìû ñàìè âçÿëèñü çà íàâåäåíèå ïîðÿäêà, ïîòðåáîâàëîñü íå ìåíüøå ÷àñà, ÷òîáû âåðíóòü âñå íà ñâîè ìåñòà, ïîâåñèòü îäåæäó â øêàô è çàñòåëèòü êðîâà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âûñêàçàë âñëóõ ïîäîçðåíèé îòíîñèòåëüíî àìåðèêàíöà. Òî, ÷òî îí ïîñïåøíî ïîêèíóë ðåñòîðàí, åùå íè î ÷åì íå ãîâîðèò. Ïîñëå âñåãî, ÷òî ñëó÷èëîñü, ìíå óæå áûëî íå äî ïèñåì, è ÿ îòïðàâèëñÿ íà áîêîâóþ ñ òâåðäûì íàìåðåíèåì íàóòðî îáñòîÿòåëüíî ïîáåñåäîâàòü ñ ôîí Øåëëåíáåðã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îñíóëñÿ, êàê îáû÷íî, îêîëî øåñòè, ïðèíÿë âàííó, îäåëñÿ — ñëîâîì, ïðèãîòîâèëñÿ ê ãðÿäóùåìó äíþ. Ôîí Øåëëåíáåðã åùå ñïàë, êîãäà ÿ âûøåë èç íîì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âåñòèáþëå îòåëÿ áûëî ïóñòûííî, òàê áûâàåò â äåæóðêå ïîëèöåéñêîãî ó÷àñòêà íàóòðî ïîñëå ñïîêîéíî ïðîøåäøåé íî÷è. Íî÷íîé ïîðòüå, çàäðàâ íîãè íà òåëåôîííûé êîììóòàòîð, äåëàë âèä, ÷òî áîäðñòâóåò, íî òî è äåëî êëåâàë íîñîì. À øâåéöàð äàæå íå ïðèòâîðÿëñÿ — îí ñïàë, êàê ñèðîòêà, ñâåðíóâøèñü êàëà÷èêîì íà óçêîé êóøåò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òÿ ìíå æàëü áûëî òðåâîæèòü ïîðòüå, ÿ åãî ðàçáóäèë è ïîïðîñèë ðàçðåøåíèÿ ïîçâîíèòü â ãîðîä. Ñî ñíà îí äàæå íå ñïðîñèë, îòêóäà ÿ âçÿëñÿ è ïî÷åìó íå çâîíþ èç íîì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óáêó äîëãî íå ñíèìàëè, íî íàêîíåö ìíå îòâåòèë æåíñêèé ãîëîñ. Îêàçàëîñü, ÷òî Ñýì ëèøü íåäàâíî ïðèøåë äîìîé ïîñëå íî÷íîãî äåæóðñòâà è áóäèòü åãî íè â êîåì ñëó÷àå íåëüçÿ — ïóñòü õîòü ïîæàð íà÷íåòñÿ è âñå ñãîðèò äîòëà. ß íàçâàë ñåáÿ, ñîëãàâ, ÷òî Ñýì æäåò íå äîæäåòñÿ ìîåãî çâîíêà. Ýòî, ìîë, ñâÿçàíî ñ åãî íî÷íûì äåæóðñòâ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øëà â ñïàëüíþ è äîëãî îòñóòñòâîâàëà. Íàêîíåö â òðóáêå âíîâü ðàçäàëñÿ åå òâåðäûé, ñ õðèïîòöîé, êîòîðàÿ ìíå òàê íðàâèëàñü, ãîëîñ. Ñóïðóãà Ñýìà âåñüìà ïðèâëåêàòåëüíàÿ äà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ìåíÿ ñëûøè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-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âîâñå âàì íå îáðàäîâàëñÿ, îäíàêî ñåé÷àñ ïîäîéäåò. Äàþ âàì ðîâíî îäíó ìèíó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óñïåë ïîáëàãîäàðèòü åå — îíà îòîøëà îò òåëåôîíà. Âèäàòü, åå ìîé çâîíîê îáðàäîâàë åùå ìåíüøå, ÷åì Ñý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ðåìÿ ïîëçëî íà ÷åòâåðåíüêàõ. ß óæå ðåøèë, ÷òî Ñýì ïåðåäóìàë ãîâîðèòü ñî ìíîé, íî òóò îí âçÿë òðóáêó — â ñîííîì è ñèïëîì îò âå÷íîãî êóðåíèÿ ãîëîñå ñêâîçèëà óãðî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ðî÷å! — áóðêíó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é÷àñ øåñòü óòðà, Ñýì, — ñîîáù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ðÿäî÷íûå ëþäè ðàíüøå âîñüìè íå çâîíÿò. Êàêîãî äüÿâîëà òåáå íàä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àðååøü, äðóæèùå. Ïîìíèøü äîáðûå âðåìåíà, áûâàëî, âñþ íî÷ü ãóëÿ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 ÿ ñåìåéíûé ÷åëîâåê. Óÿñíèë? Òðè ñûíà è äâå äî÷åðè. Íà ïÿòü äåòåé áîëüøå, ÷åì ó òåáÿ. Òàê ÷òî êîðî÷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ïîæèâàþò òâîè ìàëûø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è! — çàñòîíàë Ñýì, òî÷íî åãî ïûòàëè. — Íå äëÿ òîãî æå òû çâîíèøü â òàêóþ ðàíü, ÷òîáû ñïðîñèòü ïðî èõ îòìåòê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ïðàâäà, òî ïðàâäà, — ïðèçíàë ÿ. — ß çâîíþ, ÷òîáû ïîïðîñèòü îá îäîëæ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ëüçÿ ïîäîæäàòü ñ ýòèì ïàðó ÷àñèê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äóì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ðî÷íî, — ïðèáàâèë ÿ äëÿ áîëüøåé óáåäèòåëü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íèáóäü íàñ÷åò äåíåã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ñåãäà áðàëè â äîëã äðóã ó äðóãà, êîãäà òîëüêî íà÷èíàëè ñëóæèòü â êðèìèíàëüíîé ïîëèöèè è ïîëó÷àëè êðîõîòíîå æàëîâàí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ýòîò ðàç ìíå íóæíû íå äåíüãè, — îòâåòèë ÿ. — Êñòàòè, åñëè òåáå ïîíàäîáèòñÿ âçàéì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òåáå ñíîâà íóæíà ìîÿ ìàøè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áðóãàë ìåíÿ, è ÿ ïîñïåøèë îáúÿñíèòü ïðè÷èíó çâî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ýòî âñå? — Â ãîëîñå Ñýìà êèïåëî íåãîäîâàíèå. — Ëþáîé ÷èíóøà èç íàøåãî âåäîìñòâà ìîæåò ýòî ñäåë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øëîñü íàïîìíèòü Ñýìó, ÷òî â äàííûé ìîìåíò ÿ, äîëæíî áûòü, çàíèìàþ îäíî èç ïåðâûõ ìåñò â ñïèñêå ñìåðòåëüíûõ âðàãîâ Îìàðè è íå ìîãó äîâåðèòüñÿ íèêîìó èç åãî ñëóæàù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ë÷àíèå íà äðóãîì êîíöå ïðîâîäà ñâèäåòåëüñòâîâàëî î òîì, ÷òî ìîè àðãóìåíòû ïîêàçàëèñü Ñýìó äîñòàòî÷íî âåñêèìè. Íàêîíåö ïîñëûøàëñÿ òÿæêèé âçäî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óâåðåí, ÷òî êðîìå ìåíÿ ó òåáÿ íåò âåðíûõ äðóç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ñàìûé íàäåæíûé, Ñýì! — âîñêëèêíóë ÿ è, íå äàâ åìó âðåìåíè îïîìíèòüñÿ, äîáàâèë: — Æäó òåáÿ â âîñåìü â âåñòèáþëå «Áóëüâàð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ñíîâà ãðóñòíî âçäîõ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âòðàêîì óãîùó, — äîáàâèë ÿ, ïðåæäå ÷åì îí ïîâåñ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çåòíûé êèîñê óæå îòêðûëñÿ. Êóïèâ ñâåæèé íîìåð «Íåéøí» è ïà÷êó ñèãàðåò, ÿ ïîäíÿëñÿ â íîìåð. Ôîí Øåëëåíáåðã åùå íå âûõîäèë èç ñïàëüíè. ß ñåë â êðåñëî è ïîëèñòàë ãàçåòó. Â íåé ãëàâíûì îáðàçîì ãîâîðèëîñü î êîíôåðåíöèè ÞÍÊÒÀÄ, êîòîðóþ íà ñëåäóþùåå óòðî äîëæåí áûë îòêðûòü íå êòî èíîé, êàê ñàì ïðåçèäåíò ðåñïóáëèêè. Â Íàéðîáè óæå ïðèáûëè ãëàâû ïðàâèòåëüñòâ Ôèëèïïèí, Àíãîëû, Çàìáèè, Ìàâðèêèÿ, à òàêæå ëè÷íûé ïðåäñòàâèòåëü ïðåçèäåíòà ÑØÀ ä-ð ×àðëç Ê. Óýëë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è ãîâîðèòü, êîìèññàðó Îìàðè ñåé÷àñ íå ïîçàâèäóåøü. Âåäü îí êàê áû ãëàâíûé àíãåë-õðàíèòåëü âñåõ ýòèõ âûñîêèõ ãîñòåé, à îïûòíûõ ëþäåé ïîä åãî íà÷àëîì íå òàê óæ ìíîãî. Æàëü, ÷òî ÿ íå ìîãó íà ýòîò ðàç ïðèéòè åìó íà ïîìîùü. Ó ìåíÿ íà ðóêàõ ôîí Øåëëåíáåðã, êîòîðûé òîæå íóæäàåòñÿ â íåóñûïíîì âíèìà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øâûðíóë ãàçåòó è äîñòàë äîáûòóþ íàêàíóíå ó êëåðêîâ òóðèñòè÷åñêîé ôèðìû «Êðîññ-Êåíèÿ» ôîòîêîïèþ äëèííîãî ñïèñêà èìåí, âîñåìüäåñÿò èç êîòîðûõ áûëè àêêóðàòíî îòïå÷àòàíû è ëèøü îäíî â êîíöå äîáàâëåíî îò ðóêè. Òóðèñòû áûëè ðàçáèòû íà äåñÿòü ãðóïï, ïî âîñåìü ÷åëîâåê â êàæäîé. Áîëüøèíñòâî èç Åâðîïû, íî ïîïàäàëèñü òàêæå ÿïîíöû è àìåðèêàíöû. Â ñïèñêå óêàçûâàëèñü òàêæå ïðîôåññèè. Êîãî çäåñü òîëüêî íå áûëî, äàæå îäèí ñâÿùåííèê! Ìóæ÷èí âäâîå áîëüøå, ÷åì æåíù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äîëãî â÷èòûâàëñÿ â ñïèñîê, íî ìíå ýòî ìàëî ÷òî äàëî. Ôîí Øåëëåíáåðã âûøåë â ãîñòèíóþ áåç ÷åòâåðòè âîñåìü â çàùèòíîãî öâåòà êîñòþìå ñàôàðè. Îí è â íåì óìóäðÿëñÿ ñîõðàíÿòü âíóøèòåëüíûé âèä. Ñíîáèñòñêèå çàìàøêè ÷óâñòâîâàëèñü â êàæäîì åãî æåñòå, îíè ñîïóòñòâîâàëè åìó, êàê êðåïêèé çàïàõ ñèã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æåëàëè äðóã äðóãó äîáðîãî óòðà è îòïðàâèëèñü çàâòðàêàòü. Óæå ó ëèôòà ÿ èçâèíèëñÿ, ñêàçàâ, ÷òî îñòàâèë â íîìåðå ñèãàðåòû, è, âåðíóâøèñü, ïîâåñèë íà äâåðíóþ ðó÷êó ëþêñà òàáëè÷êó ñ ïðîñüáîé íå áåñïîêîèòü. Ýòî äëÿ òîãî, ÷òîáû ãîðíè÷íûå íå ïðèíÿëèñü çà óáîðêó, ïîêà Ñýì íå ñîáåðåò îòïå÷àòêîâ ïàëüöåâ. Ïîñëå ýòîãî ÿ ïðèñîåäèíèëñÿ ê ôîí Øåëëåíáåð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âòðàê íà÷èíàëñÿ â ïîëîâèíå âîñüìîãî, è ïîêà ÷òî ëèøü íåìíîãèå èç ïîñòîÿëüöåâ ñïóñòèëèñü â ðåñòîðàí. Îôèöèàíòû, êàçàëîñü, òîæå äî êîíöà íå ïðîñíóëèñü, îáñëóæèâàëè ìåäë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êàçàë òîñòû è êîôå, ïðèãîòîâÿñü ê ñîçåðöàíèþ òîãî, êàê ôîí Øåëëåíáåðã áóäåò ïîãëîùàòü ÿè÷íèöó ñ âåò÷èíîé, ïå÷åíêó è ñâèíûå ñîñèñêè, êîðíôëåêñ è ôðóêòîâûé ñîê. Îêàçàëîñü, ÷òî îí áîëüøîé ëþáèòåëü ïîåñòü, — íàêàíóíå çà óæèíîì ýòî åãî ñâîéñòâî íå ïðîÿâèëîñü äîñòàòî÷íî íàãëÿäíî. Çà åäîé îí ìîë÷àë — è ñëàâà áîãó! — ãîâîðèòü â òàêîé ðàííèé ÷àñ áûëî ðåøèòåëüíî íå î ÷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ðåñòîðàí âîøëî ôðàíöóçñêîå ñåìåéñòâî è ñåëî çà òîò æå ñòîëèê, ÷òî íàêàíóíå. Ïîòîì ïîÿâèëñÿ àìåðèêàíåö, ñî ñëåäàìè æåñòîêîãî ïîõìåëüÿ íà ëèöå. Îí ãðîìêî çàêàçàë äâà ñòàêàíà âîäû è öåëûé êîôåéíèê, çàÿâèâ, ÷òî íèêàêîé åäû, à òåì áîëåå ÿè÷íèöû âèäåòü íå ìîæåò. Íàâåðíî, íàêàíóíå îí çàêàòèë áàë â ñîáñòâåííóþ ÷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ÿòü ìèíóò äåâÿòîãî ÿ ïîäíÿëñÿ, âûøåë â âåñòèáþëü è óâèäåë Ñýìà â ÷åðíîì êîñòþìå è óçåíüêîì êðàñíîì ãàëñòóêå, ñòàâøåì äëÿ ñîñëóæèâöåâ åãî îïîçíàâàòåëüíûì çíàêîì. Îí áûë ìðà÷íåå òó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ìèíóòà, è ìåíÿ áû çäåñü íå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ðóäèÿ òðóäà íàõîäèëèñü â ýëåãàíòíîì ÷åìîäàí÷èêå, êîòîðûé îí äåðæàë â ëåâîé ðóêå. Îí íèêîãäà íå áûë ôðàíòîì, ïîýòîìó îòäåëàííûé ñåðåáðîì äèïëîìàò íèêàê íå âÿçàëñÿ ñ åãî îáë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à÷àëà çàâòðàê. — ß ïîâåë åãî ê ðåñòîðàííîé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áóäü ïðî ýòî. — Ñýì ñíîâà âçãëÿíóë íà ÷àñû. — Ïîáûñòðåå áû îòäåëàòüñÿ è çàâàëèòüñÿ ñï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ìó ïðåäñòîÿëî íå òàêîå óæ ïðîñòîå äåëî, î ÷åì ÿ íå ïðåìèíóë íàïîìíèòü. Âî-ïåðâûõ, íàäî çàïîëó÷èòü îòïå÷àòêè ïàëüöåâ àìåðèêàíöà, èõ â íàøåì àðõèâå, ïîíÿòíî, íåò. Âî-âòîðûõ, Ñýì íå ìîã çàíÿòüñÿ ëþêñîì íîìåð ïÿòü äî òåõ ïîð, ïîêà ìû ñ ôîí Øåëëåíáåðãîì íå îòïðàâèìñÿ íà ïðîãóëêó ïî ãîðîäó, íàçíà÷åííóþ íà ïîëîâèíó äåñÿò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, êàê è ñëåäîâàëî îæèäàòü, ñòàë ÷åðòûõàòüñÿ, íî â êîíöå êîíöîâ ñìèðèëñÿ — íå áðîñàòü æå â áåäå äðóãà, êîòîðûé íèêîãäà åãî íå ïîäâîäèë. È Ñýì íåîõîòíî ïîïëåëñÿ âñëåä çà ìíîé â ðåñòîð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èäèøü òîëñòÿêà, êîòîðûé ñèäèò îäèí, ýòî è åñòü àìåðèêàíåö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îí? — ñïðîñèë Ñý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. Ðàáîòàåò ïîä òóðè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 — ïîä êîãî òû íà ýòîò ðàç ðàáîò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îáû÷íî. ×åñòíî çàðàáàòûâàþ íà õëå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âõîäà â ðåñòîðàí ÿ çàìåäëèë øà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å ìîæåì ñèäåòü âìåñòå, — ñêàçàë ÿ. — Îäíàêî óãîâîð îñòàåòñÿ â ñèëå — ÿ çà òåáÿ ïëà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äàë ìíå íåñêîëüêî ñåêóíä è âîøåë, êîãäà ÿ óæå ñàäèëñÿ çà ñâîé ñòîëèê. Ñàì îí âûáðàë ìåñòî íåïîñðåäñòâåííî çà ñïèíîé àìåðèêàíöà. ß åìó íåçàìåòíî êèâíóë, íàìàçàë ãðåíîê ìàñëîì è íàëèë êîôå. Ôîí Øåëëåíáåðã óæå ðàñïðàâèëñÿ ñî ñâîåé åäîé è, îòêèíóâøèñü íà ñòóëå, çàêóðèë ñèãà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íåñêîëüêî ìèíóò àìåðèêàíåö óøåë. Ñýì ïîäíÿëñÿ ñ ìåñòà è ìîëíèåíîñíî ñõâàòèë ñòàêàí, èç êîòîðîãî ïèë ÿíêè. Íåñêîëüêî ïîñåòèòåëåé çàìåòèëè åãî ìàíåâð, íî íè÷åãî íå ïîíÿëè. Îôèöèàíòû æå ïî-ïðåæíåìó äðåì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óøëè è ìû ñ ôîí Øåëëåíáåðãîì. ß ïåðâûì äîì÷àëñÿ äî äâåðè ëþêñà è ïåðåâåñèë òàáëè÷êó «Íå áåñïîêîèòü» ñ íàðóæíîé ðó÷êè íà âíóòðåííþþ. Êîãäà æå â ïîëîâèíå äåñÿòîãî ìû ñîáðàëèñü íà ýêñêóðñèþ, ÿ ñíîâà âûâåñèë òàáëè÷êó, ïðè÷åì íåìåö íè÷åãî íå çàìåò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ñè äîâåçëî íàñ äî Íàöèîíàëüíîãî ìóçåÿ; ýòî ðàññòîÿíèå ìîæíî áûëî ïðîéòè ïåøêîì, íå áóäü ôîí Øåëëåíáåðã òàêîé âàæíîé ïòèöåé. Õîäèòü ïåøêîì íèæå åãî äîñòîèíñòâà, âîò è ïðèøëîñü, íå òîðãóÿñü, ïëàòèòü èçóìëåííîìó âîäèòåëþ ñòîëüêî, ñêîëüêî îí çàëîì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îâà âûäàëñÿ ÿðêèé ñîëíå÷íûé äåíü, è äâîð ìóçåÿ áûë çàïðóæåí òóðèñòàìè, âñå ïðèáûâàþùèìè â áåñêîíå÷íîé âåðåíèöå ìèêðîàâòîáóñîâ. Ïðîòîëêàâøèñü ñêâîçü òîëïó, ìû áûñòðî îáîøëè çàëû, ïî÷òè íè ê ÷åìó íå âûêàçûâàÿ èíòåðåñà, — îò ýêñïîíàòà ê ýêñïîíàòó, ïîäîáíî íèùèì ó âèòðèí äîðîãèõ ìàãàçèíîâ. Õîòÿ ôîí Øåëëåíáåðã è çàäåðæèâàëñÿ ïîðîé ó êàêîãî-íèáóäü ïðåäìåòà, ÿ âèäåë, ÷òî ìûñëè åãî äàëåêè îò ìóçåéíûõ äèêîâèíîê. Ìåíÿ æå ìóçåè, êàê è ïóáëè÷íûå áèáëèîòåêè, íèêîãäà íå ïðèâëåê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õîäÿ îò ïòèö ê êîëëåêöèè áàáî÷åê, ìû ñòîëêíóëèñü ñ òîëñòûì ÿíêè èç îòåëÿ «Áóëüâàð». Ó íåãî â ðóêå áûëà äî ñìåøíîãî ìèíèàòþðíàÿ ôîòîêàìåðà, è äåðæàë îí åå òàê, áóäòî ñîáèðàëñÿ îòïðàâèòü â ïåðâóþ æå óðíó äëÿ ìóñîðà. Áûòü òåëîõðàíèòåëåì — íåðâíîå çàíÿòèå, íèêîãäà íå çíàåøü, îòêóäà æäàòü îïàñíîñòè, â êàêîì îáëè÷üå ÿâèòñÿ ñìåðòü — âûñøåå ïîäòâåðæäåíèå òâîåé ïðîôåññèîíàëüíîé íåïðèãîäíîñòè. Óâèäåâ àìåðèêàíöà, ÿ èíñòèíêòèâíî íàïðÿãñÿ — îò÷åãî îí çäåñü? Îùóùàÿ ñåáÿ òóãî çàâåäåííîé ïðóæèíîé, ÿ ïðèñòàëüíî ñëåäèë çà êàæäûì åãî äâèæåíèåì. Ôîí Øåëëåíáåðã, îäíàêî, íå îáðàòèë íà ÿíêè íè ìàëåéøåãî âíèìàíèÿ, ïðîñòî åãî íå çàìåòèë. Àìåðèêàíåö ïåðåìèíàëñÿ â íåðåøèòåëüíîñòè, ñëîâíî ñîáèðàÿñü ÷òî-òî ñêàçàòü íåìöó, çàòåì ñâåðíóë çà óãîë è óäàëèëñÿ â òîì íàïðàâëåíèè, îòêóäà ìû ïðèøëè. Î÷åâèäíî, ñîëíöå åãî ðàçìîðèëî è äàâåøíåå ïîõìåëüå åùå íå ïðîø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åäèò îí çà íàìè — èëè íàøà âñòðå÷à ñëó÷àéíîñòü? ×åðò âîçüìè, êòî îí? Âîïðîñû ýòè ìó÷èëè ìåíÿ, ïîêà ìû íå äîñìîòðåëè ýêñïîçèöèþ è íå âûøëè íà ÿðêèé ñîëíå÷íûé ñâåò. Ýêñêóðñèÿ óòîìèëà ìåíÿ, à ôîí Øåëëåíáåðãó, êàçàëîñü, âñå íèïî÷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-íàñòîÿùåìó, îäíàêî, îæèâèëñÿ îí òîëüêî â òåððàðèóìå, êóäà ìû ïîïàëè, ïåðåéäÿ ÷åðåç øîññå. Íåìåö äâèãàëñÿ îò êëåòêè ê êëåòêå òàê, áóäòî ñòàðèííîãî äðóãà ðàçûñêèâàë, òî÷íî æäàë, ÷òî çìåè åãî óçíàþò: îáâåòðåííîå ëèöî, î÷êè è âñå ïðî÷åå. Îíè æå õîëîäíî âçèðàëè íà íåãî, âûñîâûâàÿ ðàçäâîåííûå ÿçû÷êè â çíàê ïðèâåòñòâèÿ. È ëèøü êîãäà çà ñòåêëîì ïåðåä íàìè ïðåäñòàëà äâóõìåòðîâàÿ êîðîëåâñêàÿ êîáðà, îí íàêîíåö óãîìîíèëñÿ, ñëîâíî îáíàðóæèë òî, ÷òî èñê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ñòàë íà øàã, âûñìàòðèâàÿ èç-çà åãî ïëå÷à ïðèìåòíóþ ïëåøü àìåðèêàíöà è íåäîóìåâàÿ, ÷òî òàê ïðèòÿãèâàåò ôîí Øåëëåíáåðãà, áîãà÷à è ñíîáà, ê ýòèì ïîëçó÷èì ãàäàì, ïî÷åìó îí òðàòèò íà íèõ ñâîå äðàãîöåííîå âðåìÿ. ß íåíàâèäåë ðåïòèëèé, èñïûòûâàë ê íèì åùå áîëüøåå îòâðàùåíèå, ÷åì ê ÷ó÷åëàì ïòèö è æèâîòíûõ. Â ðàííåì äåòñòâå ìåíÿ íàó÷èëè óáèâàòü èõ áåç ïðîìåäë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áóêâàëüíî íå ìîã îòîðâàòüñÿ îò êîáðû. Îíà ìåäëåííî ïîäíÿëà ãîëîâó è, èçâèâàÿñü, ïîïîëçëà ïî ñòåêëÿííîé êëåòêå. Ïîòîì óëåãëàñü, ñâåðíóâøèñü êîëüöàìè, è åå ãëàçà çàñòûëè íà ôîí Øåëëåíáåðãå. Òàê îíè ãëàçåëè äðóã íà äðóãà, ëåäÿíîå ææåíèå íåâèäèìûìè âîëíàìè ïðîíèêàëî ñêâîçü ñòåêëî. Îíè ñëîâíî âåëè äóýëü, ïåðåñòðåë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478655" cy="7675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767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ìûøëåííèê, ìåäëåííî ïðîòÿíóâ ðóêó, äîòðîíóëñÿ óêàçàòåëüíûì ïàëüöåì äî ñòåêëà. ß ñòîÿë êàê âêîïàííûé, íàáëþäàÿ çà íèì. Ïðîøëî íåñêîëüêî æóòêîâàòûõ ñåêóíä, êàçàëîñü, êîáðà íå çàìå÷àåò ëèáî íå ïðèíèìàåò âûçîâà, íî âíåçàïíî îíà íàíåñëà ìîëíèåíîñíûé óä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âîëüíî çàæìóðèëñÿ. Çðèòåëè, îáñòóïèâøèå íàñ, àõíóëè è îòïðÿíóëè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ëåö íà ñòåêëå äàæå íå äðîãíóë. Óäàðèâ â ñâåðõïðî÷íîå ñòåêëî, êîðîëåâà ïðåñìûêàþùèõñÿ çàøàòàëàñü, òî÷íî îãëóøåííàÿ, êàçàëîñü, åå ñòóäåíèñòûå ãëàçà âîò-âîò âûëåçóò èç îðáèò. Ïîòîì îíà ñêîëüçíóëà â äàëüíèé óãîë êëåòêè è çàìåðëà ò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, çàñóíóâ ðóêè â êàðìàíû, âðàçâàëêó íàïðàâèëñÿ ê âûõîäó èç ìóçå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íàõîäèë ñëîâ, è áåç òîãî óæå ìîè èçâèëèíû ðàáîòàëè ñ ïðåäåëüíîé íàãðóç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ãàòûé ÷åëîâåê íå ìîæåò êîìó-ëèáî äîâåðÿòü, — íåãðîìêî ðàçãëàãîëüñòâîâàë ôîí Øåëëåíáåðã. — Ýòî äëÿ íåãî íåïîçâîëèòåëüíàÿ ðîñêîøü. Ïîäëèííîé ïðåäàííîñòè íå ñóùåñòâóåò. Áîãàòñòâî, ðîñêîøü è âëàñòü ñïîñîáíû âñêðóæèòü ãîëîâó ñàìûì íàáîæíûì è ïðàâåäíûì — òîìó åñòü ìíîæåñòâî ïðèìåðîâ. Â ñåðäöàõ äðóçåé è ñëóã äðåìëåò õèùíûé, ïðîæîðëèâûé âîëê, ãîòîâûé â ëþáîé ìîìåíò âïèòüñÿ òåáå â ãîðëî. ß áèçíåñìåí, äåëîâîé ÷åëîâåê, íå ñ÷èòàþ ñåáÿ äóðàêîì è ïîòîìó íè îäíîé æèâîé äóøå íå âåð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èäåëè â áàðå òåàòðà, ãäå äàåò ïðåäñòàâëåíèÿ êåíèéñêèé àíñàìáëü íàðîäíûõ òàíöåâ «Áîìàñ». Òîëüêî ÷òî àðòèñòû èñïîëíèëè î÷åðåäíîé íîìåð è íà âðåìÿ óäàëèëèñü. Ïîñëå ïîñåùåíèÿ òåððàðèóìà íåìåö âñå âðåìÿ ìîë÷àë. Ïîîáåäàâ «Ó Àðòóðî» — åäèíñòâåííîì ïðèëè÷íîì èòàëüÿíñêîì ðåñòîðàíå, — ìû ïîåõàëè íà òàêñè â òåàòð «Áîìàñ», ÷òîáû ïîëþáîâàòüñÿ òàíöàìè ðàçëè÷íûõ ïëåìåí è íàðîäíîñòåé Êåíèè. Ê ýòîìó âðåìåíè ìû ïîñëóøíî îòñèäåëè óæå ïåðâîå îòäåëåíèå — êàæäûé èç íàñ ïîãðóæåííûé â ñâîè ìûñëè. È òîëüêî êîãäà îáúÿâèëè ïåðåðûâ, ðàçãîâîðèëèñü. Íà÷àëîñü ñ òîãî, ÷òî ÿ çàäàë ôîí Øåëëåíáåðãó äàâíî óæå çàíèìàâøèé ìåíÿ âîïðîñ. Ñôîðìóëèðîâàë ÿ åãî òùàòåëüíî, òàê, ÷òîáû íå ïðîñêîëüçíóëî íåíàðîêîì ñëîâå÷êî «ñòðàõ». ×åëîâåê, ñïîñîáíûé èãðàòü â ãëÿäåëêè ñ êîðîëåâñêîé êîáðîé, äîëæåí áûòü íå ðîáêîãî äåñÿò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æàâ â êðóïíûõ çóáàõ ñèãàðó, ôîí Øåëëåíáåðã ïðèíÿëñÿ îòâå÷àò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ð ñõîäèò ñ óìà. Åâðîïà îêîí÷àòåëüíî ðåõíóëàñü. Â Èòàëèè ñîñòîÿòåëüíûé ÷åëîâåê íå ìîæåò âûéòè èç äîìà áåç îõðàíû. Â Ãåðìàíèè âàñ â äâà ñ÷åòà ïðèñòðåëÿò íà óëèöå ñðåäè áåëà äíÿ. Îíè íàçûâàþò íàñ ôàøèñòàìè. Áîãà÷åé òî è äåëî ïîõèùàþò, ÷òîáû ïîëó÷èòü âûêóï. Íàøè äåòè õîäÿò â øêîëó ïîä êîíâîåì. Ïîëèöèÿ ïðîòèâ òåððîðèñòîâ áåñïîìîùíà, ïðàâèòåëüñòâà âêîíåö ñåáÿ ñêîìïðîìåòèðîâàëè. Ïîäëèííàÿ ýïèäåìèÿ ïîõèùåíèé, áåäñòâèå ïîõóæå ÷óì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ðìåí ïîäàë åìó áðåíäè ñî ëü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îäûå ìåðçàâöû çàÿâëÿþò, ÷òî èõ öåëü — èçìåíèòü ñóùåñòâóþùèé â ìèðå ïîðÿäîê. Ðàâåíñòâî, ñîöèàëüíàÿ ñïðàâåäëèâîñòü è òîìó ïîäîáíàÿ åðóíäà. Äà áûëî ëè êîãäà-íèáóäü ðàâåíñòâî íà ýòîì ñâåòå? Ñîñòîÿòåëüíîãî ÷åëîâåêà ëèøàþò âîçìîæíîñòè íàñëàæäàòüñÿ ïëîäàìè ñâîåãî òðóäà. Äîìà ïðåâðàùåíû â êðåïîñòè. Íàäåæíûõ òåëîõðàíèòåëåé íå ñûñêàòü, à ñòîÿò îíè íåäåøåâî, òàê ÷òî àíàðõèÿ ïðîäîëæàåòñÿ. Â ïðîìûøëåííîñòè öàðèò ñóìÿò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ëè÷íî âàì êòî-íèáóäü óãðîæàë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îäíîêðà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èìåí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ûíóë èçî ðòà ñèãà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ûøàëè êîãäà-íèáóäü î «êðàñíûõ áðèãàäàõ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. Âñÿ åâðîïåéñêàÿ ïîëèöèÿ òùåòíî ãîíÿåòñÿ çà íèìè, íî òåððîðèñòû óñêîëüçàþò îò ïðåñëåäîâàòåëåé, êàê ïðèçðàêè. Â ðÿäå ñòðàí ñîçäàíû ñïåöèàëüíûå îòðÿäû ïî áîðüáå ñ íèìè, íî îñîáûõ ðåçóëüòàòîâ ýòè ìåðû ïîêà íå ä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ïîñëåäíèé ðàç îíè íàïîìíèëè âàì î ñåá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äåëþ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ëïîì îñóøèë ñòàêàí ïèâà è ïîäàâèë âíåçàïíîå æåëàíèå îãëÿíóòüñÿ. Ôîí Øåëëåíáåðã íåîòðûâíî ñëåäèë çà ìîèì ëèöîì. Êàçàëîñü, ñàì îí ñîâåðøåííî ñïîêîåí è áåçìÿòåæ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ìà ó âàñ åñòü òåëîõðàíèòåë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îäèí, à ò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âû íå ïðèâåçëè èõ ñ ñîá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îòïóñê. Âçÿòü èõ ñ ñîáîé — ýòî âñå ðàâíî ÷òî ïëàâàòü â áàññåéíå â ñïàñàòåëüíîì æèëåòå. Êðîìå òîãî, âðÿä ëè «êðàñíûå áðèãàäû» îòïðàâÿòñÿ çà ìíîé ñþäà. Âèíû îñîáîé ó ìåíÿ ïåðåä íèìè íåò. À áîãàòñòâî ìîå îñòàëîñü äîìà, â Ãåðìà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åþñü, âàøà ñåìüÿ â áåçîïàñíîñòè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èêîãäà íå áûë æåí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ÿ íå óòåðïåë è îãëÿíóëñÿ, íî íè÷åãî ïîäîçðèòåëüíîãî íå óâèäåë — íèêàêèõ ïðåñòóïíîãî âèäà åâðîïåéöåâ. Òîëüêî íåñêîëüêî ïîæèëûõ ñóïðóæåñêèõ ïàð — äîëæíî áûòü, âñþ æèçíü îòêëàäûâàëè äåíüãè íà ïîåçäêó â Àôðè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äåñü, â ýòîé ãëóøè, ìíå íå íóæåí ýñêîðò èç íåóêëþæèõ ñíàéïåðîâ, — ïðîäîëæàë íåì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ñåðüåçíåë. ß æå ÷óâñòâîâàë ñåáÿ êðóãëûì èäèîòîì. Ìíå õîòåëîñü ñêàçàòü åìó, ÷òî Íàéðîáè âîâñå íå ðàéñêîå Øàíãðè-Ëà*, êàêèì èçîáðàæàþò åãî òóðèñòñêèå àãåíòû. Ó íàñ õâàòàåò ñâîèõ íàëåò÷èêîâ, óáèéö, êàðìàííèêîâ è ïðîõîäèìöåâ ëþáîãî êàëèáðà. Ìåñòíûå ñïåêóëÿíòû ãîòîâû çà õîðîøóþ öåíó ïîñòàâëÿòü êîíñåðâû èç ñîáñòâåííîé ìàòóøêè. Åñòü ó íàñ è ïîäïîëüíûå ñèíäèêàòû íàïîäîáèå ìàôèè, çàíèìàþùèåñÿ ÷åì óãîäíî — îò âûìîãàòåëüñòâà è ðýêåòà äî óáèéñòâà ïî çàêà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Âîîáðàæàåìûé ðàéñêèé óãîëîê èç ðîìàíà Ä.Õèëòîíà «Çàòåðÿííûé ãîðèçîíò» (1933 ã.)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êî íè ïîä êàêèì âèäîì ÿ íå ñîáèðàëñÿ âîçâðàùàòü ôîí Øåëëåíáåðãó àâàíñ, ÿ îòðàáîòàþ ýòè äåíüãè ñïîëíà. Îí íàíÿë ìåíÿ äëÿ òîãî, ÷òîáû ÿ îõðàíÿë åãî æèçíü, — ïîæàëóéñòà! Âïðî÷åì, ìû îáà ïîíèìàëè, ÷òî â ïîäîáíûõ äåëàõ íèêàêîé ãàðàíòèè äàòü íåëüç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äðóã ïîéìàë ñåáÿ íà òîì, ÷òî èùó ñðåäè ïîñåòèòåëåé áàðà òîëñòîãî àìåðèêàí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íûíå ÿ îò âàñ íè íà øàã, — ñêàçàë ÿ ôîí Øåëëåíáåð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õîëîäíîå ëèöî êàê áóäòî äðîãíóëî â óëûáêå — èëè ìíå ýòî ïîêàçà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åðíóëèñü â îòåëü ê øåñòè. Ïîêà ôîí Øåëëåíáåðã äîçâàíèâàëñÿ â Áàäåí-Áàäåí, ÿ èññëåäîâàë íîìåð — íå áûëî ëè â íàøå îòñóòñòâèå íåïðîøåíûõ ãîñòåé? Íåò, íèêàêèõ ñëåäîâ. Ìíå ïðèøëî â ãîëîâó, ÷òî ÿ, ïîæàëóé, ïðîÿâëÿþ ÷ðåçìåðíîå ðâåíèå. Âïðî÷åì, åñëè êëèåíò ïëàòèò ÷åòûðå òûñÿ÷è ìàðîê çà òî, ÷òîáû íå ñòàòü ëåãêîé äîáû÷åé óáèéö, íèêàêîå óñåðäèå íå ìîæåò áûòü ÷ðåçìåð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ãîâîðèâ ïî òåëåôîíó, ôîí Øåëëåíáåðã îòïðàâèëñÿ ïðèíèìàòü âàííó, à ÿ íàëèë ñåáå âèñêè ñî ëüäîì. ß ïîëàãàë, ÷òî â îòåëå ìîåìó êëèåíòó íè÷òî íå óãðîæàåò, è âñå æå íà âñÿêèé ñëó÷àé çàïåð äâåðü, âåäóùóþ â êîðèäîð. Çàêóðèâ, ÿ ïîäóìàë, ÷òî õîðîøî áû ïîñêîðåå îòïðàâèòüñÿ èç ñòîëèöû â ïîåçäêó ïî çàïîâåäíèêàì. Òàì ìîÿ çàäà÷à çíà÷èòåëüíî óïðîñòèòñÿ. Âíåçàïíî êðàåì ãëàçà ÿ çàìåòèë, ÷òî äâåðíàÿ ðó÷êà ïîâåðíóëàñü è äî îòêàçà ïîøëà âíèç, äâåðü ñêðèïíóëà ïîä íàïîðîì ñíàðóæ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çâó÷íî îïóñòèâ ñòàêàí íà ñòîëèê, ÿ âûõâàòèë ïèñòîëåò è íà öûïî÷êàõ ïîäêðàëñÿ ê äâåðè. Ïðèñëîíèâøèñü ê ñòåíå, ÿ îòîäâèíóë õîðîøî ñìàçàííûé çàñîâ. Îí èçäàë ëåãêèé ùåë÷îê. Òîò, êòî áûë çà äâåðüþ, íå ìîã ýòîãî íå óñëûøàòü. Äâåðíàÿ ðó÷êà ðûâêîì âåðíóëàñü â ïðåæíåå ïîëîæåíèå, ÷üè-òî íîãè ãëóõî çàñòó÷àëè ïî êîâðó â êîðèä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ñïàõíóâ äâåðü íàñòåæü, ÿ óñïåë óâèäåòü ìåòíóâøåãîñÿ âíèç ïî ëåñòíèöå ìóæ÷èíó ñ ÷åðíûìè âîëîñàìè. ß ïîì÷àëñÿ çà íèì, íî òóò æå ïîíÿë, ÷òî ìíå åãî íå äîãíàòü. Îêíà âñåõ íîìåðîâ ïî ïðàâóþ ñòîðîíó êîðèäîðà âûõîäèëè íà àâòîìîáèëüíóþ ñòîÿíêó è ïîäúåçäíóþ àëëåþ. ß äåðíóë äâåðü ëþêñà íîìåð îäèí, îíà îêàçàëàñü íåçàïåðòîé. Ïîäáåæàë ê îêíó è âûãëÿíóë íàðóæó. Ñòîÿíêó äëÿ ìàøèí çàãîðàæèâàëè âûñîêèå êèïàðèñû, ïîñàæåííûå ó öåíòðàëüíîãî âõîäà, òàê ÷òî ÿ íå î÷åíü ðàññ÷èòûâàë ðàçãëÿäåòü òîãî, êòî ëîìèëñÿ ê íàì â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çàïíî â êîìíàòå âîöàðèëàñü òèøèíà, è ÿ ïîíÿë, ÷òî â âàííîé óâåðíóëè âî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Qui est la?* — äîíåññÿ ìîëîäîé æåíñêèé ãîëîñ. — Ìàì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Êòî òàì? (ôðàíö.)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îòîçâ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åö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òâåðäèòåëüíî áóðêíóë è, çàäåðæàâ äûõàíèå, ñòàë æäàòü, ÷òî æå òåïåðü áóäåò. ×åðåç íåñêîëüêî ñåêóíä ñíîâà äîíåññÿ çâóê ëüþùåéñÿ âîäû. Îíà äàæå íàïåâàëà ïîä äóø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æäàë, ïîãëÿäûâàÿ òî íà ñòîÿíêó, òî íà äâåðü âàííîé êîìíàòû. Ëèøü äâà ÷åëîâåêà âûøëè ïîêà ÷òî èç îòåëÿ: ñåäîâëàñûé èíäèåö è áðþíåò, ïîõîæèé íà ñóáúåêòà, êîòîðîãî ÿ âèäåë â êîðèäîðå. Îí ñåë â «âîëüâî» — ïîñëåäíåé ìîäåëè è ñ äèïëîìàòè÷åñêèì íîìåðîì. Âûõîäèò, ýòî íå òîò, êîãî ÿ èùó. Çíà÷èò, áåãëåö ïîêà åùå âíóòðè çä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 çäåñü äåëàåòå? — ðàçäàëîñü ó ìåíÿ çà ñï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îâñåì çàáûë î æåíùèíå! Ïîâåðíóâøèñü, ÿ çàìåð. Îíà âûãëÿäûâàëà èç-çà äâåðè âàííîé, ñåðäèòî âçäåðíóâ ïîäáîðîäîê. Çåëåíûå êîøà÷üè ãëàçà áóðàâèëè ìåíÿ ñ îòêðîâåííîé âðàæäåáíîñòüþ, íî òàêîé îíà áûëà åùå ïðåêðàñ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 — ïðîìÿìëèë ÿ, ïÿòÿñü ê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äâèãàéòåñü! — ïðèêàçàëà îíà. — Èíà÷å ÿ çàêðè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ñòàíîâèëñÿ, ëèõîðàäî÷íî ñîîáðàæàÿ, êàê âûïóòàòüñÿ èç ýòîé èñòîðèè. Åñëè îíà çàêðè÷èò, àäìèíèñòðàöèÿ âûçîâåò ïîëèöèþ, è ïèøè ïðîïàëî! Ïðåäñòàâëÿþ ñåáå ëèöî Îìàðè, êîãäà ìåíÿ ê íåìó äîñòàâÿ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 çäåñü äåë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îêíî ãëÿæó, — îòâå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æå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áåç ïàíèêè, — ñêàçàë ÿ ñïîêîé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âû? — ïîòðåáîâà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 îõðàíû îòåëÿ, — âûðâàëîñü ó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ðîäîëæàëà ïðèñòàëüíî èçó÷àòü ìåíÿ è, êîíå÷íî æå, âñïîìíèëà ïåðâóþ íàøó âñòðå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àì çäåñü íóæ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û÷íàÿ ïðîâåðêà. — ß ïîñòàðàëñÿ ïðèäàòü ëèöó âûðàæåíèå áåçãðàíè÷íîé ÷åñòíîñòè è ïîðÿäî÷íîñòè. — Îêíà, äâåðè è âñå îñòàëüíîå... Ìû ñîâåòóåì çàïèðàòü äâåðè — îñîáåííî, êîãäà âû ïðèíèìàåòå âàí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íå âåðèëà ìíå è âñå ñòîÿëà, êàê ìðàìîðíîå èçâàÿíèå Âåíåðû, äàâàÿ ìíå âîçìîæíîñòü ëþáîâàòüñÿ ñâîèìè ñòðîéíûìè íîã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ÿòÿñü ê äâåðè, ÿ ïîäõâàòèë ñî ñòóëà åå êóïàëüíûé õàëàò è øâûðíóë åé. Îíà çàïàõíóëàñü â íåãî, íå ñïóñêàÿ ñ ìåíÿ ãëàç, è òóò ñ öåëûì âîðîõîì ïîêóïîê âëåòåëà åå ìàòü. Ïîæèëàÿ äàìà îñåêëàñü íà ïîëóñëîâå, òî÷íî åå îòêëþ÷èëè îò ñåòè. Óæàñ èñêàçèë åå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âîíí! — íàêîíåö âñêðèêíó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îøìûãíóë â êîðèäîð è ïîñïåøèë ê ñåáå â íî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òîëüêî ÷òî âûøåë èç âàííîé. ß ðåøèë íå áåñïîêîèòü åãî ðàññêàçîì î ñòðàííîì âèçèòåðå: íåçà÷åì îìðà÷àòü åãî íàñòðîåíèå â ïîñëåäíèé âå÷åð â Íàéðîá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ëåäóþùèé äåíü ñïîçàðàíîê ÿ âíîâü ñïóñòèëñÿ ê ïîðòüå. Îáû÷íî óëûá÷èâûé ìîëîäîé ÷åëîâåê áûë íà ýòîò ðàç óãðþì, îäíàêî çàìåòíî ïîäîáðåë, êîãäà ÿ óãîñòèë åãî ñèãàðåò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ïðîñèë ðàçðåøåíèÿ âîñïîëüçîâàòüñÿ òåëåôî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ëëî? — ïðîñòîíàë Ñý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, ÷òî ïîòðåâîæèë òâîé ñîí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ìîë÷àë, ïîòîì ñïðîñèë ñ òîñê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ì-òî òû êîãäà-íèáóäü ñï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õîäèòñÿ âêàëûâàòü, ÷òîáû ñ ãîëîäó íå ïîìåðåòü, — îòâåòèë ÿ. — Íå ñîâåòóþ òåáå ïîäàâàòüñÿ â ÷àñòíûå ñûùèêè. Ó òåáÿ ïðèâû÷êè ãîñóäàðñòâåííîãî ñëóæàùåãî, è ÷åðåç ìåñÿö òû ïðîòÿíåøü íî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ñòàòè, î ãîëîäå, — ïåðåáèë Ñýì. — Ñïàñèáî çà â÷åðàøíèé çàâòðàê. Îí îáîøåëñÿ ìíå â äâàäöàòü ïÿòü øèëëèíã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ðîïÿñü íàâåðõ, ÷òîáû îïåðåäèòü ôîí Øåëëåíáåðãà, ÿ ñîâåðøåííî çàáûë çàïëàòèòü çà Ñý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, ñòàðèíà, òàêàÿ ñïåøêà áûë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õîòåëè âûçâàòü ïîëèöèþ, — ïðîäîëæàë Ñýì. — ß òîæå î÷åíü òîðîïèëñÿ è îñòàâèë áóìàæíèê â äðóãîì ïèäæàêå. — Îí äàë âîëþ ñâîåìó ãíå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äè áîãà, Ñýì, ïðîñòè ìåíÿ. ß âåðíó òåáå âñå äî öåí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çàïëàòèò çà ìîðàëüíûé óùåðá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ïðåòåíçèè — êî ìíå. Ýòî ïðîñòî íåäîðàçóìåíèå. Óñïîêîéñÿ, äðóæè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÷åðòûõ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ñïîêîéñÿ, ãîâîðèøü? Ïîñìîòðåë áû ÿ íà òåáÿ! Ó ìåíÿ â êàðìàíå óêðàäåííûé ñòàêàí, à ìåòðäîòåëü óãðîæàåò ïîçâîíèòü â ïîëèöèþ. ß òâåðäèë èì, ÷òî òû çàïëàòèøü, íî ñðåäè ïîñòîÿëüöåâ îòåëÿ òû íå ÷èñëèøüñÿ. Â äîâåðøåíèå âñåãî ó ìåíÿ íå îêàçàëîñü ïðè ñåáå ñëóæåáíîãî óäîñòîâåðåíèÿ. Ïðèøëîñü îñòàâèòü â çàëîã ÷à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æå ñî ñòàêàíîì? — ñïðîñèë ÿ. — Ïðèãîäèëñÿ îí òåá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âçäîõ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èí-åäèíñòâåííûé ðàçìàçàííûé îòïå÷àò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íå èç òåõ, ÷òî áûëè â âàøåì ëþê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åæäû ìîè ðóõíóëè. Äî ñèõ ïîð ìíå è â ãîëîâó íå ïðèõîäèëî, ÷òî ôîí Øåëëåíáåðã ìîæåò, ïîìèìî ìåíÿ, èíòåðåñîâàòü êîãî-òî åùå, à òåïåðü âïåðâûå çàäóìàëñÿ íàä ýò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ìåíÿ ñëóøàåøü? — ñïðîñèë Ñý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-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, îãîð÷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å ïîäóìàë òû î òîì, ÷òî â íîìåð ìîã çàáðàòüñÿ îáûêíîâåííûé âîðèø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íå óêðàäåíî, — ñêàçàë ÿ íåóâåð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âåðíîå, íè÷åãî ñòîÿùåãî ïðîñòî íå îêàçàëîñü, — çàìåòèë Ñý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å äî øóò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æå íå èìåþ îáûêíîâåíèÿ øóòèòü â òàêîå âðåìÿ. Ìîæåò áûòü, åãî èíòåðåñîâàëè äðàãîöåííîñòè. Ïðàâäà, ãîñòèíè÷íûå âîðû çàðàíåå íàìå÷àþò æåðòâó, à íå ëåçóò â íîìåð íàîáóì. Êðîìå òîãî, îíè ðàáîòàþò â ïåð÷àòêàõ, à âàø ãîñòü áûë áåç íèõ. Ýòî èñêëþ÷àåò áîëüøèíñòâî ãèïîòåç, è ó ìåíÿ âîçíèêàåò âîïðîñ: âî ÷òî ýòî òû âïóòà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ÿçàòåëüíî ñêàæó, êàê òîëüêî âûÿñ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ÿêèé ðàç ñëûøó îò òåáÿ îäíî è òî æå, — ïðîâîð÷àë Ñý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íî ïîïðîñèòü òåáÿ åùå îá îäíîé óñëóã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ïîìîë÷àë, ïîòîì ñêàçàë íåãðîìê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, ÷òî òåáå íóæíî. Õî÷åøü, ÷òîáû ÿ ñëè÷èë îòïå÷àòêè èç ëþêñà ñ äàêòèëîñêîïè÷åñêèì àðõèâîì? Óãàä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áñîëþòíî âåð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õèõèê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â÷åðà ÿ âåëåë ñâîèì ïàðíÿì çàíÿòüñÿ ýòèì. Ìîã è íå ïðîñèòü — ìû âñåãäà òàê äåëàåì. Îäíàêî íåò íèêàêîé óâåðåííîñòè, ÷òî òîò, êîãî òû èùåøü, îêàæåòñÿ â íàøåé êàðòîòå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äðóã ïîâåçåò, âåäü îíè ìîãëè íàíÿòü êîãî-òî èç ìåñòí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ìîã íàíÿ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âàæíî, ÿ ðàçìûøëÿþ âñëóõ. Òû äàøü ìíå çíàòü, åñëè ÷òî-íèáóäü îòûù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ïðèäó íà ðàáîòó, ñðàçó ñïðàâëþñü è ïîçâî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äî, Ñýì. Ëó÷øå ÿ ïîçâî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âåñèë òðóáêó, ÷åì ïðåñåê ðàññïðîñû, è ïîäíÿëñÿ íàâåð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åâÿòü ÷àñîâ ÿâèëñÿ íàø ãèä. Îí âåëåë íàçûâàòü åãî ïî èìåíè — ïðîñòî Äæî — è îáúÿâèë, ÷òî âîçãëàâèò ÷åòâåðòûé ìàðøðóò òóðèñòè÷åñêîãî ñàôàðè ïî çàïîâåäíèêó Öàâî è íå ïîæàëååò ñèë, ÷òîáû ñäåëàòü íàø îòïóñê íåçàáûâàåìûì. Âñêîðå âñÿ ãðóïïà ñîáðàëàñü â âåñòèáþëå, êóäà óæå ñíåñëè áàãàæ. Äæî îáúÿâèë ïðîãðàììó ïåðâîãî äíÿ è ðîçäàë áðîøþðû ñ ïîäðîáíûìè äåòàëÿìè ìàðøðóòà, ðàññ÷èòàííîãî íà íåäå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îéäÿ êî ìíå, îí îñòàíîâèëñÿ â íåðåøèòåëüíîñòè. Âåðîÿòíî, ÿ âûäåëÿëñÿ íà îáùåì ôîíå, êàê îáãîðåâøèé ïåíü íà çåëåíîé ëóæàé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ïîæèâàåøü, áðàò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, — îòâåòèë ÿ, è ìû îáìåíÿëèñü êðåïêèì ðóêîïîæàò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íèêàê íå ìîã ïîíÿòü, îòêóäà ÿ âçÿëñÿ, — ìîå ÷åðíîå ëèöî çàèíòðèãîâàëî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àìåðèêàíåö? — ñïðîñèë îí ñ ðîáêîé óëûá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áûë âûñîêèé, òîùèé, â ëèíÿëîé äæèíñîâîé êóðòêå. Âçãëÿä åãî áîëüøèõ ïîêðàñíåâøèõ ãëàç âíóøàë äîâåð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ïðèÿòíî âûäåëÿåøüñÿ â òóðèñòñêîé òîëïå, — ñêàçàë îí. — Â êàêîì àâòîáóñå åä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òðåòü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èäèìñÿ! — È îí åùå ðàç ïîæàë ìíå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, ñëóøàâøèé ñ íåïðèêðûòîé ñêóêîé êîðîòêóþ ðå÷ü Äæî, ñåë íà äèâàí è ðàçâåðíóë óòðåííþþ ãàçåòó. ß ñòàðàëñÿ çàòåðÿòüñÿ â òóðèñòñêîé ìàññå è íå ïðèâëåêàòü ê ñåáå âíèìàíèÿ, õîòÿ ýòî áûëî è íåëåãêî. Íåìåö íèêîãäà íå îòêðûâàë ðòà áåç îñîáîé íà òî íåîáõîäèìîñòè, è ñî âðåìåíè çàâòðàêà ìû íå ñêàçàëè äðóã äðóãó íè ñ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êóðèâ, ÿ ïîãðóçèëñÿ â èçó÷åíèå ñïèñêà ó÷àñòíèêîâ ÷åòâåðòîãî ìàðøðóòà. Ôîí Øåëëåíáåðãà ïîñàäèëè â òðåòèé àâòîáóñ. Îí êóïèë äâà ìåñòà, î÷åâèäíî èìåÿ â âèäó ìåíÿ. Â íàøåì àâòîáóñå åõàëè òàêæå Æàê, Àíí-Ìàðè è Èâîíí Ïîññàðû — ôðàíöóçñêîå ñåìåéñòâî, êîòîðîå áûëî óæå ìíå çíàêîìî. Ïðåïîäîáíûé Ëåî Ïàïèíî òàêæå áûë ìíå èçâåñòåí. Ïðåäñòîÿëî òîëüêî ïîçíàêîìèòüñÿ ñ íåêèì Âýíñîì Ôðèäìå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ñòèáþëü íàïîëíÿëñÿ áàãàæîì è òóðèñòàìè, ó êîíòîðêè ïîðòüå îòúåçæàâøèå ïëàòèëè ïî ñ÷åòàì. Íîñèëüùèêè ñáèëèñü ñ í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âòîáóñû áûëè ïîäàíû ðîâíî â äåñÿòü. Ðàñêðàøåííûå â ÷åðíî-áåëóþ ïîëîñó, îíè íàïîìèíàëè ñòàäî çåáð. Íà äâåðöàõ áûëè îáîçíà÷åíû íàçâàíèå ìàðøðóòà è ïîðÿäêîâûé íîìåð. Âîäèòåëè ýôôåêòíî âûñòðîèëè èõ ó âõîäà â îòåëü è îòêðûëè áàãàæíûå îòäåë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èä Äæî ïîäàë ñèãíàë, è åãî ÷åòûðå ïîìîùíèêà ïðèíÿëèñü óñàæèâàòü òóðèñòîâ â àâòîáóñû. Îäíîâðåìåííî øëà ïîãðóçêà áàãàæà. Ôîí Øåëëåíáåðã íåâîçìóòèìî ïðîäîëæàë ÷èòàòü ãàçåòó. ß æäàë, êîãäà îí ïîäíèìåòñÿ ñ äèâ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âåñòèáþëå îñòàâàëèñü ëèøü íåìíîãèå, è ÿ ïîäîçâàë íîñèëüùèêà, ÷òîáû îí âçÿë íàøè ÷åìîäà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ðà, — ñêàçàë ÿ íåì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îãëÿäåëñÿ è íàïðàâèëñÿ ñî ñâîèì ïîðòôåëåì ê âûõîäó. ß ñëåäîâàë çà íèì, êàê è ïîëîæåíî òåëîõðàíèòåëþ, ñïðàâà, çà ñïèíîé. Ñëó÷èñü ÷òî, ÿ ìîã ëåâîé ðóêîé ñòîëêíóòü åãî ñ ëèíèè îãíÿ, à ïðàâîé âûõâàòèòü ïèñòî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òðî áûëî òåïëûì è ñîëíå÷íûì, îãðîìíûé ãîëóáîé êóïîë íåáà áûë ÷èñò, åñëè íå ñ÷èòàòü ðåäêèõ îáëà÷êîâ, ÷üè çàâèòêè òîëüêî îòòåíÿëè íåáåñíóþ ñèíåâó. Â òàêîé äåíü íè÷åãî íåò ëó÷øå, êàê îòïðàâèòüñÿ çà ãîð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âòîáóñû áûñòðî çàïîëíÿëèñü. Íîñèëüùèê ïîñòàâèë íàøè âåùè â áàãàæíîå îòäåëåíèå òðåòüåãî àâòîáóñà, è ÿ äàë åìó íà ÷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 íà êîãî íå ãëÿäÿ, ôîí Øåëëåíáåðã çàáðàëñÿ íà çàäíåå ñèäåíüå è ðàçâåðíóë ãàçåòó. À ÿ æäàë, ïîêà âîäèòåëü çàõëîïíåò êðûøêó áàãàæ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 ÷åñòíîé êîìïàíèè, — ðàçäàëñÿ âäðóã ãðîìêèé ãîëîñ, è â àâòîáóñ ïîäíÿëñÿ òîëñòûé àìåðèêàíåö â øîðòàõ öâåòà õàêè, ïåñòðîé ðóáàøêå ñ êîðîòêèìè ðóêàâàìè è ñ óëûáêîé îò óõà äî óõà. Ôðàíöóçñêîå ñåìåéñòâî äåìîíñòðàòèâíî ïðîèãíîðèðîâàëî åãî ïîÿâ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àìåðèêàíöà ýòî íè÷óòü íå îáåñêóðàæè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ùèé ïðèâåò! Êîãäà æå ýòîò áàëàãàí îò÷àëèò? Ó ìåíÿ óæå çàä çàòåê îò íåïîäâèæ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èí ëèøü âîäèòåëü óëûáíóëñÿ øóòêå. Òîãäà ÿíêè îáðàòèëñÿ êî ìí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ðèäìåí, Âýíñ Ôðèäìåí. Èç Ïèòòñáóðãà, øòàò Ïåíñèëüâ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, è îí ïðîòÿíóë ìíå ìÿñèñòóþ ïÿòåðíþ. Àìåðèêàíåö âûãëÿäåë ýòàêèì ïóçàí÷èêîì-áàëàãóðîì, âïåðâûå çà äîëãèå ãîäû âûáðàâøèìñÿ â îòïóñê. Âîëîñû, ïîðåäåâøèå íà ëáó, ïîäåðíóëèñü ñåäèíîé. Êðóãëîå êðàñíîå ëèöî ñâèäåòåëüñòâîâàëî î ÷ðåçìåðíûõ âîçëèÿíèÿõ — ñåòêà ëîïíóâøèõ ñîñóäîâ ïîêðûâàëà íîñ, îêðóæüÿ ãëàç è îòòîïûðåííûå óø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àñ êàê? — ñïðîñèë îí ãðîì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âåòèë, è îí íåñêîëüêî ðàç ïîâòîðèë ìîå èìÿ — äëÿ ïðî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îíî ïèøå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ãëÿíóë â åãî êàðèå ãëàçà — îí ñïðàøèâàë âïîëíå ñåðüåçíî, è ÿ íàçâàë ñâîå èìÿ ïî áóêâàì. Îí ïîâòîðÿë èõ âñëóõ çà ìíîé, òî÷íî çàíîñÿ â êàðòîòå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ä ïîçíàêîìèòüñÿ. — Îí ñíîâà ïðîòÿíóë ìíå ïóõëóþ ëàäîíü. — Ïðåêðàñíàÿ ïîãîäà, âåð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ðîäå òàê, — ñîãëàñèëñÿ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÷òî-òî ìåíÿ âñå-òàêè íàñòîðàæèâàëî. Àõ äà, ñïèñîê òóðèñòîâ! ß èçâèíèëñÿ è ïîñïåøèë íàçàä, â âåñòèáþëü î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åäó â ÷åòâåðòûé ìàðøðóò ïî Öàâî, — ñêàçàë ÿ êëåðêó èç òóðáþðî. — Ïîêàæèòå, ïîæàëóéñòà, ñïèñîê ìîèõ ïîïóò÷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ëåðê äîñòàë ïàïêó. ß òêíóë ïàëüöåì â èìÿ Âýíñ Ôðèäì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îíî íå íàïå÷àòàíî, êàê äðóãèå, à âïèñàíî îò ðóêè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ðîíèðîâàíèå ïðîèçâîäèëîñü â ïîñëåäíèé ìîìåíò, — îòâåòèë êëåðê è çàõëîïíóë ïàï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åðíóëñÿ â àâòîáóñ. Âýíñ Ôðèäìåí ìåæäó òåì ïûòàëñÿ âòÿíóòü â áåñåäó Èâîíí Ïîññàð. Íà íåé áûë êîðè÷íåâûé äîðîæíûé êîñòþì, ïëîòíî îáëåãàâøèé îêðóãëûå áåäðà è âûñîêèé áþñò. Íî, óâèäåâ ìåíÿ, îí òóò æå åå îñòàâ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ëèêîëåïíàÿ äàìî÷êà, âåð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â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 Íàéðîá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à ñòðàíà — îäíà èç ñàìûõ ïðåêðàñíûõ íà ñâåòå, íè÷åãî ïîäîáíîãî ÿ åùå íå âèä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ìíîãî ïóòåøåñòâîâà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ðÿ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áû, ïîäóìàë ÿ. Äæî â ýòî âðåìÿ âåëåë òóðèñòàì ðàññàæèâàòüñÿ ïî ìåñòàì. Îí îêàçàëñÿ ÷åëîâåêîì ðàñòîðîïíûì, è â ñ÷èòàííûå ìèíóòû àâòîáóñû áûëè ãîòîâû ê îòïðàâ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åñÿòü òðèäöàòü ìû òðîíóëèñü. Äæî åõàë â íàøåì àâòîáóñå, åãî ìåñòî áûëî ðÿäîì ñ âîäèòåëüñêèì. Ãîâîðèë îí áåç óìîëêó, øóòèë, ðàññêàçûâàë àíåêäîòû, ñòàðàÿñü ñî âñåìè áûòü ïðåäåëüíî äðóæåëþáíûì, íî ïàññàæèðû îòìàë÷èâàëèñü, äàæå àìåðèêàíåö íå ñïåøèë óõâàòèòüñÿ çà ñòîëü áëàãîäàòíîãî ñîáåñåä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ïîëóäíþ íàø «êàðàâàí» ñïóñòèëñÿ ïî êàìåíèñòîìó ñåðïàíòèíó â çíàìåíèòóþ äîëèíó Ðèôò-Âýëëè. Äîðîãà èçâèâàëàñü ïî ñêëîíó, ïîäîáíî òîíåíüêîé ÷åðíîé çìåéêå, íî íà äíå äîëèíû îíà ðàñïðÿìëÿëàñü, óáåãàÿ ê ñèíåþùèì ãîðàì. Ñïðàâà, â äåñÿòè êèëîìåòðàõ, âçäûìàëñÿ ñåðûé êîíè÷åñêèé êðàòåð âóëêàíà Ëîíãîíîò. Çà íèì, íà ñåâåðî-çàïàäå, ëåæàëî, ñëîâíî ìèðàæ, îçåðî Íàéâàø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îáúÿâèë ïðèòîìèâøèìñÿ ïàññàæèðàì, ÷òî íà ÷àñ äíÿ íàçíà÷åí îáåä â ãîñòèíèöå íà áåðåãó îçåðà. Îäíàêî ëèøü ñåäîâëàñàÿ ãîñïîæà Ïîññàð âñòðåïåíóëàñü ïðè ýòîì ñîîáùåíèè è çàùåáåòàëà ÷òî-òî ïî-ôðàíöóçñêè, à äî÷ü ïðèíÿëàñü ïåðåâîäèòü åå âîïðîñû ãèäó. Òîò ïðîñòðàííî íà íèõ îòâå÷àë, îñòàëüíûì æå òóðèñòàì, êàçàëîñü, âñå áûëî áåçðàçëè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äíîå ïðîñòðàíñòâî ñïðàâà — ýòî îçåðî Íàéâàøà, — íåñêîëüêî ðàç ïîâòîðèë Äæî. — Ôëàìèíãî ãíåçäÿòñÿ íà äðóãîì îçåðå — Íàêóðó, ÷òî ëåæèò âîí çà òåìè íåâûñîêèìè ãîð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ðèñòû, çà èñêëþ÷åíèåì ôðàíöóæåíîê, áåçäóìíî óñòàâèëèñü âäàëü ëèáî ðàçãëÿäûâàëè êàðòû è êàðìàííûå ïóòåâîäèòåëè. Íàøåãî øîôåðà, ñòàðèêà ñ âûöâåòøèìè ãëàçàìè, ìîæíî áûëî ïðèíÿòü çà ãëóõîíåìîãî. Äæî ïðåäëîæèë åìó ñèãàðåòó è ñàì çàêóðèë, îñòàâèâ òùåòíûå ïîòóãè ðàñøåâåëèòü í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èäåë ñçàäè, ðÿäîì ñ ôîí Øåëëåíáåðãîì. Íåìåö çàðûëñÿ â ãàçåòû. Âïåðåäè íàñ ñèäåëè Ôðèäìåí è èòàëüÿíñêèé ñâÿùåííèê, êîòîðûé ïî÷òè íå ãîâîðèë ïî-àíãëèéñêè. Àìåðèêàíåö, îò÷àÿâøèñü íàéòè ñîáåñåäíèêà, íàêîíåö óìîë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î Ïàïèíî ïðèåõàë èç Âåíåöèè. Ýòó èíôîðìàöèþ ÿ ïî÷åðïíóë èç ñïèñêà, êîòîðûé óäàëîñü ðàçäîáûòü â îòåëå. Îí ÿâíî äóìàë î ÷åì-òî ïîñòîðîííåì è ëèøü èçðåäêà ùåëêàë çàòâîðîì ôîòîàïïàð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åõàâ åùå íåìíîãî, ìû ñâåðíóëè ñ àñôàëüòà íà ïðîñåëîê è ïîêàòèëè ïî çàñîõøåé ãëèíå ê ãîñòèíèöå íà áåðåãó îçåðà Íàéâàøà. Ïåðåäíèå àâòîáóñû ïîäíÿëè òàêîå îáëàêî ïûëè, ÷òî â åå êèïÿùåì âîäîâîðîòå íàø «êàðàâàí» ñòàë íåâèäèì. Ïî îáå ñòîðîíû ïðîñåëêà òÿíóëàñü ïîðîñøàÿ àêàöèÿìè äîëèíà. Òàì è ñÿì ïàññÿ ñêîò ìààñàåâ, äèêèå èìïàëû ùèïàëè æåñòêóþ òðà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è Ïîññàð áåç îñòàíîâêè ÷òî-òî ãîâîðèëà ìóæó, à òîò ëèøü êèâàë â îòâåò è èçðåäêà íåâåñåëî õìûêàë. Èõ äî÷ü ñìîòðåëà â îêíî. Ëåî Ïàïèíî çàäðåìàë. Âýíñ Ôðèäìåí ïî êàðìàííîìó ðàçãîâîðíèêó çàçóáðèâàë ôðàçû íà ñóàõèëè, ôîí Øåëëåíáåðã ïî-ïðåæíåìó ñ óäèâèòåëüíîé ïðèëåæíîñòüþ ÷èòàë ãàçå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îâíî â ÷àñ ìû áûëè â ãîñòèíèöå ó îçåðà. Íàñ òàì æäàëè, ñòîëû óæå áûëè íàêðûòû. Ïðîãîëîäàâøèåñÿ òóðèñòû íàáðîñèëèñü íà «øâåäñêèé ñòîë», óïëåòàÿ ðîñòáèô, ñàëàò, ôðóêòû, ñëàäêîå. Íàñ ðàññàäèëè çà ñòîëèêè ïî ÷åòâåðî. Åäà áûëà îòìåííîé, à âîò êîìïàíèÿ ìîãëà áûòü ïîâåñåë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åä åùå íå êîí÷èëñÿ, êîãäà ÿ ïîäíÿëñÿ, ÷òîáû ïîçâîíèòü Ñý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ëþêñå îêàçàëîñü øåñòü ðàçëè÷íûõ îòïå÷àòêîâ, — ñîîáùèë îí áåç äîëãèõ ïðîâîëî÷åê. — Â òîì ÷èñëå òâîè è äâóõ ãîðíè÷íûõ. Âèäèøü, ÿ íå ïîëåíèëñÿ óñòàíîâèòü äàæå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îñòàëüíûå? — íåòåðïåëèâî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àñ â àðõèâå îíè íå çíà÷à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ìîë÷àë, äàâàÿ ìíå âðåìÿ îáäóìàòü óñëûøàííîå, ïîòîì ïðîäîë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íî ïðåäïîëîæèòü, ÷òî èç òðåõ îñòàâøèõñÿ îäíè ïðèíàäëåæàò òâîåìó íåìåöêîìó äðó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òàê, óðàâíåíèå ñ äâóìÿ íåèçâåñòíûìè, — ïîäûòîæ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ì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ëî îêàçûâàëîñü íå òàêèì ïðîñòûì, êàê ìíå äóìàëîñü âíà÷à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îÿòíî, ïðåæíèé ïîñòîÿëåö íîìåðà òîæå íàñëåäèë, — âûñêàçàë äåëüíóþ ìûñëü Ñýì. — Ñòàëî áûòü, ìû èìååì ëèøü îäíîãî íåèçâåñò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æå îí? — êðèêíóë ÿ â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ýòîì âåñü âîïð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áëàãîäàðèë åãî è ñêàçàë, ÷òî ïîçâîíþ ñíîâà, êîãäà âñå õîðîøåíüêî îáäóì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 ó ìåíÿ åñòü èäåéêà, — ñêàçàë îí. — Äàé ìíå äâàäöàòü ÷åòûðå ÷à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åþñü, èäåéêà ñòîÿùàÿ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ó÷øå òàêàÿ, ÷åì íèêàêîé, — îãðûçíóëñÿ îí è ïîâåñ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âåðíóëñÿ ê ñòîëó, ìîè ïîïóò÷èêè óæå ïåðåøëè ê äåñåðòó. Èâîíí Ïîññàð îæèâëåííî áîëòàëà ñ Äæî. Åå ðîäèòåëè ïî-ïðåæíåìó ãîâîðèëè äðóã ñ äðóãîì. Âýíñ Ôðèäìåí áîëüøå íå ïðåäïðèíèìàë ïîïûòîê âòÿíóòü â ðàçãîâîð èòàëüÿíöà. Ôîí Øåëëåíáåðãà çà ñòîëîì íå îêàçà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ïèâ ãëîòîê êîôå, ÿ îòïðàâèëñÿ íà ðîçûñêè òèõîãî íåìöà. Îí ñèäåë íà ñêàìåéêå, îòêóäà îòêðûâàëñÿ âèä íà îçåðî, è ïðè ìîåì ïðèáëèæåíèè âñêèíóë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ìó âû çâîíè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ÿòåëþ, — îòâå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çàáî÷åííî ïîæåâàë ñèãàðó. ß ðàññêàçàë åìó ïðî Ñýìà, íî îò ýòîãî åãî áåñïîêîéñòâî íå óìåíüøèëîñü. Ïðåäîñòàâèâ íåìöà åãî íåâåñåëûì ìûñëÿì, ÿ óñåëñÿ íà ñîñåäíþþ ñêàìåé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îçåðà äóë ïðîõëàäíûé âåòåðîê. Ó ñàìîé êðîìêè âîäû àèñòû îõîòèëèñü çà ëÿãóøêàìè. Â íåêîòîðîì îòäàëåíèè îò áåðåãà íûðÿëè â ïîèñêàõ ñúåñòíîãî âîäîïëàâàþùèå ïòè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ïîë÷àñà Äæî ïðèñëàë çà íàìè âîäèòåëÿ. Ìû çàíÿëè ìåñòà â àâòîáóñå, è «êàðàâàí» ïîêàòèë âîêðóã îçåðà íà þã, â ñòîðîíó Íàðîêà. Âïåðåäè ëåæàëè áåñïëîäíûå ðàâíèíû Ëîè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ûíåøíèé ãîä âûäàëñÿ ñàìûì çàñóøëèâûì çà ïîñëåäíåå äåñÿòèëåòèå. Òîùèé ñêîò îêîëåâàë âäîëü äîðîã íà ãëàçàõ ó áåñïîìîùíûõ âëàäåëüöåâ, ñìèðèâøèõñÿ ñ óäàðàìè ñóäüáû. Ñòåðâÿòíèêè ñëåòàëèñü íà çàïàõ ïàäàëè. Ãîðû îòáåëåííûõ äîæäÿìè êîñòåé — âîò è âñå, ÷òî îñòàâàëîñü îò íåñ÷àñòíûõ æèâîòíûõ. Ãàçåëè Òîìïñîíà, îáåññèëåâøèå îò ãîëîäà, ïîíóðèâ ãîëîâû, ïðÿòàëèñü â ðåäêîé òåíè êîëþ÷èõ êóñòàðíèêîâ, îæèäàÿ íåèçáåæíîãî êîíöà. Îäèíîêèå àíòèëîïû-ãíó ïîõîäèëè íà èçâàÿ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äâèãàÿñü äàëüøå íà þã, ìû âñå ñèëüíåå ñòðàäàëè îò äóõîòû. Ðàçãîâîðû ñòèõëè, êîå-êòî óæå êëåâàë í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, êðîìå âîäèòåëÿ, áîäðñòâîâàëè òîëüêî Äæî è ÿ. Àâòîáóñ êàòèë ïî ðàâíèíå Ìààñàè-Ìàðà â îõîòíè÷üå óãîäüå Êèêîð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îò âå÷åð ìû óæèíàëè íà âåðàíäå, è ïðîõëàäíûé âåòåðîê îáäóâàë íàøè ëèöà. Äæî ñèäåë çà ñòîëèêîì ñ ñåìüåé Ïîññàð, çàáàâëÿÿ èõ áåñêîíå÷íûìè ðàññêàçàìè î æèâîòíîì ìèðå Àôðèêè. ß-òî çíàë, ÷òî áîëüøèíñòâî åãî èñòîðèé — ÷èñòåéøàÿ âûäóìêà, íî ôðàíöóçû ñëóøàëè çàòàèâ äûõàíèå. Íàøèìè ñ ôîí Øåëëåíáåðãîì ñîñåäÿìè ïî ñòîëó áûëè ìîë÷àëèâûé èòàëüÿíåö è ñëîâîîõîòëèâûé ÿíêè. Àìåðèêàíåö ðàññêàçûâàë, ÷òî âûèãðàë ïîåçäêó â Êåíèþ â òåëåâèçèîííîé âèêòîðèíå, íàçâàâ äâåíàäöàòü âèäîâ çâåðåé, âñòðå÷àþùèõñÿ â Âîñòî÷íîé Àôð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à÷å òàêàÿ ðîñêîøü áûëà áû ìíå íå ïî êàðìàíó, — âçäîõíóë îí. À ñàì ìíå õâàñòàëñÿ, ÷òî îáúåõàë ÷óòü ëè íå ïîëìèð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ó âàñ çà ïðîôåññèÿ? — Ôîí Øåëëåíáåðã âïåðâûå çà âåñü âå÷åð îòêðûë ð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ðèäìåíà ýòîò âîïðîñ êàê áóäòî áû çàñòàë âðàñïëî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ðãîâ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åäâà çàìåòíî óõìûëü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ðæó ïàðè — âû òîðãóåòå ïîäåðæàííûìè àâòîìîáèë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 âîçüìè, êàê ýòî âû óãàäàëè?! — çàãîãîòàë Âýíñ Ôðèäì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ëåç çà áóìàæíèêîì è ðîçäàë âñåì ñâîè âèçèòíûå êàðò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ñëó÷àé, åñëè îêàæåòåñü â Ïåíñèëüâàíèè. Ó ìåíÿ ñàìîå êðóïíîå äåëî â Ïèòòñáóðãå. Âû áûâàëè â Øòàòà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êà÷àë ãîëîâîé, èòàëüÿíåö òîæå, îäèí ëèøü ôîí Øåëëåíáåðã êèâíóë è ñóíóë êàðòî÷êó â êàðìàí, äàæå íå âçãëÿíóâ íà 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èìåííî? — ñïðîñèë åãî Ôðèäì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ìåö ïîæà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âñþ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î Ïàïèíî ðàññìàòðèâàë âèçèòíóþ êàðòî÷êó ñ ñîìíå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âÿòîé îòåö, åñëè áóäåòå â Àìåðèêå, ìèëîñòè ïðîøó! — ñêàçàë åìó Ôðèäì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òàëüÿíåö ñíîâà ïîêà÷àë ãîëîâîé, êàê áû äàâàÿ ïîíÿòü, ÷òî åìó íå÷åãî äåëàòü â áåçáîæíîé ñòðà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îøåë îôèöèàíò, ÷òîáû óáðàòü ñî ñòîëà, è Ôðèäìåí çàêàçàë âûïèâêó íà âñå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àñ åñòü ïîâîä, íå ïðàâäà ëè? Íåîáõîäèìî ñïðûñíóòü íàøå çíàêîì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. — Ôîí Øåëëåíáåðã ïîäíÿëñÿ. — Ìíå íåîáõîäèìî ïîçâîíèòü ïî âàæíîìó äåëó. Áèçíåñ, çíàåòå 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âñå ìû êàê áóäòî â îòïóñêå! — âîñêëèêíóë Ôðèäì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ãîñïîäà. — Íåìåö ó÷òèâî ñêëîíèë ãîëîâó. — Ñïîêîéíîé íî÷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çàøàãàë ïðî÷ü ñâîåé âåëè÷åñòâåííîé ïîõîäêîé. Àìåðèêàíåö ïðîâîäèë åãî òÿæåëûì, íåäîáðûì âçãë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òèï! ×åì îí çàíèìàå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èçíåñìåí, — îòâå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ó íåãî çà áèçíå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æà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åãî êîìïàíü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øó çà íèì ÷åìîäà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ðèäìåí çàõîõîò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æå áèçíåñ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åëåë ïðèíåñòè êîíüÿê äëÿ íàñ, âèíî — äëÿ èòàëüÿíöà. Ïîñëå ïåðâîé æå ðþìêè ñâÿùåííèê îòïðàâèëñÿ íà áîêîâóþ, à ìû çàêàçàëè åùå êîíüÿêó è âåñåëî ñêîðîòàëè âå÷åð. ß óâåðåí, ÷òî ÿíêè ñòàðàëñÿ íàïîèòü ìåíÿ äîïüÿíà. ß ïèë ñ íèì íà ðàâíûõ, íå îòñòàâàÿ, à ñàì âñå äóìàë, ÷òî åìó îò ìåíÿ íàäî. Óçíàë ÿ ýòî çíà÷èòåëüíî ïîç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èçðÿäíî íàáðàëèñü, è ÿ ïîøåë ñïàòü, ðåøèâ, ÷òî ïîçâîíþ Ñýìó íà ñëåäóþùèé äåíü ñ ìåñòà î÷åðåäíîé íî÷åâêè — èç ïàëàòî÷íîãî ëàãåðÿ Êó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ëàãåðå Êóðà òåëåôîíà íå áûëî, ÿ óçíàë îá ýòîì, êîãäà ìû òóäà äîáðàëèñü, ïîêðûâ áîëåå äâóõñîò êèëîìåòðîâ ïî óõàáèñòîìó àôðèêàíñêîìó áåçäîðîæ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ïðàâëÿþùèé ëàãåðåì, íåäàâíèé âûïóñêíèê Óòàëè-êîëëåäæà â Íàéðîáè, îáúÿâèë, ÷òî åãî ðàöèÿ áåçäåéñòâóåò óæå íåñêîëüêî ìåñÿöåâ — íèêàê íå ïðèøëþò çàïàñíûõ ÷àñòåé. Ìîëîäîé ÷åëîâåê äåðæàëñÿ óâåðåííî, áûë ðàäóøåí è îáùèòåëåí, è êàçàëîñü, ÷òî îòñóòñòâèå ñâÿçè ñ âíåøíèì ìèðîì åãî íè ÷óòî÷êè íå îãîð÷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ðîâîäíèê? — ñïðîñèë îí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, ïîõîæ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óëûáíóëñÿ è ïîêà÷àë ãîëîâ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åò, òå öèíèêè. Âû èç òóðèñòñêîé ãðóïï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 è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ñå-òàêè, ÷òî âû äåëàåòå â ýêñòðåííûõ ñëó÷àÿõ, êîãäà íåîáõîäèìî äîçâîíè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æà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äåñü ïÿòü ìåñÿöåâ, à òåëåôîí óæå ãîä êàê ìîë÷èò, è çà âñå ýòî âðåìÿ íå áûëî íè îäíîãî ýêñòðåííîãî ñëó÷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ñëè, ñêàæåì, ãèåíà ñòàùèò êîãî-íèáóäü èç òóðèñò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äîáðîäóøíî ðàññìå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-ïåðâûõ, ó ìåñòíûõ ãèåí õîðîøèé âêóñ. Âî-âòîðûõ, íåäàëåêî îòñþäà, â Ìàãàäè, åñòü ïîëèöåéñêèé ïî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èñâèñòíóë. Ïî êàðòå, êîòîðóþ ÿ ïðèîáðåë íà áåíçîêîëîíêå ôèðìû «Øåëë», äî Ìàãàäè îòñþäà öåëûõ øåñòü ñàíòèìåòðîâ ñîëîí÷àêîâ. ß íå ïðåìèíóë âûñêàçàòü ñâîè ñîìí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ýòîé ãëóøè è äèêîñòè, — îòâåòèë óïðàâëÿþùèé, — øåñòüäåñÿò êèëîìåòðîâ íå ðàññòîÿ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åðíóëñÿ ê ñåáå. Ïàëàòêè áûëè ïîñòàâëåíû ïîçàäè ïðîñòîðíîãî áðåâåí÷àòîãî êîòòåäæà, â êîòîðîì íàõîäèëèñü êîíòîðà, ðåñòîðàí è áàð, à òàêæå âàííûå êîìíàòû è äóøåâûå êàáèíû ñ õîëîäíîé è ãîðÿ÷åé âîäîé. Ïàëàòîê áûëî íå ìåíåå ïÿòèäåñÿòè, ðàçíûõ ðàçìåðîâ è ôîðìû. Òåððèòîðèÿ ëàãåðÿ áûëà îáíåñåíà ïðîâîëî÷íûì çàãðàæäåíèåì, ÷òîáû îòâàäèòü íå â ìåðó ëþáîïûòíûõ çâåðåé. Â óãëó, âñåãî â íåñêîëüêèõ ìåòðàõ îò îçåðêà, íà ÷åòûðåõ ñòàëüíûõ îïîðàõ âûñèëàñü âîäîêà÷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îñåäíåé ïàëàòêå ðàçìåñòèëñÿ ôîí Øåëëåíáåðã. ß ïðèâÿçàë ïîëîòíÿíûå ñòâîðêè òàêèì îáðàçîì, ÷òîáû îòêðûòü äîñòóï ñâåæåìó âîçäóõó, è ïðèëåã íà êîéêó. Ïðîøåäøèé äåíü ïîêàçàëñÿ ÷åðåñ÷óð äîëãèì è æàðêèì, êðîìå òîãî, äàâàëî ñåáÿ çíàòü âûïèòîå íàêàíóíå. ß çàñíóë è ñïàë, ïîêà íå ïîçâàëè ê óæ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âñå ñåëè çà ñòîë, ÿ èçâèíèëñÿ è âåðíóëñÿ â ïàëàòêó, ÿêîáû çà ñèãàðåòàìè. Íàñòàëî âðåìÿ äåéñòâîâàòü, ðåøèë ÿ. Îäîëæèâ ó íî÷íîãî ñòîðîæà ôîíàðü, ÿ îòûñêàë ïàëàòêó Âýíñà Ôðèäìåíà è ó÷èíèë â íåé òùàòåëüíûé îáûñê, îäíàêî íå íàøåë íè÷åãî, ÷òî áû ïîäòâåðäèëî ëèáî ðàçâåÿëî ìîè îïàñåíèÿ. Îòäàâ ôîíàðü õîçÿèíó, ÿ âåðíóëñÿ â ðåñòîðàí. Êàêàÿ îáèäà, ÷òî íåëüçÿ ïîçâîíèòü Ñýì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óæèíà áîëüøèíñòâî óñòàâøèõ ñ äîðîãè òóðèñòîâ ðàçáðåëèñü ïî ïàëàòêàì, çà íàøèì ñòîëîì îñòàëèñü òîëüêî Âýíñ Ôðèäìåí, Èâîíí è ÿ. Âñêîðå, âûïèâ ëèøü ïàðó ðþìîê, àìåðèêàíåö íàñ îñòàâèë. Ìû áîëòàëè ñ ôðàíöóæåíêîé î ðàçíûõ ïóñòÿêàõ. Îíà ðàññïðàøèâàëà ïðî Àôðèêó, ÿ îòâå÷àë ÷òî çíàþ. Îêàçàëîñü, ÷òî âî ìíîãèõ âåùàõ ÿ êóäà ìåíåå ñâåäóù, ÷åì îíà: Èâîíí äîáðîñîâåñòíî øòóäèðîâàëà ïóòåâîäèò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âû èç ãîñòèíè÷íîé îõðàíû? — Îíà ðàçðàçèëàñü çâîíêèì ñìåõ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æåí æå ÿ áûë ÷òî-òî âàì ñêàçàòü, — óëûáíóëñÿ ÿ. — Êîíå÷íî, âû ìíå íå ïîâåðèëè, íî âñå-òàêè íå ñòàëè êðè÷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àì ïîíàäîáèëîñü â ìîåé êîìíàòå? — ñïðîñè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þ æå — ñìîòðåë â îê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âèäíî, â âàøåì íîìåðå îêîí íå áûë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âûõîäèëè íà äðóãóþ ñòîð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ÿ ðåøèëà, ÷òî âû íàñèëü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÷òî åùå âû ìîãëè ïîäóì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íåé áûëî äëèííîå âå÷åðíåå ïëàòüå è íà ïëå÷àõ áåëàÿ øàëü — íî÷íîé âîçäóõ áûë äîâîëüíî ïðîõëàäåí. Äëèííûå ÷åðíûå âîëîñû ðàçâåâàëèñü ïî âåòðó, îáðàìëÿÿ ëèöî. Áîëüøèå ãëàçà íåîòðûâíî ñëåäèëè çà ì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òàê äî ñèõ ïîð è íå ñêàçàëè, ÷åì íà ñàìîì äåëå çàíèìàåò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. Òóò ê íàì ïîäñåë Äæî è öåëèêîì çàâëàäåë âíèìàíèåì äåâóøêè. Íà íåì áûë òåìíûé êîñòþì, ãàëñòóê, îí èç êîæè âîí ëåç, ÷òîáû ïðîèçâåñòè âïå÷àòëåíèå. ß ïî÷óâñòâîâàë ñåáÿ ëèø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÷ü äåëàëàñü âñå õîëîäíåå. Âçîøëà ëóíà, ÿðêî çàáëåñòåëà ïîðîñøàÿ àêàöèåé äîëèíà, òÿíóâøàÿñÿ, êàçàëîñü, äî ñàìîãî êðàÿ çåìëè, è îòòóäà äîëåòàëè ñòðàííûå íî÷íûå çâóêè. Ñ ïîòîëêà âåðàíäû ñâåøèâàëàñü êàðáèäíàÿ ëàìïà, åå øèïåíèå äîïîëíÿëî ñèìôîíèþ àôðèêàíñêîé íî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âåðàíäå îñòàëîñü íå áîëüøå äþæèíû òóðèñòîâ. Äæî ðàçâëåêàë ôðàíöóæåíêó ýïèçîäàìè ñâîåé ãåðîè÷åñêîé áèîãðàôèè. ß îòêèíóëñÿ íà ñïèíêó ïëåòåíîãî ñòóëà, ãîíÿÿ êîìàðîâ è äîâîëüñòâóÿñü ñêðîìíîé ðîëüþ çðèòåëÿ. Ìíå áûëî íå äî ÷àð Èâîíí, îáñòîÿòåëüñòâà òðåáîâàëè áûòü íà÷å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çàïíî èç íî÷íîãî ìðàêà äîíåññÿ æóòêîâàòûé õîð. Âñå ïðèñëóøàëèñü. Íåïîíÿòíûå âîïëè òî óñèëèâàëèñü, òî çàòèõàëè, íàïîìèíàÿ ñìåõ áåçóì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èêèå ñîáàêè, — õëàäíîêðîâíî ïîÿñíèë Äæî. — Íàâåðíîå, ïðàçäíóþò óäà÷íóþ îõîòó, äîáû÷ó äåë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âîíí ñïðîñèëà, îòêóäà åìó ýòî èçâåñ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óæ èçâåñòíî! — îòâåòèë Äæî. Îí áûë âåñüìà ñàìîóâåðåí è ïîòîìó êàæäîå ñâîå ñëîâî âûäàâàë çà íåïðåëîæíóþ èñòèíó. — ß â ýòîì äåëå íå íîâè÷îê, — çàÿâèë îí è, ïðèëîæèâ ëàäîíü ê ïðàâîìó óõó, ñíîâà ïðèñëóøàëñÿ. — Òåïåðü ê âåñåëüþ ïðèñîåäèíèëèñü ãèåíû è øàêàë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áðàíêà ïëîòîÿäíûõ õèùíèêîâ ïðîäîëæàëàñü åùå íåñêîëüêî ìèíóò, çàòåì ïðåêðàòèëàñü. Î÷åâèäíî, âñå äî ïîñëåäíåé êîñòî÷êè áûëî ðàçîáðàíî è ñòàÿ ìàðîäåðîâ îòïðàâèëàñü íà ïîèñêè íîâîé ïîæèâû. Æèçíü íà ðàâíèíàõ áüåò êëþ÷îì, ó íåå áåøåíûé òåìï. Òÿíóùàÿ êèëîãðàììîâ íà òðèñòà çåáðà çà ÷åòâåðòü ÷àñà ìîæåò áûòü èçãëîäàíà áåç îñòàò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ãîâîðèë òåïåðü î íî÷è. Äëÿ íåãî ýòî áûëà îòêðûòàÿ êíèãà, îí âñå òàéíû åå ïîñòèã, ýòî î÷åíü ïðîñòî, íàäî ëèøü áûòü ïîâíèìàòåëüíåé. Âèäàòü, îí âñÿêèé ðàç ïðîäåëûâàåò ñ òóðèñòàìè òàêèå òðþêè. Âñêîðå âñå, êòî áûë íà âåðàíäå, âíèìàòåëüíî âñëóøèâàëèñü â íî÷ü, ïûòàÿñü îòëè÷èòü îòäåëüíûå åå ãîëîñà è øîðîõ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? — ñïðîñèëà Èâîíí, êàñàÿñü ðóêè Äæ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çàëîñü, ñîâñåì áëèçêî îò ëàãåðÿ â ãóñòîé òðàâå, çàëèòîé ëóííûì ñâåòîì, êòî-òî ïðîòÿæíî ñòîíàë. Îò ýòîãî çâóêà ìîðîç ïîäèðàë ïî êîæå — òàê ìàòü îïëàêèâàåò ñû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ëèöå Èâîíí çàïå÷àòëåëñÿ ïðèòâîðíûé óæàñ, îíà ÿâíî çàèãðûâàëà ñ Äæ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âà-îðåë, — ñêàçàë îí, ïîõëîïûâàÿ åå ïî ðóêå. — Ñîâåðøåííî áåçâðåäíîå ñóùå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ðû, ñèäåâøèå çà ñîñåäíèìè ñòîëèêàìè, çàñûïàëè Äæî âîïðîñàìè, îí îõîòíî îòâå÷àë. Èâîíí íå îòíÿëà ó Äæî ñâîåé ðóêè. Îí çàêàçàë åùå âûïèâêó è ðàñêóðèë äëÿ íåå ñèãàðåòó. ß ëèøü íàáëþäàë çà íèìè, ðàäóÿñü òîìó, ÷òî íå ó÷àñòâóþ â ñïåêòàê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òåïåííî ïîä áëàãîòâîðíûì äåéñòâèåì äæèíà ñ òîíèêîì ôðàíöóæåíêà îòòàÿëà è, ïîääàâøèñü óãîâîðàì Äæî, ïðèíÿëàñü ðàññêàçûâàòü î ñåáå: åäèíñòâåííàÿ äî÷ü ó ðîäèòåëåé; îòåö êðóïíûé âèíîäåë; ñàìà îíà ó÷èòåëüñòâóåò â îêðåñòíîñòÿõ Ïàðèæà, ðàáîòà åé íðàâèòñÿ. Ïóòåøåñòâîâàòü â îáùåñòâå ðîäèòåëåé íå òàêîå óæ óäîâîëüñòâèå. Îòåö âñå âðåìÿ áîèòñÿ, ÷òî èõ îáñ÷èòàþò, íàäóþò. Ìàòü âå÷íî åãî áðàíèò, à åé ïðèõîäèòñÿ áûòü ìåæ äâóõ îã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ñêîëüêî áîãàò âàø îòåö? — ñïðîñèë Äæ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åå ÷åì äîñòàòî÷íî. — Èâîíí øèðîêî óëûá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íåïðåâçîéäåííûé ìàñòåð òàêîé âîò ïóñòÿ÷íîé áîëòîâíè — ïðîôåññèîíàëüíàÿ âûó÷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âàñ ìíîãî äðóæêîâ? — ïîñëåäîâàë î÷åðåäíîé âîïðîñ Äæ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äåðæèòå âîîáðàæåíèå, — ïîñòàâèëà åãî íà ìåñòî Èâîíí. — Îíî ó âàñ ÷ðåçìåðíî ðàçûãðà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äíèå äâå ïàðû, ïîæåëàâ íàì ñïîêîéíîé íî÷è, íàïðàâèëèñü ê ïàëàòêàì, â òåìíîòå ñïîòûêàÿñü î êîðíè è ïðîèçâîäÿ íåñóñâåòíûé øóì. Îôèöèàíò ïðèâåðíóë êåðîñèíîâóþ ëàìïó íàä îñâîáîäèâøèìñÿ ñòîë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âîíí èçâèíèëàñü — åé ïîíàäîáèëîñü îòëó÷èòüñÿ. Äæî àë÷íî ãëÿäåë åé âñëåä, íà åãî ëèöå çàèãðàëà ãàäåíüêàÿ óõìûëêà, îí ïðîòÿæíî âçäîõíóë è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âîå ìíåíèå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òâîÿ! — çàâåðèë åãî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õëåáíóë ïèâà, õîòÿ æàæäà ó íåãî áûëà èíîãî ñâîéñòâà, ïèâîì åå íå çàëüåøü. Áðàâûé îõîòíèê, èñêàòåëü ïðèêëþ÷åíèé, ïîäóì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íå ôàêò. — Îí ñíîâà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òû íà âåðíîì ïóòè. Ïðîäîëæàé â òîì æå äóõ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íåîïðåäåëåííî ïîæà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íóëàñü Èâîíí, âûñîêàÿ, ñòðîéíàÿ; îíà ñëîâíî ñêîëüçèëà ïî ïîëèðîâàííûì äîñêàì âåðàíäû. Ïðè åå ïîÿâëåíèè â ãëàçàõ Äæî ñíîâà çàæåãñÿ ãîëîäíûé áëåñê. Îíà íå ñòàëà ñàäèòüñÿ, çåâíóëà, ãðàöèîçíî ïðèêðûâ ðîò ëàäîíüþ, è îáúÿâè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ðà áàèíü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ìãíîâåííî âñêî÷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àñ ïðîâîæó, — âûçâàëñÿ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ìà äîéä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å ìîæåì ïîçâîëèòü, — ïåðåáèë Äæî, — ÷òîáû òàêàÿ êðàñàâèöà áëóæäàëà â ïîòåìêàõ. — Îí ïîäàë åé ñóìî÷êó. — Ñàìè ñëûøàëè, êàê âîþò ãèåíû. Ñþäà è ëüâû çàáðåäàþò, íå ãîâîðÿ óæå î çëûõ äóõàõ. Íåò, æåíùèíà çäåñü íè íà ìèã íå äîëæíà îñòàâàòüñÿ îä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åùå çà äóõ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ïóòåâîäèòåëÿõ î íèõ íå ïèøóò. — Äæî óâåðåííî ïîâåë åå ñ âåðàí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îêîéíîé íî÷è! — îáåðíóâøèñü êî ìíå, ñêàçàëà Èâîí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îêîéíîé íî÷è! — îòâå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é÷àñ âåðíóñü, — ïîîáåùàë Äæî. — Âûïåé åùå ïèâà, ÿ óãîùàþ. Îôèöèàíò, ïèâà ìîåìó äðóã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ôèöèàíò íåîõîòíî ïîøåë âûïîëíÿòü çàêàç. ß ñìîòðåë èì âñëåä, îíè ñïóñòèëèñü ïî äåðåâÿííûì ñòóïåíüêàì è ïîøëè ê ïàëàòêàì. Äæî ïîëîæèë Èâîíí ðóêó íà òàëèþ, âñêîðå øàãè ñòèõëè, ïîãëîùåííûå íåóìîë÷íîé íî÷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ôèöèàíò ïðèíåñ ïèâà è îòïóñòèë íåäâóñìûñëåííîå çàìå÷àíèå îòíîñèòåëüíî ïîçäíåãî ÷àñà. Âñå åãî êîëëåãè äàâíî îòïðàâèëèñü íà ïîêîé, îñòàâèâ åãî ïðèñëóæèâàòü çàñèäåâøèìñÿ ïîñëå óæèíà ãîñòÿì. Â áàðå ïàëàòî÷íîãî ëàãåðÿ íåò îïðåäåëåííîãî ÷àñà çàêðûòèÿ, õîçÿåâà ðàññ÷èòûâàþò íà çäðàâûé ñìûñë è äîáðóþ âîëþ ïîñåòèòåëåé, ïîÿñíèë îí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èòå ïèâà? — ïðåäëîæ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ìó ýòà èäåÿ ïðèøëàñü ïî äóøå. Ìû ñèäåëè ðÿäîì, ïîòÿãèâàÿ èç êðóæåê, âñëóøèâàÿñü â ãîâîð íî÷è. Ëàìïà íåãðîìêî øèïåëà ïîä ïîòîëêîì. Â åå ñòåêëî äðîáíî ñòó÷àëè ìîòûëüêè, ñîâåðøàÿ êîëëåêòèâíûé îáðÿä ñàìîóáèéñòâà. Æóææàëè êîìàðû â ïîèñêàõ äàðìîâîé êðîâàâîé âûïèâêè. Íà ðàâíèíàõ øóìíî ññîðèëèñü øàêàëû è ãèå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íåêîòîðîå âðåìÿ ëàìïà èñïóñòèëà äóõ. Äæî òàê è íå âåðíóëñÿ íà âåðàíäó. Ïîæåëàâ îôèöèàíòó ñïîêîéíîé íî÷è, ÿ îòïðàâèëñÿ â ñâîþ ïàëàòêó. Â íåé áûëî òåìíî è îäèíî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òðîì ñåäüìîãî àâãóñòà â ãîëóáîì íåáå íàä ëàãåðåì Êóðà ÿðêî ïûëàëà çàðÿ. Äåíü ñíîâà îáåùàë áûòü æàðêèì è ïûëüíûì. Ïîêà ÷òî ñîëíå÷íûå ëó÷è íå íàãðåëè ñòóäåíîãî âåòðà, ãóëÿâøåãî ïî áåñêðàéíåé ìààñàéñêîé ñàâàííå, îí ïîñâèñòûâàë â êðîíàõ îãíåííûõ äåðåâüåâ, øóìíî õëîïàë áðåçåíòîì ïàëàòîê. Ïðîñíóëèñü ïòèöû â êîëþ÷åì êóñòàðíèêå, îãëàñèâ îêðåñòíîñòè çâîíêîé ñåðåíàä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ñòàë ðàíî, äà è íî÷üþ ñïàë ïëîõî, óðûâêàìè. Îäåÿëà áûëè òÿæåëûå, ïûëüíûå, ÿ íå ìîã óêðûòüñÿ èìè ñ ãîëîâîé, òàê ÷òî ìåíÿ íåïðåðûâíî îñàæäàëè êîìàðû. Ê ìîåé çàâèñòè, èç ñîñåäíåé ïàëàòêè äîíîñèëñÿ ìîãó÷èé õðàï ôîí Øåëëåíáåðãà, çàãëóøàâøèé ðîìàíòè÷åñêèå çâóêè ñàâàííû: îäèíîêèé êðèê ñîâû, áåçóìíûé õîõîò ìàðîäåðñòâóþùèõ ãèåí, êâàêàíüå ëÿãóøåê â îçåðå Êóðà. Áëèæå ê ðàññâåòó çà ñòåíêàìè ïàëàòêè äðîáíî çàñòó÷àëè êîïûòà — ýòî íàáðåëî íà ëàãåðü ñòàäî àíòèëî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äåëñÿ, íàòÿíóë áîòèíêè, ðàñïàõíóâ ïîëîã, âûøåë â ïðåäðàññâåòíóþ ñòóæó è çàëþáîâàëñÿ óòðåííèì âåëèêîëåïèåì. Ñîëíöå òîëüêî ÷òî âçîøëî íàä äàëåêèì ãîðèçîíòîì, íåáî áûëî áëåäíî-ãîëóáûì, è íà åãî ôîíå ïðåêðàñíî âûäåëÿëàñü ïîêàòàÿ âåðøèíà ãîðû Êåíèÿ, âçäûìàâøàÿñÿ íàä ïîðîñøåé òðàâîé ðàâíèíîé. À âåäü äî íåå îòñþäà áåç ìàëîãî òðèñòà êèëîìåòðîâ íà þãî-âîñò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áðåë ÷åðåç ñïÿùèé ëàãåðü ê áðåâåí÷àòîìó êîòòåäæó. Èç òðóáû óæå ëåíèâî âèëñÿ äûìîê — ïîâàðà ãîòîâèëè çàâòðàê. Ïðèíÿâ õîëîäíûé äóø, ÷òîáû ïðîãíàòü ñîíëèâîñòü, ÿ óñåëñÿ íà âåðàíäå. Ñëóæàùèå ëàãåðÿ óæå áûëè íà íîãàõ: îäíè ïîäìåòàëè äîðîæêè, äðóãèå íàêðûâàëè ñòîëû. Íà âåòâÿõ àêàöèé ïîäëå ñâîèõ ïåðåâåðíóòûõ ãíåçä, ïðîèçâîäÿ íåñóñâåòíûé ãîìîí, ãîëîâîé âíèç êà÷àëèñü ïòèöû òêà÷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äîñòàë áðîøþðêó ñ ìàðøðóòîì è êàðòîé-ñõåìîé. Ïîñëå çàâòðàêà íàø «êàðàâàí» áóäåò òðÿñòèñü íà ñåâåðî-âîñòîê ïî áåçäîðîæüþ ÷åðåç ëåñ, ê ïåðåâàëó Íãóëóìàí â ãîðàõ Ìàïàðàøà, çàòåì ìû ñâåðíåì íà þã è ïî íàãîðüþ Òâèãà äîáåðåìñÿ äî Íàìàíãè, ãäå â íà÷àëå ïåðâîãî íàñ æäóò ê îáå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îëîâèíå âîñüìîãî èç ïàëàòîê ñòàëè ïîÿâëÿòüñÿ çàñïàííûå òóðèñòû, îíè ïîòÿíóëèñü ê äóøåâûì è âñêîðå çàíÿëè ìåñòà çà ñòîëèêàìè íà âåðàí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îé èç íàøåé êîìïàíèè êî ìíå ïðèñîåäèíèëàñü Èâîíí Ïîññàð. Âèä ó íåå áûë ñâåæèé, áîäðûé, îíà ñòàëà åùå êðàñèâåé çà íî÷ü. Ãîëóáîé êîâáîéñêèé êîñòþì ïëîòíî îáëåãàë åå ñòàí, â âûðåçå ñïîðòèâíîé ðóáàõè — øåéíûé ïëàòîê. Èâîíí ëåãêî âçáåæàëà íà âåðàíäó, åå ãëàçà ñâåòèëèñü æèçíåëþáèåì è ýíåðãè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! — êîðîòêî îòîçâàëñÿ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ñïà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, — ñîâðàë ÿ. — À â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ìèðàþ îò ãîëîäà. Çàêàæåì ñðàçó èëè áóäåì æäàòü îñòàëüíû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âû òàê æå ãîëîäíû, êàê ÿ, òî ëó÷øå íà÷í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çàâòðàê ïðåäëàãàëñÿ öåëûé àññîðòèìåíò áëþä: ÿéöà, áåêîí, ñîñèñêè, ãðåíêè, äæåì, ìàðìåëàä, ÷àé, êîôå, à âåäü ïðèïàñû âîçÿò â ëàãåðü èç äàëåêîãî Íàéðîá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íñ Ôðèäìåí ïîÿâèëñÿ íà âåðàíäå êàê ðàç â òîò ìîìåíò, êîãäà îôèöèàíò óæå íàïðàâëÿëñÿ ñ íàøèì çàêàçîì íà êóõíþ. ßíêè óñïåë åãî ïåðåõâàòèòü, ïîòîì ïîäñåë ê íàì è ðàññûïàëñÿ â ïðèâåòñòâèÿõ. Íà íåì áûëè øîðòû è êóðòêà ñàôàðè. Îáëèê åãî çà íî÷ü íå ïðåòåðïåë èçìåíåíèé: âñå òîò æå áàëàãóð, ðóáàõà-ïàðåíü, ïðîñòàê è ñêðîìíèê, äóøà íàðàñïàøêó, ÷åñòíàÿ íàòóðà, íî íå èç òåõ, îäíàêî, êòî ëþáèò ðàñïðîñòðàíÿòüñÿ î ñåáå. Äîñòàâ êðîøå÷íûé áëîêíîòèê, àìåðèêàíåö ïðèíÿëñÿ ÷òî-òî â íåì ïèñ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î Èâîíí êàê ïîäìåíèëè — îíà, ïîäîáíî ñâîåé ìàòóøêå, òåïåðü áîëòàëà áåç óñòàëè: î ïîãîäå, î ïîïóò÷èêàõ, î âñÿêîé âñÿ÷èíå, ýíåðãè÷íî æåñòèêóëèðîâàëà, íå çàìå÷àÿ òîãî, ÷òî îäèí èç åå ñëóøàòåëåé çàíÿò äíåâíèêîì, à äðóãîé ïîòèõîíüêó íàáëþäàåò çà îêðóæàþùè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àë è âåæëèâî óëûáàëñÿ, à ñàì êðàåì ãëàçà ïûòàëñÿ ðàçãëÿäåòü, ÷òî ñòðî÷èò Âýíñ Ôðèäìåí. Äî çàâòðàêà îí äàæå íå äîòðîíóëñÿ è, ëèøü êîí÷èâ ïèñàòü, íàêîíåö ïåðåíåñ ñâîå âíèìàíèå íà ÿè÷íèöó ñ âåò÷èíîé. Èâîíí, ïîåâ, çàêóðèëà è ïðåäëîæèëà ñèãàðåòó ìíå, íî ÿ îòêàç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òî âû íå êóðèòå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ðîòÿíóëà ïà÷êó Âýíñó Ôðèäìåíó, íî è òîò, ó÷òèâî ïîáëàãîäàðèâ, íå âçÿë ñèãàðå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àñ ñëèøêîì ðàííèé, — ïîÿñí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àáà÷íûé äûì âàì íå ïîìåøàåò? — ñïðîñèëà Èâîíí ó ÿí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ñêîëü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ê çàâòðàêó íå âûøåë, õîòÿ ÿ âèäåë, êàê îí â ïîëîñàòîì êóïàëüíîì õàëàòå âîçâðàùàëñÿ â ñâîþ ïàëàòêó èç äóøå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íÿëñÿ èç-çà ñòîëà, áóäòî áû íàïðàâëÿÿñü ê áàðó, âûøåë íàðóæó ñ ïðîòèâîïîëîæíîé ñòîðîíû è áûñòðî çàøàãàë âäîëü âûñòðîèâøèõñÿ â ðÿä ïàëàòîê ê òîé, ãäå íî÷åâàë íåìåö. Åãî òàì íå îêàçàëîñü. Â ðàñòåðÿííîñòè ÿ ïîïëåëñÿ íàçàä è ñòîëêíóëñÿ ñ íèì, êîãäà îí âûõîäèë èç ïàëàòêè Âýíñà Ôðèäì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óñòàâèëèñü äðóã íà äðóãà. Ñ íåïðîíèöàåìûì ëèöîì îí çàñòåãíóë íà ìîëíèþ ïîëîã ÷óæîé ïàëàòêè è îïðàâèë íà ñåáå ïîõîäíûé êîñòþ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øëè â ñòîðîíó êîòòåä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íèáóäü íàøëè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ÿ òîæå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îëüøå ìû ýòîé òåìû íå êàñàëèñü. Â íà÷àëå äåñÿòîãî «êàðàâàí» òðîíóëñÿ â ïóòü, âçÿâ êóðñ íà þãî-âîñòîê, ê Íàìàí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îãðàíè÷íûé ãîðîäîê Íàìàíãà ìû ïðèáûëè âñêîðå ïîñëå ïîëóäíÿ. Äåíü îïÿòü áûë ñóõîé è æàðêèé. Ãîðÿ÷èå ïîðûâû âåòðà ïåðåêàòûâàëèñü ïî ñàâàííå, ïûëü âïèâàëàñü â êîæó, òðåñêàëèñü ã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õîòÿ òóðèñòàì ýòî äîñòàâëÿëî íåóäîáñòâà, íèêòî íå æàëîâàëñÿ. Âåäü ìû ïåðåñåêàëè ìåñòíîñòü, íàèáîëåå áîãàòóþ çâåðüåì âî âñåé Âîñòî÷íîé Àôðèêå. Òóðèñòû çàãëÿäûâàëè ñþäà íå ÷àñòî. Â çîíå ìåæäó ëàãåðåì Êóðà è ãîðàìè Ìàïàðàøà ïîïàäàëèñü îãðîìíûå ñòàäà àíòèëîï-ãíó, çåáð; òûñÿ÷è æèâîòíûõ áðåëè íà ñåâåð, ê ðóñëàì íåïåðåñûõàþùèõ ð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àâòîáóñû ïîäúåõàëè ê îòåëþ «Íàìàíãà», òóðèñòû âûñûïàëè èç íèõ â ðàäîñòíîì âîçáóæäåíèè. Æåíùèíû âûñòðîèëèñü ó äóøåâûõ, à ìóæ÷èíû ñ îáëóïèâøèìèñÿ íîñàìè îêêóïèðîâàëè áàð è ïðèíÿëèñü õëåñòàòü ëåäÿíîå ïè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, ôîí Øåëëåíáåðã è ÿ ïðèñåëè çà ñòîëèê íà ëóæàéêå, ïîäàëüøå îò øóìíîé òîëïû. Îñóøèâ áóòûëêó, ôîí Øåëëåíáåðã èçâèíèëñÿ — åìó íàäî áûëî ñðî÷íî ïîçâîí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, ïðîâîäèâ åãî âçãëÿäîì,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âû òâîè îáÿçàííîñ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 íåãî íà ïîáåãóø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ì îí çàíèìàå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óïíûé ïðîìûøëåí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òî÷íå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ïîìíè ïîñëå, ÿ ó íåãî ñïðîø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çàêàçàë åùå ïèâà — ñåáå è ìíå. Â òåõ ðåäêèõ ñëó÷àÿõ, êîãäà ìàñêà ýíåðãè÷íîãî àäìèíèñòðàòîðà ñïîëçàëà ñ åãî ëèöà, îí âûãëÿäåë óñòàëûì. Âèäàòü, îñòî÷åðòåëà åìó åãî ðàá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ïàäàþòñÿ òàêèå êëèåíòû — âðàãó íå ïîæåëàåøü, — âçäîõíóë îí. — Ñêîòñêàÿ ïðîôåññ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òî òóðèçì äàåò êàçíå âàëþòó — òàê óòâåðæäàåò ïðàâèòåëü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ðóíäà ýòî, äðóæèùå. Êàçíå ïåðåïàäàþò ëèøü æàëêèå êðîõè. Âàëþòà îñòàåòñÿ òàì, ãäå è áûëà, — â Åâðîïå è Àìåðèêå. ß ñëóæèë êîãäà-òî â îäíîé ôèðìå, êîòîðàÿ äàæå è íå ïûòàëàñü ëèöåìåðèòü. Òóðèñòû çàðàíåå, åùå äîìà, îïëà÷èâàëè ñòîèìîñòü ïîåçäêè: îòåëè, òðàíñïîðò, åäó è âñå ïðî÷èå ðàñõîäû. Ïî ïðèåçäå â Íàéðîáè èì âûäàâàëè êàðìàííûå äåíüãè â êåíèéñêîé âàëþòå, òàê ÷òî íè îäèí äîëëàð èëè ôóíò â Êåíèþ íå ïîïàäàë. Íåñêîëüêî ëåò ïîäðÿä ôèðìà íåñëà óáûòêè, à êîãäà îêîí÷àòåëüíî îáàíêðîòèëàñü, õîçÿéíè÷àâøèå â íåé èíäèéöû ýìèãðèðîâàëè â Êàíàäó è ïîñòðîèëè òàì íåñêîëüêî îòå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èçíåñ åñòü áèçíåñ, — çàìå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êèâ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ïðàâäà, òî ïðàâäà. Îðãàíèçàòîðû òóðèñòñêèõ ïîåçäîê — õóäøàÿ ðàçíîâèäíîñòü äåëüöîâ. Èçó÷èâ âêóñû çàìîðñêèõ òîëñòîñóìîâ, îíè íàæèâàþòñÿ íà èõ íàèâíîñòè, êàïðèçàõ è ïðèõîòÿõ. Èì ñáûâàþò âñÿêèé õëàì, ïîääåëêè ïîä ñòàðèíó, äåðåâÿííûå ôèãóðêè è ïðî÷óþ ýêçîòèêó, íàïðèìåð íî÷ëåã íà áîëîòå ïîä êîìàðèíûé ïèñê, è îíè ïðèõîäÿò â âîñòîðã îò ñîáñòâåííîé îòâàãè. Íè÷åãî íå ñòîèò óãîâîðèòü èõ ïðèîáðåñòè áåñïëîäíûé ó÷àñòîê çåìëè, íåãîäíûé äàæå äëÿ ñêîòà. Èì ìîæíî ñáûòü ñîëíöå è ïûëü, îíè ãîòîâû âûëîæèòü íàëè÷íûå çà ÷òî óãîäíî — èì èõ ïðîñòî íåêóäà äåâàòü. Êîðåííûå êåíèéöû ñëèøêîì ãîðäû, îíè òàêîé, ñ ïîçâîëåíèÿ ñêàçàòü, êîììåðöèåé ãíóøàþòñÿ. Ó íèõ íå õâàòàåò ìîçãîâ, ÷òîáû áðàòü äåíüãè íè çà ÷òî. À òî, ÷òî áåñïëàòíî, òóðèñòàì íåèíòåðåñíî. Ðàç áåñïëàòíî, çíà÷èò, âåùü íèê÷åìíàÿ. Åñëè îòêðûòü ïåðåä íèìè âñå äâåðè è ïðåäëîæèòü ïðîâåñòè îòïóñê â Êåíèè çàäàðîì, çíàåøü, ÷òî îíè ñäåëàþò? Ïîåäóò â äðóãîå ìåñòî, ãäå çíàþò öåíó èõ äîëëàðàì, ìàðêàì è ôóíòàì. Âåäü êîå-êòî èç íèõ âñþ æèçíü êîïèò, ÷òîáû, óéäÿ íà ïîêîé, ñîâåðøèòü îäíî-åäèíñòâåííîå ñàôàðè, à çàòåì óæ è óìèðàòü ìîæíî ñïîêîéíî. Çàïîìíè, äëÿ òóðèñòà öåííîñòü ëþáîé âåùè îïðåäåëÿåòñÿ òåì, ñêîëüêî îíè çà íåå îòâàëèëè. Áûâàþò, ïðàâäà, èñêëþ÷åíèÿ, êîãäà èì êàæåòñÿ, ÷òî îíè íàñ íàäóâàþò, è îíè óåçæàþò ñî ñâîèìè âçäîðíûìè è ïðåäâçÿòûìè ïðåäñòàâëåíèÿìè. Ìóäðàÿ çàïîâåäü óëè÷íûõ òîðãîâöåâ ñ Êèìàòè-ñòðèò: íèêîãäà íå òðåáóé çà òîâàð ïîäëèííîé öåíû. Èíîñòðàíöû ëþáÿò, ÷òîáû ñ íèõ äðàëè ñåìü øêó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çàãàñèë îêóðîê â ïåïåëüíèöå. Åãî ëèöî ïîìðà÷íåëî, ïðîñòóïèëè ìîðùèíû íà ëáó, âçãëÿä ñòàë ñóðîâûì è æåñòê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àëêóþ äåðåâÿøêó, öåíà êîòîðîé ïàðà øèëëèíãîâ, ñáûâàþò çà íåñêîëüêî ôóíòîâ, — ïðîäîëæàë îí. — À ñïðîñè çà íåå íàñòîÿùóþ öåíó, íèêòî òàêóþ äåøåâêó íå êóïèò. Ê òîìó æå òóðèñòû îáîæàþò òîðãîâàòüñÿ è ñ÷èòàþò, ÷òî èì âñåãäà óäàåòñÿ ïåðåõèòðèòü òóçåìöåâ. Èìåé ýòî â âèä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îïðåäåëåííî õìûê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ìíå îòêðûâàåøü ãëàçà, òåïåðü è ìíå ïîíÿòíî, ÷òî ê ÷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îáîëüùàéñÿ. — Äæî ìàõíóë ðóêîé. — È íå òîðîïèñü ïîñëå ìîèõ ñëîâ îòêðûâàòü òóðèñòè÷åñêîå àãåíò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ãäå áû ÿ, ÷åðò âîçüìè, âçÿë íà ýòî äåíüã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íüãè íå ãëàâíîå. — Äæî ïîêà÷àë ãîëîâîé. — Íå â íèõ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 ÷åì æ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â ÷åì! — Îí òêíóë äëèííûì óêàçàòåëüíûì ïàëüöåì ñåáå â ãîëîâó. — Áîëüøèíñòâî êåíèéöåâ äîâîëüñòâóþòñÿ ðîëüþ íîñèëüùèêîâ, øîôåðîâ, ïðèêàç÷èêîâ, îôèöèàíòîâ è ðàññûëüíûõ — ëèøü áû ñ ãîëîäó íå ïîìåðåòü. Óìà íå õâàòàåò îñîçíàòü âñþ áåçíàäåæíîñòü ñâîåãî ïîëîæåíèÿ. Âåäü ëàâî÷íèê åùå íå áèçíåñìåí. Ñàì-òî òû õîòü ýòî ïîíèì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æà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áû ñòàòü ãèäîì, òîæå áîëüøîãî óìà íå íàä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ÿ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òû, îêàçûâàåòñÿ, åùå íå çíàåøü. Â ëþáîì äåëå íåîáõîäèì îïûò è ìîçãè. Âîîáùå-òî, ÷òîáû äîáèòüñÿ óñïåõà, ïðåæäå âñåãî íóæíà ñèëà âîëè è îòêðîâåííàÿ æåñòîê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íîâà êèâíóë, ïðî ñåáÿ ïîäóìàâ, ÷òî ìíå ñëåäóåò îòïðàâèòüñÿ íà ïîèñêè íåìöà. Âýíñ Ôðèäìåí ñèäåë â îäèíî÷åñòâå â äàëüíåì êîíöå âåðàíäû è äåëàë çàïèñè â äíåâí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íå óìîëêàë. Ñàì îí íà÷àë ñ äîëæíîñòè ìëàäøåãî åãåðÿ â çàïîâåäíèêå. Äî íåäàâíèõ ïîð ýòà ïðîôåññèÿ áûëà äëÿ ÷åðíûõ íåäîñòóïíà. Ïðîâåäÿ íåñêîëüêî ëåò íà çâåðèíûõ òðîïàõ, îí ïîäàë â îòñòàâêó è ñìåíèë ðåìåñëî, ñòàë ñîïðîâîæäàþùèì òóðèñòñêèõ ãðóïï. Ðàíüøå è ýòî çàíÿòèå áûëî èñêëþ÷èòåëüíîé ìîíîïîëèåé áåëûõ. Îí âûó÷èëñÿ ãîâîðèòü íà íåñêîëüêèõ ÿçûêàõ, âêëþ÷àÿ ôðàíöóçñêèé, îäíàêî ìóäðî ðåøèë íå îáíàðóæèâàòü ýòîãî â ïðèñóòñòâèè Èâîí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åêðàñíî âûïîëíÿë ñâîè îáÿçàííîñòè, òóðèñòû òðåáîâàëè ó àãåíòñòâà, ÷òîáû ê íèì ñòàâèëè èìåííî åãî. Íà íåãî áûë ñïðîñ, áåç äåëà îí íå ñèäåë. Ñîãëàñèòåñü, ÷òî â ñòðàíå, ãäå ìíîãèå íå èìåþò ðàáîòû, ýòî ñàìî ïî ñåáå äîñòèæåíèå: íå îí èùåò ðàáîòó, à ðàáîòà èùåò åãî. Âî âñåõ òóðèñòè÷åñêèõ êîíòîðàõ èìååòñÿ åãî àäðåñ è òåëåôîí. Íå îí èì çâîíèò, à îíè åìó. Ýòî è åñòü âûñøèé ïðèçíàê ïðîôåññèîíàëèç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 òû óøåë èç åãåðåé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îåëî âûïîëíÿòü ÷óæèå ïðèêàçû, áûòü íà ïîáåãóøêàõ. Ïîïàäàþòñÿ òàêèå ãîðå-íà÷àëüíèêè — íå ìîãóò êàáàíà îò ñîáñòâåííîãî çàäà îòëè÷è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áûë ãîðäûì êåíèéöåì. Áåç ìàëîãî øåñòü ôóòîâ ðîñòà, ñóõîùàâûé, ñòðîéíûé. Êîñòþì ñàôàðè îò äîðîãîãî ïîðòíîãî ñèäåë íà íåì áåçóïðå÷íî. Îí äåðæàëñÿ âíóøèòåëüíî, óâåðåííî. ×åðíûì ëþäÿì ýòî ðåäêî óäàåòñÿ, êîãäà îíè çàíÿòû â òóðèñòè÷åñêîé èíäóñòðèè, ãäå âñåì âåðõîâîäÿò åâðîïåé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ãîëîäàâøèåñÿ òóðèñòû â ïðåäâêóøåíèè îáåäà ïîòÿíóëèñü ê ðåñòîðà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øü, ÷åì ÿ çàéìóñü, êîãäà áðîøó íûíåøíåå ñâîå çàíÿòèå? — ñïðîñèë Äæî. — Êóïëþ ñåáå ïàðî÷êó îõîòíè÷üèõ ðóæåé êðóïíîãî êàëèáðà, ñêàæåì «âèí÷åñòåð-ìàãíóì». Òàêèì ìîæíî óëîæèòü ñëîíà ñ ïåðâîé ïîïûò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èçîáðàçèë óäèâ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êîé ÷åð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àíó îõîòíèêîì, — îáúÿñíèë Äæî. — Â ñâîå âðåìÿ ÿ äîâîëüíî ìåòêî ñòðåëÿ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îõîòà çàïðåùåíà, — íàïîìí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æå îá ýòîì ñëûøàë, — êèâíóë îí. — Íî òû áû èçóìèëñÿ, óçíàâ, ÷òî íà ñàìîì äåëå òâîðèòñÿ. Ãîñòÿùèå â Êåíèè çíàìåíèòîñòè ïîëó÷àþò ëèöåíçèþ íà êîãî âçäóì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 ìåíÿ äîõîäèëè òàêèå ñëóõè. Äàæå ïðåçèäåíò Âñåìèðíîãî ôîíäà îõðàíû æèâîòíîãî ìèðà, ïðèåõàâ ê íàì, ÿêîáû ðàçâëåêàëñÿ îõîòîé íà ðåäêèõ çâåð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êîëüêî ñëîíîâîé êîñòè åæåãîäíî âûâîçÿò èç Êåíèè! ß òàê ñìîòðþ íà ýòî: ïîêà åñòü ñïðîñ, áóäåò è ïðåäëîæåíèå! À ñïðîñ íå óìåíüøàåòñÿ. Êèòàéñêèå ìèëëèîíåðû èç Ãîíêîíãà íå òîðãóÿñü áåðóò ëüâèíûå øêóðû, ñëîíîâüè áèâíè è âñå îñòàëüíîå. È ÿ áû íå ïðî÷ü ïîó÷àñòâîâàòü â òàêîì áèçíåñå — ëèøü áû ïèñàëè áåç îøèáîê ìîå èìÿ íà ÷åêàõ! Çàêàæóò ðîã íîñîðîãà — ÿ èì îòïðàâëþ âñþ òóøó öåëèêîì. Â ýòîì äåëå äîëãèå ãîäû áåçðàçäåëüíî ãîñïîäñòâîâàëè áåëûå, à åäâà êåíèéöû ïîïðîáîâàëè èõ ïîòåñíèòü, îõîòó îáúÿâèëè âíå çàêî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ìîå óäèâèòåëüíîå çàêëþ÷àëîñü â òîì, ÷òî Äæî è íå äóìàë øóòèòü. È êîå â ÷åì îí áûë ïðàâ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 ìåíÿ âûéäåò âûäàþùèéñÿ îõîòíèê. Êåíèÿ òàêèõ åùå íå âèäûâàë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õîòåë ñêàçàòü: áðàêîíüåð, — ïîïðàâ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ñïîùàäíûé èñòðåáèòåëü êðóïíîé äè÷è. Äåëî íå â íàçâàíèè, à â ñó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Äæî, — ïîñïåøèë óðåçîíèòü åãî ÿ, — ñëèøêîì óæ òû ðàçîøåëñÿ. Íå òàê-òî ëåãêî îáåññìåðòèòü ñâîå èìÿ è âîéòè â èñòîð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ìðà÷íî êèâ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ì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äîïèë ñâîé ñòàêàí è ïîäí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ïîçâîíþ â Íàéðîáè è ñðàçó âåðíó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ïîäîøåë ê ñòîéêå, ôîí Øåëëåíáåðã ðàñïëà÷èâàëñÿ ñ ïîðòüå çà òåëåôîííûé ðàçãîâ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âîíèë â ñâîþ êîíòîðó, — îáúÿñíèë îí ìíå. — Íåîáõîäèìî ïîñòîÿííî áûòü â êóðñå âñåõ ä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ìíå òîæå! — â òîí åìó âîñêëèêíó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à÷àëà ÿ ïîçâîíèë Àñèè. Ó íåå äëÿ ìåíÿ áûëî ëèøü îäíî óñòíîå ïîñëàíèå — îò êîìèññàðà. Îìàðè òðåáîâàë, ÷òîáû ÿ íåìåäëåííî ñâÿçàëñÿ ñ íèì. Íè çà ÷òî íà ñâåòå, ïîäóìàë ÿ, íàáðàë íîìåð äàêòèëîñêîïè÷åñêîãî îòäåëà è ïîäîçâàë Ñý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êîíåö! Ñëàâà áîãó! — òàêîâû áûëè åãî ïåðâûå ñ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òðÿñ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÷åðà ìû âåñü äåíü íå çàíèìàëè òåëåôîí, ÷òîáû òû ñìîã äîçâîí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ïóñòèë ìîé âîïðîñ ìèìî óø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òû çâîí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âàæíî. Ó òåáÿ åñòü íîâîñ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òû íàõîäèø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à÷àëà îòâåòü íà ìîé âîïðîñ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äîâàëà òèøèíà, Ñýì ñîáèðàëñÿ ñ ìûñë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ëîõè òâîè äåëà, ñòàðèíà. Öåëàÿ êó÷à íåïðèÿòíîñ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ìàð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è åùå òûñÿ÷à ÷åðòåé. Îòêóäà òû çâîí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ñïîêîéñÿ, Ñýì. ×òî òàì ó âàñ ïðîèñõîä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ðóáêå ïîñëûøàëñÿ òÿæåëûé âçäî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ìàðè ñîâñåì âçáåñèëñÿ, ïîñëå òîãî êàê òû èñ÷åç. Áîæèòñÿ, ÷òî çàñàäèò òåáÿ çà ðåøåòêó, åäâà òû îáúÿâèø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íîâîãî, — çàìåòèë ÿ. — Íó à êàê ñ îòïå÷àòêàìè ïàëüöå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åùå íàä íèìè ðàáîò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äîëæàé â òîì æå äóõå, âå÷åðîì ïîçâî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ãîäè! — ðàññåðäèëñÿ Ñýì. — ×òî ñêàçàòü Îìàð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îëæåí åìó ÷òî-òî ñêàçà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è, ÷òî ÿ íå çâîí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ìîãó âð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óìîëê, ïîòîì ñêàçàë ãðóñòí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ó ÷òî ÿ... çàêîí÷åííûé ìåðçàâ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ìîãó îñëóøàòüñÿ ïðèêàçà. Òâîé çâîíîê çàñåêëè, è Îìàðè äîëîæàò, îòêóäà òû çâîí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åäâà ñëûøíî ïðîèçíåñ Ñýì. — Íå çàáûâàé, âåäü ó íàñ òóò ïîëèöèÿ. — È îí ïîâåñ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ñëîâà îòðåçâèëè ìåíÿ. Êòî ÿ òàêîé, ÷òîáû èãðàòü â ïðÿòêè ñî âñåìîãóùèìè è âñåâèäÿùèìè ôàðàîíàì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ïëàòèâ çà ðàçãîâîð, ÿ âåðíóëñÿ íà âåðàíäó ê ôîí Øåëëåíáåðãó è Äæî. Âòðîåì ìû îòïðàâèëèñü â ðåñòîðàí îáå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íñà Ôðèäìåíà ÷òî-òî íå áûëî âèäíî. Ëåî Ïàïèíî ñèäåë çà ñòîëèêîì îäèí, è ìû ïîäñåëè ê íåìó. Îí âûãëÿäåë óñòàëûì, áûë áëåäåí, âñå âðåìÿ îòèðàë ïîò ñî ë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çäîðîâû? — ñïðîñèë åãî Äæ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êèâ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Si. Ñëåãêà óñòàë, æàðêî ñåãîäíÿ, si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êî, ñúåâ ëèøü íåñêîëüêî ëîæåê ñóïà, îí èçâèíèëñÿ è ïîøåë íà âåðàíäó — îòäîõíóòü, ïðåæäå ÷åì ìû ñíîâà îòïðàâèìñÿ â äîðî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îáåäà âñå ñíîâà çàíÿëè ìåñòà â àâòîáóñàõ, è «êàðàâàí» ïîêàòèë íà âîñòîê âäîëü ãðàíèöû ñ Òàíçàíèåé. Ñëåäóþùèé ïðèâàë, åñëè âåðèòü êàðòå ìàðøðóòà, â Ëåìå Áîòè, òàì áüþò êëþ÷è, à â áîëîòàõ âîäÿòñÿ ãèãàíòñêèå êðîêîäèëû è ãèïïîïîòàì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àðà ïîñòåïåííî ñïàäàëà, ïîäóë ñâåæèé âåòåð. Èç-ïîä êîëåñ ëåòåëà òîíêàÿ, áóäòî ïðîñåÿííàÿ, ïûëü è ãóñòûìè òó÷àìè ïîâèñàëà íàä ñàâàííîé. Ìû åõàëè ñêâîçü áóðûé êóñòàðíèê, ïî îáåèì ñòîðîíàì äîðîãè ïîëûõàëè îãíåííûå äåðåâüÿ, âèäíåëèñü ãðîìàäíûå ìóðàâåéíèêè. Èç çâåðåé ïîïàäàëèñü ïîêà òîëüêî æèðàôû è ãàçåëè. Íàä ñåðî-ìóàðîâîé ðàâíèíîé êîå-ãäå âîçâûøàëèñü ïîëîãèå õîëìû è êàìåíèñòûå ãðÿ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äÿ ó îêíà, ÿ äóìàë îá àìåðèêàíöå. Âýíñ Ôðèäìåí åõàë íà çàäíåì ñèäåíüå, îí ìîðùèë ëîá, ñòàðàÿñü ñêâîçü ïûëü ðàçãëÿäåòü îêðåñòíîñòè. Ñèäåâøèé ðÿäîì ñ íèì Ëåî Ïàïèíî, êàê îáû÷íî, ëèñòàë êàðìàííóþ Áèáë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ñïîæà Ïîññàð äðåìàëà, ïðèñëîíèâ ãîëîâó ê ïëå÷ó ìóæà. Ôðàíöóç áûë îäåò ñïåöèàëüíî äëÿ ñàôàðè, â ìåøêîâàòûé äîðîæíûé êîñòþì. Ãëàçà â ñåòêå ìîðùèí óñòàâèëèñü â ïðîñòðàíñòâî. Ìíå êàçàëîñü, ÷òî ÿ ïîíèìàþ, ïî÷åìó ó íåãî âñåãäà òàêîé îçàáî÷åííûé âèä: äîëæíî áûòü, ïîñòîÿííî äóìàåò î ñâîåì âèíîêóðåííîì çàâîäå, êàê áû ÷åãî òàì íå ïðèêëþ÷èëîñü â åãî îòñóòñòâèå! À âåäü, ïî ñëîâàì Èâîíí, ôèðìà çàêðûëàñü íà ëåòî, áîëüøèíñòâî ñîòðóäíèêîâ â îòïóñêå. Ìîæåò, Ïîññàð èç òåõ ëþäåé, ÷òî íèêîãäà íå çíàþò ïîêîÿ? Îòòîãî, íàâåðíî, è ðàçáîãàò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âîíí îäîëæèëà ó Âýíñà Ôðèäìåíà ðàçãîâîðíèê ñóàõèëè è òåïåðü óïðàæíÿëàñü â ïðîèçíîøåíèè. Âûãëÿäåëà îíà ïî-ïðåæíåìó çàìå÷àòåëüíî, áûëà âåñåëîé, áîäðîé è îæèâëåííîé è òî è äåëî òåðåáèëà ìåíÿ, òðåáóÿ ïðîèçíåñòè êàêóþ-íèáóäü ôðà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ìåøàëà ñîñðåäîòî÷èòüñÿ, à ìíå áûëî íàä ÷åì ïîëîìàòü ãîëîâó. Óõàáèñòûé ïðîñåëîê âñå òÿíóëñÿ è òÿíóëñÿ, êàçàëîñü, åìó íå áóäåò êîíöà. Ïðîåõàâ ïÿòíàäöàòü êèëîìåòðîâ, ìû ïåðåñåêëè ðåêó Íàìàíãà è îêàçàëèñü íà òåððèòîðèè çàïîâåäíèêà Ñîêîòî. Åùå äâàäöàòü êèëîìåòðîâ íà ñåâåð, è ïðîñåëîê äåëàë ïåòëþ ó ïîäíîæèÿ ãîðû Àñïåí, ÷üÿ âåðøèíà äîñòèãàåò ïÿòè òûñÿ÷ ôóòîâ íàä óðîâíåì ìîðÿ. Äî îõîòíè÷üåé ãîñòèíèöû «Áàîáàá» îñòàâàëîñü íå ìåíåå âîñüìèäåñÿòè êèëîìåòðîâ. Ãîðû Èíãèòî, îêàéìëÿâøèå îçåðî Àìáîñåëè, óáåãàëè íà ñåâåð. Îíè ñëóæèëè ãðàíèöåé ìåæäó äâóìÿ çàïîâåäíèêàìè. Àìáîñåëè îòäåëÿëà îò Öàâî ðàâíèíà Êóêî — îãðîìíîå, ïîêðûòîå ñóõîé òðàâîé ïðîñòðàíñòâî ìåæäó âåëè÷åñòâåííûì Êèëèìàíäæàðî è ãîðàìè ×èó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ñòàíó ïåðåñêàçûâàòü ôîí Øåëëåíáåðãó ìîé ðàçãîâîð ñ Ñýìîì, äóìàë ÿ, íåìöó íåçà÷åì ýòî çí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äî «Áàîáàáà» îñòàâàëîñü êèëîìåòðîâ äåñÿòü, äîðîãà ðàçâåòâèëàñü. Äî ãîðÿ÷èõ êëþ÷åé Ëåìå Áîòè áûëî âñåãî ïÿòü êèëîìåòðîâ íà þã. Ðå÷óøêà, áðàâøàÿ òàì ñâîè èñòîêè, ïðè÷óäëèâî èçâèâàëàñü ñðåäè áîëîò è âïàäàëà â îçåðî Àìáîñåëè, îãèáàÿ þæíóþ îêîíå÷íîñòü ãðÿäû Èíãèòî. Ñî ñêëîíîâ Êèëèìàíäæàðî ñòåêàëè åùå äâà ïîòîêà, ïîïîëíÿâøèå çàïàñû âîäû â Àìáîñåëè. Îíè êàêèì-òî ÷óäîì íå ïåðåñûõàëè íà ïîðîñøåì àêàöèÿìè íàãîð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ø «êàðàâàí» ïîâåðíóë ê Ëåìå Áîòè. Ïûëè çäåñü áûëî ïîìåíüøå, çàòî íàñ íåùàäíî òðÿñëî íà êàìíÿõ. ß îòêðûë îêíî. Íà âîñòîêå, âñåãî êèëîìåòðàõ â äâàäöàòè, ïàðàëëåëüíî äîðîãå òÿíóëñÿ ãîðíûé êðÿæ Èíãèòî, åãî ñêàëèñòûå âåðøèíû êðóòî âçäûìàëèñü íàä ïëîñêîé ìåñòíîñòüþ. Ðàñòèòåëüíîñòü ñòàíîâèëàñü âñå áåäíåå, à íà ñêëîíàõ ñðåäè ãèãàíòñêèõ âàëóíîâ âèäíåëèñü îäèíî÷íûå àêàöèè äà êîëþ÷èé êóñòàðíèê. Íà ñêëîíàõ ÿðêî öâåëè «êàíäåëÿáðû», èõ òîëñòûå, ìÿñèñòûå âåòâè äåðæàëè âûñîêî íàä ñîáîé ãèðëÿíäû àëûõ öâåòîâ. Âñå ðåæå è ðåæå ïîïàäàëèñü íà ãëàçà ñêðþ÷åííûå áàîáà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ñå äóìàë: Âýíñ Ôðèäìåí, Ïèòòñáóðã, Ïåíñèëüâàíèÿ. Òîðãîâåö ïîäåðæàííûìè ìàøèíàìè, êîòîðûé âñþäó ïîáûâàë è âñå íà ñâåòå âèäå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 âïåðåäè óæå ìîæíî áûëî ðàçãëÿäåòü îàçèñ Ëåìå Áîòè, ïûøíàÿ òðîïè÷åñêàÿ çåëåíü ðåçêî âûäåëÿëàñü íà ôîíå ñïåêøèõñÿ îêðåñòíûõ ðàâíèí. Âîäÿíûå ïåðñèêè, çîíòè÷íûå àêàöèè, äèêèå ôèíèêè è îãíåííûå äåðåâüÿ áóéíî ðàçðîñëèñü, ñîçäàâàÿ ñïëîøíîé êîâåð, òÿíóùèéñÿ âïëîòü äî þæíîé îêîíå÷íîñòè ãîð Èíãè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«êàðàâàí» óæå âúåçæàë íà àñôàëüòèðîâàííóþ ñòîÿíêó ñðåäè îãíåííûõ äåðåâüåâ, â ñòà ìåòðàõ îò êëþ÷åé, îòêóäà â çàðîñëè òðîñòíèêà óâîäèëà óçêàÿ òðîïèíêà. Òàì, íà êðàþ ïðóäà, èìåâøåãî ôîðìó ïîëóìåñÿöà, áûë ñîîðóæåí äåðåâÿííûé íàñòèë, ñ êîòîðîãî ìîæíî áûëî î÷åíü áëèçêî è â ïîëíîé áåçîïàñíîñòè ðàçãëÿäûâàòü æóòêèõ îáèòàòåëåé áîë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áåç èñêëþ÷åíèÿ òóðèñòû íàïðàâèëèñü ê ïðó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êîíåö ïðèíÿë ðåøåíèå — íåîáõîäèìî äîçâîíèòüñÿ êîìèññàðó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îõîòíè÷üþ ãîñòèíèöó «Áàîáàá» ìû ïðèáûëè ðîâíî â ø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âòîáóñû íåîæèäàííî âûñêî÷èëè èç ïûëåâîé çàâåñû íà àñôàëüòèðîâàííóþ ïîäúåçäíóþ àëëåþ. Âäîëü íåå â äåðåâÿííûå êàäêè è ñòàëüíûå áî÷êè áûëè âûñàæåíû áóãåíâèëåè, âüþíêîâûå ðàñòåíèÿ. Öåïëÿÿñü çà âûñòóïû â ñêàëàõ, îíè óïðÿìî êàðàáêàëèñü ââåðõ. Ïëîùàäêà äëÿ ñòîÿíêè ìàøèí áûëà ðàçìå÷åíà êóñòàìè ðîç. Âñå ýòî âîçíèêàëî ïåðåä âçîðàìè òóðèñòîâ âíåçàïíî, åäâà àâòîáóñû ñâîðà÷èâàëè íà àñôàëüò, è ïðîèçâîäèëî ñèëüíîå âïå÷àòëåíèå. «Áàîáàá» ìàíèë èñêðÿùèìñÿ âåëèêîëåïèåì, êàê ôàêåë â íî÷è, êàê êîëîäåö â ïóñòûíå. Ïîäëèííûé îàçèñ öèâèëèçàöèè ñðåäè äèêîé íåîáóçäàííîé ïðèðî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øåëîìëÿþùèé ýôôåêò, âïðî÷åì, áûë íåäîëîã. Îí èñ÷åçàë îò âèäà ìíîæåñòâà àâòîìàøèí íà ñòîÿíêå. Ìû ñòóïèëè íà çåìëþ, ðàçìèíàÿ çàòåêøèå íîãè, è ïîòÿíóëèñü âñëåä çà Äæî â âåñòèáþëü, ÷òîáû âçÿòü ó ïîðòüå êëþ÷è îò íîìåðîâ. Îìàðè íàâåðíÿêà óæå íå íà ðàáîòå, çâîíîê ê íåìó ïðèäåòñÿ îòëîæèòü äî ó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Áàîáàá» áûë ïîñòðîåí íà ãîðå Ìåøàíàíàè, íà âûñîòå òðåõ òûñÿ÷ ìåòðîâ íàä óðîâíåì ìîðÿ. Îòñþäà âñÿ äîëèíà Îëîáîëîäè êàê íà ëàäîíè. Ôóíäàìåíò íàõîäèëñÿ â ñàìîé ñåðäöåâèíå ãîðû, è ïîòîìó åå ñêëîíû ÷àñòè÷íî îáðàçîâûâàëè ñòåíû «Áàîáàáà». Èç âîñüìèäåñÿòè êîìíàò ïðèìåðíî ïîëîâèíà âûõîäèëà îêíàìè íà êðóòîé îáðûâ; ñ ïðîòèâîïîëîæíîé ñòîðîíû âèäíåëàñü ïîäúåçäíàÿ äîðîãà, ïåòëÿþùàÿ ïî ïîëîãîìó ñåâåðíîìó ñêëîíó. Ñî ñòîðîíû îáðûâà áûëî óñòðîåíî èñêóññòâåííîå îçåðî è ðàçáðîñàíà êàìåííàÿ ñîëü, è ñþäà íà âîäîïîé ïðèõîäèëè ðàçëè÷íûå æèâîòíûå: ñëîíû, çåáðû, áóôôàëî, ãàçåëè. Íî÷üþ âêëþ÷àëè ïðîæåêòîðû, òàê ÷òî òóðèñòû, ñèäÿ íà äëèííîé âåðàíäå, ìîãëè âäîâîëü íàëþáîâàòüñÿ çâåðü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çàäè çäàíèÿ, â ñòîðîíå îò àâòîìîáèëüíîé ñòîÿíêè, â òâåðäîé ãîðíîé ïîðîäå áûë âûäîëáëåí êðóãëûé ïëàâàòåëüíûé áàññåéí. Âûøå íåãî ëåïèëèñü ïî ñêëîíó äîìèêè ãëàâíîãî åãåðÿ çàïîâåäíèêà è óïðàâëÿþùåãî «Áàîáàáîì». Äèçåëüíûé äâèæîê ïèòàë ãîñòèíèöó ýëåêòðè÷åñòâîì, íî åãî ñòóê íå ìåøàë òóðèñòàì, òàê êàê ñòîÿë îí íà äîñòàòî÷íîì ðàññòîÿíèè îò îñíîâíîãî êîðïó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ÿ êîìíàòà ñíîâà ñîñåäñòâîâàëà ñ íîìåðîì ôîí Øåëëåíáåðãà. Ìû ïðèíÿëè äóø, ïåðåîäåëèñü, ñïóñòèëèñü â ðåñòîðàí è îòûñêàëè â óãëó ñòîë, íàêðûòûé íà äâîèõ. Åëè ìîë÷à, ëèøü ê êîíöó óæèíà ôîí Øåëëåíáåðã çàãîâîðèë îá àìåðèêàí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åìó íå äîâåðÿþ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êàçàëîñü, ÷òî è íåìöó îí âíóøàåò îïàñåíèÿ. Çàòåì ñíîâà íàñòóïèëî ìîë÷àíèå. Ïîóæèíàâ, ìû ïîäíÿëèñü ê ñåáå. Ôîí Øåëëåíáåðã õîòåë îñòàòüñÿ îäèí, ÷òîáû ïîðàáîòàòü, è ïðîñèë åãî íå áåñïîêîèòü. ß ñ÷åë ñâîèì äîëãîì çàìåòèòü, ÷òî, îòñûëàÿ ìåíÿ, îí ïîäâåðãàåò ñåáÿ ðèñêó, îäíàêî â îòâåò ôîí Øåëëåíáåðã òîëüêî ìàõíóë ðóêîé è óñìåõ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óäó îñòîðîæåí, — îáåù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ïðèòåñü, — ïîñîâåòîâàë ÿ, — è íèêîìó, êðîìå ìåíÿ, íå îòïèðàé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è ýòîãî ìíå ïîêàçàëîñü ìàëî. ß ñõîäèë ê ñåáå è ïðèíåñ «ñòà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êàê áóäòî óìååòå îáðàùàòüñÿ ñ îðóæè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å íóæíî íè÷åãî, — ïåðåäåðíóë ïëå÷àìè ôîí Øåëëåíáåð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ü âñå-òàêè ëåæèò íà ñòîëå — íà âñÿêèé ñëó÷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ïóñòèëñÿ â âåñòèáþëü è ïîçâîíèë Ñýìó. Îí ñêàçàë, ÷òî ðàä ñëûøàòü ìîé ãîëîñ, îäíàêî ïðîñèë áûòü ïîêîðî÷å, òàê êàê îíè ñ æåíîé òîëüêî ÷òî ñåëè çà óæ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äàë åìó ïîðó÷åíèå è ïîâåñèë òðóáêó, ëèøèâ åãî âîçìîæíîñòè çàäàòü äîïîëíèòåëüíûå âîïðîñû. Èì ïîòðåáóåòñÿ ïî ìåíüøåé ìåðå äâàäöàòü ÷åòûðå ÷àñà, ÷òîáû óñòàíîâèòü, îòêóäà ÿ çâîíèë. Ê òîìó âðåìåíè ìû óæå áóäåì êàòèòü ïî çàïîâåäíèêó Öàâî â ñòîðîíó Ìîìáà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ðàçãîâîðà ñ äåæóðíûì ïîðòüå âûÿñíèëîñü, ÷òî íàóòðî ñþäà ïðèáóäåò ñàìîëåò ñ ïðèïàñàìè, íî, ê ñîæàëåíèþ, âñå ÷åòûðå ìåñòà íà îáðàòíûé ïóòü äî Íàéðîáè óæå çàáðîíèðîâà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àõâàòèò ëè ýêèïàæ ïîñûëêó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òîëüêî îíà íå î÷åíü ãðîìîçäê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âåðèë ïîðòüå, ÷òî îíà áóäåò êðîõîòíîé, è îòïðàâèëñÿ â áàð. Âýíñà Ôðèäìåíà òàì íå îêàçàëîñü, à æàëü: íàéäè ÿ åãî, âñå áû óïðîñò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êðóæêîé ïèâà â ðóêå ÿ âûøåë íà òåððàñó. Â âå÷åðíåå âðåìÿ ðàâíèíà Îëîáîëîäè ïðåäñòàâëÿåò ñîáîé çàõâàòûâàþùåå çðåëèùå. Ìåíüøå ÷åì â ñòà ìåòðàõ îò îñíîâàíèÿ îòâåñíîé ñêàëû ÿ íàñ÷èòàë øåñòü ñëîíîâ. Îíè ïèëè âîäó âìåñòå ñ êàáàíàìè, òóò æå ïàñëèñü èìïàëû è íåñêîëüêî àíòèëîï. Ìîùíûå ëó÷è óñòàíîâëåííûõ ïîä âåðàíäîé ïðîæåêòîðîâ çàëèâàëè ÿðêèì ñâåòîì ïëîùàäêó ñ îçåðêîì è êàìåííîé ñîëüþ. Æèâîòíûå ïîìåëü÷å ðîáêî ïðÿòàëèñü â òåíè, îòáðàñûâàåìîé êðóïíûìè îáèòàòåëÿìè ñàâàííû. Èñêóññòâåííîå îñâåùåíèå ðàçãîíÿëî òüìó ëèøü äî áëèæàéøèõ áàîáàáîâ è àêàöèé, à äàëüøå äî ñàìîãî ãîðèçîíòà ÷åðíåëà íî÷ü. Íà íåáå, ïîäîáíî áðèëëèàíòîâîé ðîññûïè, ñâåðêàëè çâåçäû, è ïîòîìó íà þãî-âîñòîêå ìîæíî áûëî ðàçëè÷èòü î÷åðòàíèÿ ãîð Èíãèòî, òåìíåâøèõ íà ôîíå çâåçäíîãî íåáîñêë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 ìîèì âçîðîì ðàçâåðòûâàëñÿ ñïåêòàêëü, ïîñòàâëåííûé ñàìîé ïðèðîäîé. Ñöåíîé áûëà îñâåùåííàÿ ïëîùàäêà, àêòåðàìè — çâåðè. Ñàâàííà ìíîãèå âåêà õðàíèëà íà ñâîèõ ñòðàíèöàõ òåêñò âå÷íîé ïüåñû. Âïðî÷åì, êàêîé æå òåàòð ñ ýòèì ñðàâíèòñÿ: òóò âñå ïîäëèííîå, íåïîääåëüíî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ðàçèòåëüíî, âåðíî? — âîñêëèêíóë êòî-òî çà ìîåé ñïèíîé ñ òèïè÷íî àíãëèéñêèì âûãîâî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ãëÿíóëñÿ — íåâûñîêèé, êîðåíàñòûé åâðîïååö. Óâëåêøèñü ôàíòàñòè÷åñêèì çðåëèùåì, ÿ è íå çàìåòèë, êàê îí ïîäî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ýëëî, — ñêàçàë ÿ, ìåðÿ åãî âçãë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íüøå ÿ íå âèäåë åãî — íè ñðåäè òóðèñòîâ, íè ñðåäè ñëóæàùèõ «Áàîáàá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ðàéàí Õåëëåð. — Áåëûé ïðîòÿíóë ìíå çàãðóáåëóþ ðóêó. — Ìîæåòå íàçûâàòü ìåíÿ ïðîñòî Áðàé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îáìåíÿëèñü ðóêîïîæàòèåì, è ÿ ïðåäñòàâè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íä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ìó áûëî ïîä øåñòüäåñÿò, ëèöî â ñåòêå ìîðùèí, ãîëîâà ñåäàÿ. Ãëàçà ãëóáîêî ïîñàæåíû è ñîùóðåíû; ëèöî è ðóêè ïîêðûòû ðîâíûì çàãà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ðàâû, — ïðîèçíåñ Áðàéàí Õåëëåð, ïðåäóïðåæäàÿ ìîè âîïðîñû. — ß íå òóðèñò, à ïðîôåññèîíàëüíûé îõîòíèê. Â íàñòîÿùåå âðåìÿ ñëóæó åãåðåì â çàïîâåäíèêå Îëîáîëîäè è æèâó âîí â òîì äîìèêå íà ñêëîíå ãî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ÿ è äóìà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ãðóáûõ, öâåòà õàêè øîðòàõ è ñåðîé ðóáàøêå ñ êîðîòêèìè ðóêàâàìè Áðàéàí Õåëëåð èìåë âåñüìà áðàâûé âèä. Íàñòîÿùèé ñëåäîïûò, ïîäëèííûé ÷àñîâîé ñàâàí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äåëàåò ÷åñòü âàøåé ïðîíèöàòåëüíîñòè, — óëûáíóëñÿ îí. — Ìîæíî âàñ óãîñò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ÿ òîëüêî ÷òî âûïèë ïè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ïðîâîäíèê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îòîãðàô, — îòâå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 êàêîé ãàçå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âîáîäíûé õóäîæíèê, ñàì ñåáå õîçÿ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ïðîñòîå äåëî. Ó íàñ òóò ìíîãî áûâàåò âàøåãî áðàòà. À âû âïåðâû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æå, äðóæèùå, âñÿ âàøà òåõíèêà? Çà äåëî, òàêàÿ íî÷ü íå ïîâòîð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ñåãîäíÿ õâàòèò, íàäî ïåðåäîõí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íèìàþùå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 ýòó çåìëþ âëþáëåí. Çíàåòå, ñêîëüêî ëåò ÿ çäåñü? Òðèäöàòü! Ðàáîòàë â çàïîâåäíèêàõ ïî âñåé Âîñòî÷íîé Àôðèêå. Ìàðñàáèò, Ìýð÷èñîíñêèå âîäîïàäû, Ñåðåíãåòè — ïîâñþäó! Íåò õèùíèêà, ñ êîòîðûì áû ÿ íå ñõîäèëñÿ îäèí íà îäèí. Âîò, âçãëÿíèòå. — Îí ïîêàçàë ìíå äëèííûé øðàì íà âîëîñàòîì ïðåäïëå÷üå. — Îòìåòèíà ëåîïàðäà. Êòî-òî èç êðåñòüÿí óãîäèë â íåãî èç ëóêà ñòðåëîé, íî íå äîáèë, è çâåðü äîëãî íàâîäèë óæàñ íà âñþ îêðóãó. — Îí çàäðàë ðóáàøêó, îáíàæèâ ñïèíó. — À ýòî ëüâèöà. Òîò æå ñëó÷àé — â íåå ñòðåëÿë áðàêîíü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 èíòåðåñîì êèâíóë, è îí ïðîäîë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ïðîèçîøëî â Àìáîñå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 íåâåðîÿòíàÿ èñòîðèÿ ñëåäîâàëà çà äðóãîé. Ëèøü îäèí ðàç îí ïðåðâàëñÿ, ÷òîáû çàêàçàòü åùå ïèâà. Óäèâèòåëüíûå ïðèêëþ÷åíèÿ â ãëóõèõ óãëàõ, ïî÷òè îò êàæäîãî èç êîòîðûõ íà åãî äóáëåíîé êîæå ñîõðàíèëàñü çàðóáêà. Ïîíà÷àëó îí ìåíÿ çàâîðîæèë, íî ïîñòåïåííî èñòîðèè ñòàëè ïðèåäàòüñÿ, òàê îíî îáû÷íî è áû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ÿ ñïàñëà Èâîíí. Óæå ñ ïîë÷àñà ÿ ñëóøàë Áðàéàíà, êîãäà îíà âûïîðõíóëà íà òåððàñó. Ìíîãèå òóðèñòû, îòóæèíàâ, ïèëè òåïåðü çäåñü êîôå, íàñëàæäàÿñü çâåðèíûì ñïåêòàêëåì è âå÷åðíåé ïðîõëàäîé. Äæî íå áûëî ðÿäîì ñ Èâîíí — ÿ íå ïðåìèíóë îòìåòèòü ïðî ñåáÿ ýòî îáñòîÿòåëü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çíàêîìèë Èâîíí ñ Áðàéàíîì, è òîò ðàññûïàëñÿ â ñòàðîìîäíûõ ëþáåçíîñòÿõ, à çàòåì ïðåäëîæèë óãîñòèòü åå. Îôèöèàíò ïðèíåñ íàïèòêè, è Áðàéàí ðàññêàçàë î÷åðåäíóþ èñòîðèþ, îò êîòîðîé ó Èâîíí ïîáåæàëè ìóðàøêè ïî êîæå. Òåì âðåìåíåì ñëîíîâ ó ñîëÿíûõ êàìíåé ñìåíèëè áóôôàëî, íîñîðîã è ñåìåéñòâî äèêèõ êàáàíîâ. Íà òåððàñå çàùåëêàëè êàìåðû ñî âñïûø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éàí ñîîáùèë íàì, ÷òî îí ñòàðûé õîëîñòÿê, ëþáèë âñåãäà òîëüêî ñâîþ ðàáîòó è íå èñïûòûâàë ïîòðåáíîñòè â ñåìåéíûõ óçàõ. Ñàâàííà íå ïèëèò åãî, íå áðàíèòñÿ, íè íà ÷òî íå æàëóåòñÿ. Îí óâåðÿë, ÷òî èìåííî çäåñü ïîçíàë èñòèííîå ñ÷àñòüå. Îäíàêî çà áðàâàäîé åãåðÿ ÿâñòâåííî ñêâîçèëî îäèíî÷åñòâî — òàê íà ñûðîé ãëèíå âèäíû ñëîíîâüè ñëåäû. Âîò îò÷åãî îí ïðèõîäèë êàæäûé âå÷åð â áàð, çíàêîìèëñÿ ñî ñëó÷àéíûìè ëþäüìè. Æèâîòíûå — áëàãîäàðíûå ñëóøàòåëè, íî â îòëè÷èå îò ëþäåé îíè íèêîãäà íå íàó÷àòñÿ îòâå÷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Áðàéàí âûäîõñÿ, óòîìëåííûé ñîáñòâåííûì ìîíîëîãîì. Îí ñëåãêà çàõìåëåë è, ïîæåëàâ íàì äîáðîé íî÷è, ïðèãëàñèë íàçàâòðà ñîâåðøèòü ñ íèì îáúåçä äîëèíû Îëîáîëîäè. Çàòåì íåòâåðäûì øàãîì ïîïëåëñÿ â ñâîþ îòøåëüíè÷åñêóþ îáèòåëü íà êàìåíèñòîì ñêëî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àâíûé ÷åëîâåê, — ñêàçàëà Èâîíí, ïðîâîæàÿ åãî âçãë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îãëàñíî êèâíóë è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ãäå Äæ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âñêèíóëà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âû ìåíÿ îá ýòîì ñïðàøèâ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êàçàëîñü, ÷òî â÷åðà âå÷åðîì âû ïîäðóæ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åðåäåðíóëà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÷åðà íè÷åãî íå áûëî, à ñåãîäíÿ îí óæå íàøåë êîãî-òî å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îâ íàø Äæî, ïîäóìàë ÿ. Íå èç òåõ, êòî ãîòîâ òåðïåëèâî æäàòü, ïîêà âñå ñàìî ñîáîé ñëàäèòñÿ. ß ñíîâà çàêàçàë ïèâà, à äëÿ Èâîíí — äæèí ñ òîí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ðèñòû îäèí çà äðóãèì âñòàâàëè ñ êðåñåë è îòïðàâëÿëèñü íà ïîêîé. Âçîøëà ëóíà, îãðîìíûé ÿðêèé äèñê, — òàêàÿ æå, êàê è â ïðîøëóþ íî÷ü: îíà çàòîïèëà äîëèíó õîëîäíûì áåëûì ñâåòîì. Â îõîòíè÷üåé ãîñòèíèöå áûëî çàâåäåíî â ëóííûå íî÷è âûêëþ÷àòü îñâåùåíèå íà òåððàñå, òàê ÷òîáû òóðèñòû ìîãëè ïîãðóçèòüñÿ â ðîìàíòè÷åñêîå î÷àðîâàíèå òðîïè÷åñêîé íî÷è. Èíñòèíêòèâíî âñå ïîíèçèëè ãîëîñ, ïåðåøëè íà øåïîò, ïðèñëóøèâàÿñü ê õðþêàíüþ äèêèõ êàáàíîâ è âñïëåñêó ìóòíîâàòîé âîäû ïîä êîïûòàìè áóôô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 Èâîíí ñåëè â êðåñëà. Òåððàñà ïî÷òè îïóñòåëà, ëèøü íåñêîëüêî ïàð — ðóêà â ðóêå, ïëå÷î ê ïëå÷ó — ïðîäîëæàëè ñèäåòü ñëîâíî â îöåïåíåíèè. ß òîæå ÷óâñòâîâàë íà ñåáå çàâîðàæèâàþùåå äåéñòâèå ëóííîãî ñâåòà, êîòîðûé ñëîâíî áû óìèðîòâîðÿë äóø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ûå äâà äíÿ ìåíÿ ñëèøêîì îäîëåâàëè çàáîòû, ÷òîáû ÿ ìîã ïî äîñòîèíñòâó îöåíèòü ïðåëåñòè ôðàíöóæåíêè. Òåïåðü æå, êîãäà ìû îêàçàëèñü íàåäèíå, ïîä ýòîé ëóíîé, âñå ìîè çàáîòû âäðóã îòäàëèëèñü, èñ÷åç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ïðîñèëà, æåíàò ëè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 ïî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ÿ íå çàìóæ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ì âû âñå-òàêè çàíèìàåòåñü? — ñïðîñèëà Èâîí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åëîõðàíèòåëü! — âûïàëèë ÿ, ñêîðåå âñåãî íàõîäÿñü ïîä äåéñòâèåì ëóííîãî äóðì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òðÿõíóëà ãîëîâîé è çàñìåÿëà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õðàíà ãîñòèíèöû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òîæå ðàññìåÿëñÿ è âñïîìíèë, êàê èñêðèëàñü åå êîæà îò âî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ó âàñ çà ïðîôåññèÿ âñå-òàêè? — ïîâòîðèëà Èâîíí. — Òîëüêî áåç âðàíü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êàêîé ñòàòè ÿ äîëæåí ãîâîðèòü åé ïðàâä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æå ñêàçàë, òåëîõðàíèòåëü. Ñîïðîâîæäàþ òåõ, êòî áîèòñÿ õîäèòü èëè åçäèòü â îäèíî÷êó. Â äàííûé ìîìåíò íà ìîåì ïîïå÷åíèè äîâîëüíî âàæíûé ãîñïîä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ò áèçíåñì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âåðíî, òðóäíî ïîâåðèòü, ÷òî òàêîé ãèãàíò áîèòñÿ íåçíàêîìöåâ, íàëåò÷èêîâ è óáèéö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âû, èõ âñå áîÿòñÿ! — âîñêëèêíó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ãîâîðèëè ÷óòü ëè íå øåïîòîì, ÷òîáû íå ìåøàòü ðîìàíòè÷åñêèì ïàðî÷êàì âîêðóã íàñ. Ìíå õîòåëîñü óçíàòü ïîáîëüøå êàê î ñàìîé Èâîíí, òàê è óñëûøàòü åå ìíåíèå î íåêîòîðûõ íàøèõ ïîïóò÷èêàõ. Ìû ïðîáîëòàëè äî ãëóáîêîé íî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ìîòðÿ íà ñíîãñøèáàòåëüíóþ âíåøíîñòü, Èâîíí, êàê âûÿñíèëîñü, ñòðàäàëà îò îäèíî÷åñòâà. Íà ðîäèíå ó íåå ïî÷òè íå áûëî äðóçåé, à ðîäèòåëè âå÷íî ññîðèëèñü è ïî÷òè íå óäåëÿëè âíèìàíèÿ äî÷åðè. Îíà ñ ðàííèõ ëåò ïðèâûêëà áûòü îäíà, íî âðåìåíàìè îäèíî÷åñòâî åå ïóã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êàçàë, ÷òî, ïîêà îíà ñî ìíîé, åé áîÿòüñÿ íå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âàñ åñòü îðóæ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. Ïî ñåáå çíàþ, ÷òî îäèíî÷åñòâî ñêâåðíàÿ øòóêà. Ìåíÿ îíî òîæå ïóãàåò, ñêàçàë ÿ 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âîíí ñîáèðàëàñü äîïèòü äæèí è óéòè ê ñåáå, íî òåïåðü, âèäíî, ïåðåäóìàëà. Ïðèäâèíóëàñü ïîáëèæå, è ÿ ñæàë åå ëàäîíü â ñâîåé. Ìû ìîë÷àëè, âñëóøèâàÿñü â çâó÷àíèå íî÷è. Êâàêàëè ëÿãóøêè, òðåùàëè öèêàäû; ñ áåñêðàéíåé äîëèíû, ëåæàâøåé ó íàøèõ íîã, äîëåòåë êðèê êàêîé-òî íî÷íîé ïòèöû èëè îòäàëåííûé õîõîò ìàðîäåðñòâóþùèõ ãè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îò âå÷åð ìû óøëè ñ òåððàñû ïîñëåäíèìè. ß ïîâåë Èâîíí ê ñåáå. Ó åå ðîäèòåëåé áûë íîìåð ëþêñ ýòàæîì âû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ëåäóþùèé äåíü çà çàâòðàêîì ôîí Øåëëåíáåðã ñîîáùèë, ÷òî íå ìîæåò ïîêà îòïðàâèòüñÿ íè íà îäíó èç íàìå÷åííûõ ýêñêóðñèé ïî çàïîâåäíèêó. Äî îáåäà åìó äîëæíû ïîçâîíèòü ïî î÷åíü âàæíîìó äå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èñêëþ÷åíî, ÷òî ìíå ïðèäåòñÿ âåðíóòüñÿ â Íàéðîáè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èäåëè çà ñòîëîì âìåñòå ñ Ïîññàðàìè. Îñòàëüíûå íàøè çíàêîìöû åùå íå ñïóñòèëèñü. Èâîíí óøëà ê ñåáå òîëüêî íà ðàññâåòå, è ÿ íå âûñï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ïîÿâèëñÿ â äâåðÿõ ïîä ðóêó ñ âûñîêîé è õóäîé äàìîé. Ó íåå áûëè îãíåííî-ðûæèå âîëîñû è áåëîå, êàê áóìàãà, ëèöî. Îíè îòûñêàëè ñòîëèê íà äâîèõ â íåêîòîðîì îòäàëåíèè îò íàñ. Èâîíí, ñêîëüçíóâ ïî íèì âçãëÿäîì, ïîäìèãíóëà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ëþáîâàëñÿ åå óëûáêîé è äóìàë î òîì, ÷òî ìíå íåçà÷åì ñïåøèòü â Íàéðîáè. Ðåøåíî, îñòàíóñü ñ íåé, ÷òî áû íè íàäóìàë ìîé íåìåö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íñ Ôðèäìåí, ñòðåìèòåëüíî âîéäÿ â ðåñòîðàí, ñîîáùèë, ÷òî Ëåî Ïàïèíî ñîâñåì ðàñêëåèëñÿ è ðåøèë ïîëåæàòü, òàê ÷òî íà óòðåííþþ ýêñêóðñèþ îí íå å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 íèì? — ñïðîñèëà Èâîí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àð, — îòâåòèë Ôðèäìåí. — Ãîâîðÿò, åäâà íå óìåð íî÷üþ. ß, êàê ìîã, óòåøèë åãî. ß âåäü è ïî-èòàëüÿíñêè ìîãó, ðîñî-ðîñî. — Àìåðèêàíåö õîõîòíóë. — Íè÷åãî, ïîïðàâèòñÿ. Òàêèå êîðîòûøêè çäîðîâåå íàñ ñ â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îçâàâ îôèöèàíòà, îí âåëåë îòíåñòè ïàñòîðó çàâòð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åãî æàð! — ïîâòîðèë ÿíêè è ñíîâà çàõîõîò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óñòÿ íåñêîëüêî ñåêóíä ÿ ïîäíÿëñÿ èç-çà ñòîëà. Óñëóæëèâûé ïîðòüå äàë ìíå êëþ÷ îò íîìåðà, â êîòîðîì îñòàíîâèëñÿ Âýíñ Ôðèäìåí. Â âàííîé êîìíàòå ÿ óâèäåë ñòàêàí è â íåì âëàæíóþ çóáíóþ ùåòêó. Âûíóâ ùåòêó, ÿ âçÿë ñòàêàí è ïîñïåøèë ê ñåáå â íîìåð. Òàì ÿ óïàêîâàë åãî â áîëüøîé êîíâåðò äëÿ îòïðàâêè â Íàéðîá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ñíîâà ñïóñòèëñÿ âíèç, Äæî óæå ñóåòèëñÿ â êîðèäîðå, òîðîïÿ ñ îòúåçäîì íà óòðåííèå ïðîãóëêè. Íàø àâòîáóñ øåë â ñåâåðíîì íàïðàâëåíèè, ê ãîðàì ×èóëó è Ñîéñàìáó. Ìû äîëæíû áûëè çàõâàòèòü òàêæå êðàé ñóðîâîé ïóñòûíè Íüèðè. Ê îáåäó ìû âåðíåìñÿ â ãîñòèíèöó è ïîñëå íåïðîäîëæèòåëüíîãî îòäûõà îòïðàâèìñÿ â äîëèíó Îëîáîëîäè, áîãàòóþ áàîáàáàìè è ñëîíàìè, çàòåì íà þãî-âîñòîê, ê ãîðàì Èíãèòî, è, íàêîíåö, äîáåðåìñÿ äî îçåðà Àìáîñåëè. Òàêîâà áûëà íàøà ïðîãðàììà íà ä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áúÿñíèë Èâîíí, ÷òî íå ñìîãó ïîåõàòü èç-çà ñðî÷íîé ðàáîòû, è îíà íå îáèäå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èäèìñÿ çà îáåäîì, — ñêàçàë ÿ è îòïðàâèëñÿ ñ ôîí Øåëëåíáåðãîì ê íåìó â íî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åðíóë ìíå ðåâîëüâåð. Ïðåäîñòàâèâ íåìöó çàíèìàòüñÿ ñâîèìè äåëàìè, ÿ îòïðàâèëñÿ ê ñåáå. Íàäïèñàâ íà êîíâåðòå ñî ñòàêàíîì ñëóæåáíûé àäðåñ Ñýìà, ÿ ñïóñòèëñÿ ê ïîðòüå. Îí çàâåðèë ìåíÿ, ÷òî ïàêåò ñ ñîáëþäåíèåì âñåõ íåîáõîäèìûõ ïðåäîñòîðîæíîñòåé äîñòàâÿò íà Õàðàìáå-àâåíþ, êàê òîëüêî ñàìîëåò ïðèçåìëèòñÿ â Íàéðîáè. Îí íàîòðåç îòêàçàëñÿ îò ÷àåâûõ — âèäèòå ëè, èì ýòî ñòðîãî-íàñòðîãî çàïðåùå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ðèñòû îòïðàâèëèñü íà ýêñêóðñèþ, è ãîñòèíèöà ïîãðóçèëàñü â òèøèíó. Íî òóò çà äåëî âçÿëèñü óáîðùèêè è ãîðíè÷íûå — ñëîâíî öåëàÿ àðìèÿ ñî ñâèðåïîé îäåðæèìîñòüþ ïîøëà â àòàêó íà ñòîëû, êîâðû è ïîëû. Òåððàñà îïóñòåëà, òîëüêî íåñêîëüêî ïîæèëûõ ïàð ïèëè çäåñü êîôå äà äâîå ìîëîäûõ ëþäåé óñòàíàâëèâàëè êèíîêàìåðó, ñîáèðàÿñü ñíèìàòü çâåð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èçó ñîâåðøàëè óòðåííèå âîäíûå ïðîöåäóðû çåáðû, âñåâîçìîæíûå ãàçåëè è àíòèëîïû. Íàïèâøèñü, îíè óêëàäûâàëèñü ïîäðåìàòü òóò æå, íà çåëåíîé òðàâ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åë â òåíè ïîä íàâåñîì è îò íå÷åãî äåëàòü ñòàë íàáëþäàòü çà êèíîøíèêàìè. Îíè ãîòîâèëèñü çàïå÷àòëåòü íà ïëåíêå ñòàäî ñëîíîâ, î ïðèáëèæåíèè êîòîðûõ ìîæíî áûëî ñóäèòü ïî îáëàêó ïûëè, ïîäíÿâøåìóñÿ â êèëîìåòðå îò îçåðêà. Åùå äàëüøå, íàä äîëèíîé, êðóæèëè ñòåðâÿòí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îäèííàäöàòè ÷àñàì ñ óáîðêîé áûëî ïîêîí÷åíî, è ìíîãî÷èñëåííàÿ ãîñòèíè÷íàÿ ÷åëÿäü èñ÷åçëà. Áåç îñîáîãî òðóäà ÿ ðàçäîáûë ó ñòàðøåé ãîðíè÷íîé êëþ÷ îò âñåõ íîìåðîâ. Ïîêàçàâ åé ñïèñîê íà ðàññåëåíèå, ïîçàèìñòâîâàííûé ìíîþ ó Äæî, ÿ ñêàçàë, ÷òî äîëæåí ïðîâåðèòü, êàê óñòðîèëèñü ìîè ïîäîïå÷íûå. ß ìîëíèåíîñíî îáûñêàë èíòåðåñîâàâøèå ìåíÿ íîìåðà, ïåðåðûâ ÷åìîäàíû, êðîâàòè, øêàôû, âàííûå êîìíàòû, è îáíàðóæèë ìàññó ëþáîïûòíîãî: ïóñòÿêîâûå ñóâåíèðû, óêðàäåííûå â ãîñòèíèöàõ ïåïåëüíèöû, íåáîëüøèå ïîðöèè íàðêîòèêîâ — â îñíîâíîì ìàðèõóàíû. Íî íè ïèñòîëåòîâ, íè ïàòðîíîâ, íè êàêîãî äðóãîãî îðóæèÿ íå íàøåë. Â ïîëäåíü ÿ âåðíóë êëþ÷ ñòàðøåé ãîðíè÷íîé è ñíîâà óñòðîèëñÿ íà òåððàñå. Êèíîãðóïïà âñå åùå ñíèìàëà ÷åòâåðîíîãèõ àðòèñòîâ, èñêàâøèõ ñïàñåíèÿ ó âîäû îò ïîëóäåííîãî çíîÿ. Ãóëêî òðóáèëè ñëîíû, îòòåñíÿÿ ñ äîðîãè âñÿêóþ ìåëî÷ü. Îòñíÿâ íåñêîëüêî ñîò ìåòðîâ ïëåíêè, ìîëîäûå ëþäè íàêîíåö óñòðîèëè ïåðåðûâ — íàâåðíÿêà ïåðåãðåëàñü êàìåðà — è ïîñëàëè îôèöèàíòà çà ëåäÿíûì ïèâ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æ, ïîäóìàë ÿ, ñàìîå âðåìÿ ïðîïóñòèòü êðóæêó. Îáëîêîòÿñü íà ñòîéêó, î ÷åì-òî áîëòàë ñ áàðìåíîì Áðàéàí Õåëë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ýëëî! — êðèêíóë îí, çàâèäåâ ìåíÿ. — Âûïåéòå ñî ìíîé ïèâ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ûë â òåõ æå øîðòàõ öâåòà õàêè, ãîëüôàõ è ãðóáûõ áîòèíêàõ, ñîâåðøåííî îáëóïèâøèõñÿ îò îñòðûõ êàìíåé è êîëþ÷åé ðàñòèòåëüíîñòè, íî âìåñòî áåëîé ðóáàøêè, ÷òî áûëà íà íåì íàêàíóíå, ïîä êóðòêîé ñàôàðè âèäíåëàñü ñåðîâàòàÿ ôóôàé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äåëà, êàê ðàáîòà? — ñïðîñèë ÿ, çàëåçàÿ íà âûñîêèé òàáóð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ïðèñòóïàþ, ñòàðèíà. Åäó ïîñëå îáåäà ê ãîðàì Èíãèòî, òàì çàâåðøàåòñÿ ñòðîèòåëüñòâî âîäîåìà è èððèãàöèîííûõ ñîîðóæåíèé. Õîòèòå ñî ìíîé? Áóäåò íà ÷òî ïîñìîòðåòü, îñîáåííî ôîòîãðàô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û ðàä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åäó çà âàìè ðîâíî â ÷åòûðå, — ñêàçàë Áðàéàí è, ðàñïëàòèâøèñü, ó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ðèñòû âåðíóëèñü ê îáåäó â ïûëè, îáãîðåâøèå äîêðàñíà, íî äîâîëüíûå: îíè âèäåëè, êàê ïðèêàí÷èâàåò ñâîþ æåðòâó ëåâ. Îíè òàê ïðîãîëîäàëèñü, ÷òî òóò æå óñòðåìèëèñü â ðåñòîðàí, ÷åì ïðèâåëè íå ãîòîâûõ ê èõ íàøåñòâèþ ïîâàðîâ è îôèöèàíòîâ â êðàéíåå çàìåøàòåëü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ïîòðåáîâàë, ÷òîáû åäó åìó ïðèíåñëè â íîìåð, à ìåíÿ îòïóñòèë íà âñå ÷åòûðå ñòîðî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áåäàë ñ Ïîññàðàìè è Âýíñîì Ôðèäìåíîì. Ëåî Ïàïèíî ñ íàìè íå áûëî. Ïî ñëîâàì Âýíñà, êîòîðûé åãî íàâåñòèë, ïàñòîðó óæå ëó÷øå, íî íå íàñòîëüêî, ÷òîáû îí ìîã ñïóñòèòüñÿ â ðåñòîð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èâîòîì ìàåòñÿ, — ïîÿñíèë àìåðèêàíåö. — Êîðîòûøêå íåäîñòàåò ïðèâû÷íîé âåíåöèàíñêîé êóõíè. Ê òîìó æå åãî, âèäíî, íèêòî íå ïðåäóïðåäèë, ÷òî â Êåíèè íåò ñðåäèçåìíîìîðñêèõ áðèç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çà äóðàöêóþ øëÿïó îí íîñèò, — çàãîâîðèë âäðóã ìåñüå Ïîññàð, — ÷èñòûé ìàôèîçî íà ïåíñ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áûëè îøàðàøåíû ýòîé òèðàäîé. Äàæå Èâîíí íå ïîäîçðåâàëà, ÷òî îòåö ìîæåò èçðå÷ü ñòîëü äëèííóþ ôðàçó íà àíãëèéñêîì ÿçûêå. Âïðî÷åì, äî êîíöà òðàïåçû îí áîëüøå íå ïðîðîíèë íè ñ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îáåäà ÿ îòïðàâèëñÿ ê ñåáå â íîìåð è ñëàäêî ñîñíóë, à êîãäà ïðîáóäèëñÿ, òóðèñòû óæå ñíîâà óåõàëè íà ýêñêóðñèþ. Ïîä äâåðüþ ÿ íàøåë çàïèñêó îò ôîí Øåëëåíáåðãà, îí ïèñàë, ÷òî óõîäèò íåíàäîëãî è âñêîðå âåðíåòñÿ. Î òîì, êóäà è çà÷åì îí îòïðàâèëñÿ, â çàïèñêå íå áûëî íè ñëîâà. Íó ÷òî æ, åñëè îí íå áîèòñÿ çà ñâîþ æèçíü, ìíå òåì áîëåå íåò ðåçîíà áåñïîêîèòüñÿ. Â êîíöå êîíöîâ, îí áîññ, è ìîå äåëî ïîä÷èíÿ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ñïóñòèëñÿ â âåñòèáþëü, Áðàéàí Õåëëåð óæå áûë òàì. Ìû âûøëè íà ñòîÿíêó è ñåëè â îòêðûòûé çåëåíûé «ëåíä-êðóçåð», ïðèíàäëåæàâøèé ìèíèñòåðñòâó òóðèçìà è çàïîâåäíèêîâ. Íà ñïåöèàëüíîé ïîëêå ïîçàäè âîäèòåëüñêîãî ñèäåíüÿ ëåæàë ïðîïûëåííûé «âèí÷åñòåð-ìàãíóì» 458 êàëèá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 áðàêîíüåðîâ, — ïîÿñíèë Áðàéàí, çàâîäÿ ìîòîð. — Îíè õóæå ëþáîãî õèù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ûëåòåëè çà âîðîòà îõîòíè÷üåé ãîñòèíèöû è ïî èçâèëèñòîé äîðîãå ïîì÷àëèñü âíèç â äîë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åðü âåë ìàøèíó òàê æå, êàê ðàçãîâàðèâàë: áûñòðî è øóìíî; ðåçêî âêëþ÷àë è âûêëþ÷àë ïåðåäà÷ó, ñóäîðîæíî äåðãàë áàðàíêó, «ëåíä-êðóçåð» ïîäïðûãèâàë íà íåðîâíîñòÿõ è çàâàëèâàëñÿ íà âèðàæàõ. Âäîëü äîðîãè ðîñëè áàîáàáû, àêàöèè, ñëîíîâüÿ òðàâà. Ìåòàëëè÷åñêèé ÿùèê ñ èíñòðóìåíòàìè êàê áåçóìíûé ïîäñêàêèâàë â áàãàæíèêå, ïðîèçâîäÿ îãëóøèòåëüíûé ãðîõîò. ß òåðïåë íåóäîáñòâà, ñòèñíóâ çóáû, Áðàéàí æå íè÷åãî íå çàìå÷àë — ïðèâûê, äîëæíî áû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åç óìîëêó ãîâîðèë — íàâåðíî, î ñâîåé ðàáîòå, î âñòðå÷àâøèõñÿ äîñòîïðèìå÷àòåëüíîñòÿõ. Ñëîâ, îäíàêî, ÿ ðàçîáðàòü íå ìîã, èõ óíîñèë âñòðå÷íûé âåòåð, îíè òîíóëè â ìåòàëëè÷åñêîì ñêðåæåòå, êîòîðûé âñå íàðàñòàë, ïî ìåðå òîãî êàê ìàøèíà íàáèðàëà ñêîð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óâèäåëè îäíîìîòîðíûé ñàìîëåò êîíñòðóêöèè «÷èðîêè», çàâèñøèé íàä áóðîé îò ïûëè ïîñàäî÷íîé ïîëîñîé. «×èðîêè» ïðèçåìëèëñÿ è ïîäðóëèë ê äîùàòîìó ñàðàþ, íàä êîòîðûì ïëåñêàëñÿ íà âåòðó ïîëîñàòûé ìåøîê. ß äåðæàëñÿ çà ïîðó÷íè îáåèìè ðóêàìè, íàñ íåèìîâåðíî òðÿñëî. Ìû çíà÷èòåëüíî ïðåâûøàëè äîçâîëåííóþ â çàïîâåäíèêàõ ñêîðîñòü, íî â «ëåíä-êðóçåðå» íå áûëî ñïèäîìåòðà, êàê, âïðî÷åì, è ìíîãèõ äðóãèõ ïðèáîðîâ: óêàçàòåëåé òåìïåðàòóðû âîäû, äàâëåíèÿ ìàñëà, çàðÿäêè àêêóìóëÿòîðà. Ïóñòûå ãëàçíèöû ïðèáîðíîé äîñêè äåëàëè åå ïîõîæåé íà ÷åðåï. Áðàéàí ïðåêðàñíî îáõîäèëñÿ è òàê. Îí ïðîâåë â çàïîâåäíèêàõ òðèäöàòü ëåò è çíàë âñå ïîâàäêè æèâîòíûõ, ÷óÿë èõ çà êèëîìåò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Ëåíä-êðóçåð» ñâåðíóë ñ íàêàòàííîé äîðîãè è çàäðåáåçæàë âäîëü ãðàíèöû âûææåííîé òðàâû â ñòîðîíó âîçâûøàâøèõñÿ â îòäàëåíèè ãîð Èíãèòî. Áðàéàí äàâèë íà ïåäàëü ãàçà, íå ñáàâëÿÿ ñêîðîñòè íà êðóòûõ ïîâîðîòàõ, ïåðåïðûãèâàÿ ÷åðåç ðûòâèíû, è ïðè ýòîì âñå ðàññêàçûâàë î ïîâàäêàõ è ïðèâû÷êàõ çâåðåé. Ìíå áûëî ñòðàøíî îò òàêîé åçäû, êàæäûé ïîâîðîò êàçàëñÿ ïîñëåäíèì, íî Áðàéàí ìîåãî ñîñòîÿíèÿ íå çàìå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áûëè â ïóòè óæå ÷àñ, è äî ñåâåðíûõ ñêëîíîâ ãîð Èíãèòî îñòàâàëîñü íå áîëüøå êèëîìåòðà. Îíè âîçíèêëè âíåçàïíî èç-çà áàîáàáîâ, ñòîÿâøèõ â ïðè÷óäëèâîì áåñïîðÿäêå. Ñêëîíû ãîð ïîðîñëè ãóñòûì êóñòàðíèêîì, äåðåâüÿìè «êàíäåëÿáð» è áûëè óñåÿíû ãèãàíòñêèìè âàëóí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éàí ðåçêî çàòîðìîçèë, è âñå, ÷òî áûëî â ìàøèíå, âêëþ÷àÿ ÿùèê ñ èíñòðóìåíòàìè è ìåíÿ ñàìîãî, åäâà íå âûëåòåëî íà äîðî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îòðèòå, âîí òàì! — Òîëñòûì ïàëüöåì Áðàéàí óêàçûâàë íà ïîäíîæèå ã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 êðîíàìè çîíòè÷íûõ àêàöèé ÿ óâèäåë êðàñíûé ïðåäìåò, ïîáëåñêèâàâøèé íà ñîëíöå, äî íåãî áûëî ìåòðîâ òðè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øèíà! — âîñêëèêíó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éàí ÷òî-òî áóðêíóë, âêëþ÷èë ñêîðîñòü è íàïðÿìèê, ÷åðåç êóñòàðíèê, ïîäêàòèë ê «ñóçóêè», âçÿòîìó íàïðîêàò â ôèðìå «Àâèñ». Äâèãàòåëü êðàñíîé ìàëîëèòðàæêè íå óñïåë åùå îñòûòü. Âîäèòåëÿ âèäíî íå áûëî. Áðàéàí çû÷íî êðèêíóë, íî íèêòî íå îòîçâ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òå, ýòî ÷åðòîâñêè îïàñíî, — ñêàçàë îí ìíå. — Çäåñü âîäÿòñÿ îãðîìíûå ëüâû, ìû êàòåãîðè÷åñêè çàïðåùàåì òóðèñòàì âûõîäèòü èç ìàø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! Ý-ý-ýé! — ñíîâà ïîçâàë îí, íî îòâåòèëî åìó òîëüêî ýõî. — Ïîåäåì, — ñêàçàë îí, — ïîòîì ñ íèì ïîòîëêóþ. Ýòó ìàøèíó ÿ åùå ðàíüøå ïðèìåòèë íà ñòîÿíêå «Áàîáàá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íîâà çàëåçëè â «ëåíä-êðóçåð» è âåðíóëèñü íà îãíåâóþ ïðîñåêó — ïîëîñó âûææåííîé òðàâû. Â ìàøèíå ïî-ïðåæíåìó äðåáåçæàëî, íî ÿ óæå ïðèíîðîâèëñÿ è íà÷àë ðàçáèðàòü, ÷òî ãîâîðèë ìíå åã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 ìû â Àìáîñåëè, — êðè÷àë îí. — Ãðàíèöà ìåæäó äâóìÿ çàïîâåäíèêàìè ïðîõîäèò ïî ãðåáíþ ýòèõ ãîð. Ñåé÷àñ îòêðîåòñÿ âèä íà îçåð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îáîãíóëè õîëì, è âíåçàïíî çà íåâûñîêèì êóñòàðíèêîì îòêðûëàñü âîäíàÿ ãëàäü, â êîòîðîé îòðàæàëèñü ãîðû. Ïî áåðåãàì ðîñëè çîíòè÷íûå àêàöèè è îãíåííûå äåðåâüÿ, âûñèëèñü çàðîñëè ñëîíîâüåé òðàâû. Áðàéàí íàøåë òðîïó, òÿíóùóþñÿ âäîëü áåðåãà, è ïî íåé ìû äâèíóëèñü ê áåòîííîé ïëàòôîð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çäåñü. — Áðàéàí íàäàâèë íà òîðìîç è ñïðûãíóë íà çåìëþ ïðåæäå, ÷åì «ëåíä-êðóçåð» ñìîë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øåë çà íèì, îò òðÿñêè âî ìíå ñëîâíî ãàéêè ðàçáîëòàëèñü. Ìû îêàçàëèñü íà âûðóáêå, èìåâøåé ìåòðîâ ïÿòüäåñÿò â äëèíó è òÿíóâøåéñÿ ïàðàëëåëüíî áåðåãó. Ïëîùàäü æå ñàìîé ïëàòôîðìû íå ïðåâûøàëà ÷åòûðåõ êâàäðàòíûõ ìåò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çåðî Àìáîñåëè, — ïðîäîëæàë Áðàéàí, — òî÷íåå, åãî çàëèâ. Ñàìî îçåðî òàì, çà òðîñòíèêîì. Îñòîðîæíî, çäåñü âîäÿòñÿ êðîêîäèëû ðàçìåðîì ñ àâòîáó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èðèíà çàëèâà ñîñòàâëÿëà îêîëî ñòà ìåòðîâ. Íà ïðîòèâîïîëîæíîì áåðåãó ó îòâåñíîé êàìåííîé ãëûáû ïëåñêàëèñü âîëíû. Â äëèíó çàëèâ ïðîñòèðàëñÿ ìåòðîâ íà òðèñòà, ñ îçåðîì åãî ñîåäèíÿëà óçêàÿ, êàê áóòûëî÷íîå ãîðëûøêî, ïðîòî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áîòû çäåñü òîëüêî ÷òî çàâåðøåíû, — ðàññêàçûâàë Áðàéàí, çàãëÿäûâàÿ â ëþê â öåíòðå áåòîííîãî ïðÿìîóãîëüíèêà. — Îáúåêòó ïðèñâîåíî íàçâàíèå «Êóêî». Ñåé÷àñ ñîîðóæàåòñÿ åùå íåñêîëüêî òàêèõ êîëîäöåâ äëÿ ñíàáæåíèÿ äèêèõ æèâîòíûõ ïèòüåâîé âîäîé. Ïîä íîãàìè ó íàñ ðåçåðâóàð, îò íåãî ïðîëîæåíû òðóáû äîâîëüíî áîëüøîãî äèàìåòðà, âîò òàêèå. — Îí ïîêàçàë ðóêàìè. — Íèêàêèõ íàñîñîâ íå òðåáóåòñÿ, âîäà ïîä äåéñòâèåì çåìíîãî ïðèòÿæåíèÿ ïðîáåãàåò äîáðóþ ñîòíþ êèëîìåòðîâ äî èñêóññòâåííîãî âîäîåìà íà ðàâíèíå Êó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ðîñòíèêå êâàêàëè ëÿãóøêè, ñ îçåðà äîíîñèëñÿ êðèê áîëîòíûõ ïòèö. ß ñ îïàñêîé ïîãëÿäûâàë ïî ñòîðîíàì, íå ïîäêðàäûâàþòñÿ ëè êðîêîäèë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ðîèòåëüñòâî íà÷àëîñü â íîÿáðå ïðîøëîãî ãîäà, äåíüãè íà íåãî äàëè àìåðèêàíöû. Çàêîí÷èëè ìåñÿö íàçàä, òðè íåäåëè, êàê ïóñòèëè âîäó. Îôèöèàëüíîå îòêðûòèå ñîñòîèòñÿ ïîñëåçàâ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: ãäå-òî îá ýòîì ïèñ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àêî íà òî, ÷òîáû çàïîëíèòü âîäîåì, ïîòðåáóåòñÿ âðåìÿ, — ïðîäîëæàë Áðàéàí. — Âîò âçãëÿí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ñòàâ èç êàáèíû «ëåíä-êðóçåðà» öåëûé âîðîõ êàðò, îí ðàçâåðíóë îäíó èç íèõ. Íà êðóïíîìàñøòàáíîé êàðòå áûëè îòìå÷åíû ìåëü÷àéøèå äåòàëè ðåëüåôà, çâåðèíûå òðîïû, íå ãîâîðÿ óæå î ïðîñåëêàõ, ìåæàõ è âîäîåìàõ. Çàëèâ, íà áåðåãó êîòîðîãî ìû íàõîäèëèñü, áûë êàê íà ëàäîíè, ïëàòôîðìà íàíåñåíà êðàñíûì ôëîìàñòåðîì. Îò íåå íà âîñòîê, ê êðóæêó â öåíòðå íàãîðüÿ Êóêî, áåæàëè äâå ïóíêòèðíûå ëèíèè. Ðÿäîì ñ êðóæêîì îò ðóêè áûëà ñäåëàíà íàäïèñü: «Ïëîòèíà Êóê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îíî, íàøå ðóêîòâîðíîå îçåðî. — Áðàéàí ïîñòó÷àë íîãòåì ïî êàðòå. — Íà åãî ìåñòå ðàíüøå áûë êëþ÷, ïåðåñûõàâøèé â ñóõîå âðåìÿ ãîäà. Òåïåðü æå êðóãëûé ãîä çàïîâåäíèê Öàâî áóäåò íàïîåí âîäîé. Ñêàæó, íå âïàäàÿ â ïðåóâåëè÷åíèå, — ýòî ïîäëèííûé òðèóìô èíæåíåðíîé ìûñ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ïå÷àòëÿþùå, — êèâíó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ïå÷àòëÿþùå?! — ãàðêíóë Áðàéàí. — Äà ýòî ñîâåðøåííåéøåå ÷óäî! Âåäü ðàâíèíà Êóêî — ñóùèé àä, íàñòîÿùàÿ ïðåèñïîäíÿÿ. Òàì äàâíî óæå íè÷åãî íå ðàñòåò. Òîëüêî â ïðîøëîì ãîäó îò çàñóõè ïîãèáëî áîëåå òûñÿ÷è ñëîíîâ è äåñÿòêè íîñîðîãîâ, íå ãîâîðÿ óæå î ìåëêîì çâåðüå. Íîâàÿ ñèñòåìà âîäîñíàáæåíèÿ ïðåâðàòèò àä â ðàé. Âîò óâèäèòå, ïóñòü òîëüêî íîâîå îçåðî íàïîëíèòñÿ äî êðà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áóäåò ñ Àìáîñåëè? — ñïðîñèë ÿ. — Îíî íå îáìåëååò, îòäàâ ñâîþ âîä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éàí çàñóíóë êàðòó â êàðì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âåðøåííî èñêëþ÷åíî! Óñòàíîâëåíî, ÷òî äàæå â ñàìûé çàñóøëèâûé ñåçîí óðîâåíü âîäû áóäåò ïîíèæàòüñÿ âñåãî íà íåñêîëüêî ñàíòèìåòðîâ. Íå çàáûâàéòå, âîäû Àìáîñåëè ïîñòîÿííî ïîïîëíÿþòñÿ çà ñ÷åò ðåêè Íàìàíãà è êëþ÷åé Ëåìå Áîòè. Ìû òùàòåëüíî èçó÷èëè ýòîò âîïðîñ, â òàêèõ âåùàõ ðèñêîâàòü íåëüç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îøåë ê êðàþ ïëàòôîðìû è ïîìûë ðóêè, õîòÿ ñàì ïðåäóïðåæäàë î êðîêîäèëàõ. Âíåçàïíî îí âñêèíóë ãëàçà íà ïðîòèâîïîëîæíûé áåðåã, ïîòîì íà âåðøèíó ãîðû è çà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é-òî äóðåíü òóäà çàáðàëñÿ, — ñêàçàë îí, ðàñïðÿìëÿÿ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ñòàâ èç ìàøèíû áèíîêëü, åãåðü íàâåë åãî íà ãîðû, ïîòîì ïîêà÷àë ãîëîâîé è ïåðåäàë áèíîêëü ìíå. ß ñòàë âãëÿäûâàòüñÿ â êàìåíèñòûé áåðåã — íè÷åãî ïðèìå÷àòåëü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âèäåë îòðàæåíèå â âîäå, — ñêàçàë Áðàé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íîâà óñòàâèëñÿ â áèíîê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àðåþ, âèäàòü, — çàêðÿõòåë Áðàéàí, âëåçàÿ â êàáèíó. — Ïî÷óäèëîñü, âèäíî, õîòÿ ãîëîâó áû äàë íà îòñå÷åíèå, ÷òî... Íó äà ëàäíî, çàëåçàéòå â êàáèíó, ïîïóò÷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ñòíûé? — ñïðîñèë ÿ, ñàäÿñü ðÿäîì ñ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ïîêà÷àë îí ãîëîâîé, — êàêîé-òî áåë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Ëåíä-êðóçåð» ÷èõíóë è ðâàíóëñÿ ñ ìåñòà ïðåæäå, ÷åì ÿ óñïåë âöåïèòüñÿ â ïîðó÷åíü. Íàçàä ìû åõàëè äðóãîé äîðîãîé, íå îòðûâàÿñü, îäíàêî, îò îãíåâûõ ïðîñåê. Ìàøèíà ïîäïðûãèâàëà íà êî÷êàõ è íåñëàñü âïåðåä, êàê ðàññâèðåïåâøèé íîñîð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ðèñòû âåðíóëèñü ñ äíåâíûõ ýêñêóðñèé ðàíüøå íàñ ñ Áðàéàíîì. Àâòîáóñû, òî÷íî ñòàäî çåáð, óæå âûñòðîèëèñü â ðÿä íà ñòîÿíêå. Áðàéàí çàòîðìîçèë è âûñêî÷èë èç êàáèíû, à «ëåíä-êðóçåð» äîëãî åùå êîëûõàëñÿ è äðåáåçæ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õîòèòå ëè âûïèòü? — êðèêíóë ÿ åìó âñë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òðåòèìñÿ â òî æå âðåìÿ, ÷òî â÷åðà. Èä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ó âàñ æ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éàí ïîäîøåë ê êðàñíîìó «ñóçóêè», ïðèïàðêîâàííîìó â äàëüíåì óãëó àâòîìîáèëüíîé ïëîùàäêè, ïîêà÷àë ãîëîâîé, ïîòîì íàïðàâèëñÿ ââåðõ ïî òðîïèíêå ê ñâîåìó æèëèù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íÿâøèñü ê ñåáå, ÷òîáû ïðèíÿòü äóø, ÿ ïîäîøåë ê äâåðè ôîí Øåëëåíáåðãà, ñîñåäñòâóþùåé ñ ìîåé, è óæå ñîáðàëñÿ áûëî ðàñïàõíóòü åå, êàê äî ìåíÿ äîíåñëèñü ãîëîñà. Ìîé íàíèìàòåëü ãîðÿ÷î ïðåïèðàëñÿ ñ êåì-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îí íå íðàâèòñÿ, — êðè÷àë ôîí Øåëëåíáåð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èì çàéìóñü, — îòâå÷àë íåçíàêîì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îñ åãî ïîêàçàëñÿ ìíå çíàêîìûì. Ìèíóòó-äðóãóþ îáà ìîë÷àëè. Ïîòîì ðàçäàëñÿ çâîí ñòàêàíîâ, ÷òî-òî çàáóëüê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íàñ÷åò äåíåã? — ñïðîñèë ôîí Øåëëåíáåð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óëàæåíî, — îòâåòèë íåçíàêîì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. Êàê òîëüêî çäåñü çàêîí÷èì, óëåòèì â Øâåéöàðèþ. Êàæäûé ïîëó÷èò ñâîþ äî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à ñíîâà çàìîë÷àëè. ß ñòîÿë â íåðåøèòåëü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âîé òåëîõðàíèòåëü, — çàãîâîðèë íåçíàêîìåö, — íàñêîëüêî îí íàäåæ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ìååò îáðàùàòüñÿ ñ îðóæèåì, — îòâåòèë ôîí Øåëëåíáåð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ó íåãî çà ïóø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âòîìàòè÷åñêèé ïèñòîëåò òðèäöàòü âîñüìîãî êàëèá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íèáóäü ïðèäóìàåì, — ïîìîë÷àâ, ñêàçàë íåçíàêîì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 öûïî÷êàõ ïðîøåë â âàííóþ, îòêðûë êðàíû. Ðàçäåâàÿñü, ÿ âåñåëî íàñâèñòûâàë, ïîòîì çàëåç â ãîðÿ÷óþ âîäó è ïðèíÿëñÿ òùàòåëüíî ñîñêðåáàòü ñ ñåáÿ äîðîæíóþ ïûëü. Íàäåâ ñâåæèé êîñòþì, ÿ ïîñòó÷àëñÿ ê ôîí Øåëëåíáåð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ìåö ñèäåë íà êðîâàòè, äåðæà ñòàêàí ñ âèñêè. Íåçíàêîìåö ñòîÿë ó îêíà, òîæå ñî ñòàêàíîì â ðóêå. Îí áûë äîëãîâÿç è ñóõîùàâ, ñ ÷åðòàìè þæàíèíà — òî ëè ôðàíöóç, òî ëè èòàëüÿíåö èëè èñïàíåö, à ìîæåò, è ãðåê. Íà âèä åìó ìîæíî áûëî äàòü ëåò ñîð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ïðåäñòàâèë íàñ äðóã äðóãó. Íåçíàêîìöà çâàëè ßí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íîñ ìîé êîìïàíüîí, îí òîëüêî ÷òî ïðèëåòåë èç Åâðîï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îáìåíÿëèñü ðóêîïîæàòèåì, ëàäîíü ßíîñà îêàçàëàñü æåñòêîé è ãðóáîé. Ïðîèçíîñÿ îáû÷íûå â òàêèõ ñëó÷àÿõ ëþáåçíîñòè, îí äàæå íå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ñêàçàë, ÷òî ÿ ñîïðîâîæäàþ åãî â ïóòåøåñòâèè. ßíîñ êèâíóë, è âîò òóò åãî òîíêèå ãóáû ðàñòÿíóëèñü â óñìåø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äèòåñü, — ïðåäëîæèë ìíå ôîí Øåëëåíáåðã. — Âûïüåòå ñ íà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. Íà òóìáî÷êå ó êðîâàòè ñòîÿëà ïî÷àòàÿ áóòûëêà âèñêè. Îí íàëèë ìíå, è ìû ïîäíÿëè ñòàêàíû â áåçìîëâíîì òîñòå. Ïîòîì ôîí Øåëëåíáåðã ñ îçàáî÷åííûì âèäîì îáðàòèëñÿ êî ìí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ëàíû èçìåíèëèñü. Îòïàëà íåîáõîäèìîñòü ìîåé ïîåçäêè â Íàéðîáè, âû îòïðàâèòåñü òóäà áåç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ûêàçàë óäèâëåíèå. Îí âçÿë ñèãà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ëî â òîì, ÷òî çàâòðà âå÷åðîì èç Ôðàíêôóðòà ïðèëåòàåò åùå îäèí íàø ïàðòíåð. ß ïðîñèë áû âàñ âñòðåòèòü åãî â àýðîïîðòó è òîò÷àñ äîñòàâèòü ñþäà. Âîçíèêëè íåîòëîæíûå äåëà, êîòîðûìè íàì íàäëåæèò íåçàìåäëèòåëüíî çàíÿ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êàê áóäòî ñîâåðøåííî óïóñòèë èç âèäó îäíî îáñòîÿòåëüñòâî: óòðîì íàø «êàðàâàí» ñíèìàåòñÿ ñ ìåñòà è áåðåò êóðñ íà Ìîìáàñó. ß íàïîìíèë ïðî ýòî, è îí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îãîâîðèëñÿ, ÷òî çàäåðæóñü çäåñü íà ïàðó äíåé. À ïîòîì ìû ñ âàìè âíîâü ïðèñîåäèíèìñÿ ê ìàðøðóòó «Öàâî-÷åòûðå» â îòåëå «Íüÿëè-Áè÷», êàê ðàç ïîñïååì ê ïðîãóëêå íà ïàðóñíûõ ëîäêàõ, äõîó, äî Ëà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 óæå ÿ êèâíóë. Çíà÷èò, ìíå åùå óäàñòñÿ ïðîâåñòè íåñêîëüêî äíåé ñ Èâîíí. Îäíàêî ÿ îïàñàëñÿ çà ñâîåãî ðàáîòîäàòåëÿ è áåç îáèíÿêîâ ñêàçàë åìó îá ýòîì. Õìûêíóâ, íåìåö îòâåòèë, ÷òî åìó çäåñü íè÷òî íå óãðîæàåò. Ìû âûïèëè åùå è ïîøëè óæèíàòü. Â äàëüíåì óãëó ðåñòîðàíà îòûñêàëñÿ ñòîëèê, íàêðûòûé íà òðîèõ. Åëè ìîë÷à. ßíîñ ìíå íå íðàâèëñÿ. Î÷åâèäíî, ÿ åìó òîæå íå ïðèãëÿ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äîåäàëè ñâèíûå îòáèâíûå, êîãäà îí âäðóã îáðàòèëñÿ êî ìí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ëûøàë, âû íåïëîõî ñòðåëÿ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èçóìëåííî âñêèíóë íà íåãî ãëàçà, íî òóò âìåøàëñÿ ôîí Øåëëåíáåðã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íîñ òîæå âîëíóåòñÿ çà ìîþ áåçîïàñíîñòü. Ê òîìó æå ñþäà åäåò íàø ïàðòíåð, âîò îí è ñïðîñèë ïðî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íèìàþùå êèâíóë. Ó ìåíÿ âîçíèêëî ìèìîëåòíîå ÷óâñòâî íåëîâêîñòè: íåìåö ïëàòèò ìíå íè çà ÷òî, íî, ðàç åìó òàê íðàâèòñÿ, ïîðà ïðèíèìàòü ýòî êàê äîëæíîå è íàñëàæäàòüñÿ æèçí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, îäèí ëèøü àìåðèêàíåö âíóøàåò áåñïîêîéñòâî. — Ôîí Øåëëåíáåðã óêàçàë íà Âýíñà Ôðèäìåíà: — Âîí îí, ñèäèò çà ñòîëèêîì ñ ôðàíöóçñêèì ñåìåéñòâîì. Â íåì åñòü ÷òî-òî ïîäîçðèòåëü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õîæ íà óäàëèâøåãîñÿ îò äåë øóëåðà, — çàìåòèë ßí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ãîäíÿ ÿ ñíîâà ïîáûâàë â åãî íîìåðå, — äîëîæèë ÿ. — Íèêàêîãî îðóæèÿ, äàæå ïåðî÷èííîãî íîæ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ðèå çðà÷êè ßíîñà çàáåãàëè — òî íà Ôðèäìåíà ïîãëÿäèò, òî íà ìåíÿ. À íà ãóáàõ âñå òî æå ïîäîáèå óëûáêè. ß íå ìîã ïîíÿòü, ñìååòñÿ îí íàäî ìíîé èëè Âýíñîì Ôðèäìåíîì. Øóëåð íà ïåíñèè! Èìåííî ýòî ñðàâíåíèå ÿ èñêàë ñ òåõ ïîð, êàê âïåðâûå óâèäåë ÿíêè â îòåëå «Áóëüâàð». Íå â áðîâü, à â ãëàç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 êîíöà óæèíà áîëüøå íå áûëî ïðîèçíåñåíî íè ñëîâà. Êîôå ïèëè íà òåððàñå. ßíîñ è ôîí Øåëëåíáåðã ãîâîðèëè î äåëàõ, î ïåðåâîäå êàêèõ-òî àêöèé èç íüþ-éîðêñêîãî áàíêà «Ôåðñò Íýøíë» â öþðèõñêèé «Êðåäèò Æåíåðàëü». Ñóäÿ ïî îòäåëüíûì ðåïëèêàì, ôèðìà çàäîëæàëà ôîí Øåëëåíáåðãó. ßíîñ óâåðÿë, ÷òî ïî âîçâðàùåíèè â Åâðîïó íåäîèìêà áóäåò ïîãàø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ìíå äîáðàòüñÿ äî Íàéðîáè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íîñ âàñ îòâåçåò, — îòâåòèë ôîí Øåëëåíáåðã. — Îí çàôðàõòîâàë ñàìî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èì îáðàçîì ÿ ïîëó÷èë îòâåò íà äðóãîé, íåçàäàííûé âîïðîñ — êàê ßíîñ îêàçàëñÿ â «Áàîáàá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ïåðåâåë ãëàçà íà ßíîñà, òîò ìîë÷à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âòðà óòðîì â ïóòü, — ïðîäîëæàë íåìåö. — Ãàíñ ïðèëåòàåò â äåñÿòü âå÷åðà òðèñòà äåâÿíîñòî ïåðâûì ðåéñîì «Ëþôòãàíçû». ßíîñ çàêàçàë òðè íîìåðà â «Áóëüâàðå». Ïåðåíî÷óåòå òàì, ïîñëåçàâòðà âåðíåòåñü, à óæ ïîòîì ìàõíåì â Ìîìáà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ïÿòü êèâíóë, ìåíÿ òàêàÿ ïðîãðàììà âïîëíå óñòðàèâàëà. Òàêèì îáðàçîì, â Íàéðîáè ó ìåíÿ âåñü çàâòðàøíèé äåíü ñâîáîäíûé — âïîëíå äîñòàòî÷íî âðåìåíè, ÷òîáû äîâåñòè äî êîíöà äåëà ñ Ñýì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ïèâ êîôå, ìû çàêàçàëè áðåíäè. Ê íàì ïðèñîåäèíèëñÿ Âýíñ Ôðèäìåí, è åìó ïðåäñòàâèëè ßíî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÷àñòëèâ íàøåìó çíàêîìñòâó! — âîñêëèêíóë àìåðèêàíåö, âîñòîðæåííî ïîæèìàÿ ðóêó ïàðòíåðó ôîí Øåëëåíáåð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íîñ, îòâåòèâ íà ðóêîïîæàòèå, ñóõî êèâíóë, îòíþäü íå ïðèòâîðÿÿñü, áóäòî çíàêîìñòâî ñ ÿíêè åìó ïðèÿ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îòêóäà ðîäîì? — ñïðîñèë Âýí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 Àâñòðèè, — îòâåòèë ßíîñ, íåìàëî óäèâèâ ìåíÿ: ÿ áûë óâåðåí, ÷òî îí íå óäîñòîèò àìåðèêàíöà îòâå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ìíå áûâàòü íå äîâîäèëîñü, — ïðèçíàëñÿ ÿíêè. — Õîðîøàÿ ñòðà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èòü ìîæíî. — ßíîñ ïîâå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íå áûâàëè â Øòàòàõ? — íå óíèìàëñÿ Âýíñ Ôðèäì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íîñ ïîêà÷àë ãîëîâîé, è Âýíñ ïðîòÿíóë åìó âèçèòíóþ êàðòî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ìîé àäðåñ. Íà ñëó÷àé, åñëè îêàæåòåñü â íàøèõ êðàÿõ. ß òîðãóþ ïîäåðæàííûìè àâòîìîáèë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íîñ, âçãëÿíóâ íà êàðòî÷êó, ñóíóë åå â íàãðóäíûé êàðì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ó âàñ çà áèçíåñ? — íàïèðàë àìåðèêàí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õãàëòåð ÿ, — îòâåòèë ßí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ê íàì ïîäîøåë Áðàéàí Õåëëåð ñ êðóæêîé ïèâà â ðó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ûé âå÷åð, äæåíòëüìåí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íåñòðîéíî îòîçâàëèñü íà åãî ïðèâåòñòâ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ðòüå ñêàçàë ìíå, — îáðàòèëñÿ îí ê ôîí Øåëëåíáåðãó, — ÷òî ýòî âû åçäèòå íà êðàñíîì «ñóçóê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ûå çðà÷êè íåìöà çàñòû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åãî ãîëîñå ñêâîçèëà óãðîçà, Áðàéàí çàêîëåá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åë òîëüêî îáðàòèòü âàøå âíèìàíèå, ñýð, ÷òî ïðàâèëàìè ïðåáûâàíèÿ â çàïîâåäíèêå çàïðåùàåòñÿ ïîêèäàòü àâòîìîáèëü è ñîâåðøàòü ïåøèå ïðîãóë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 âîçüìè, à êòî âû òàêîé? — íåãðîìêî ñïðîñèë ôîí Øåëëåíáåð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ðàéàí Õåëëåð. Ìåñòíûé åã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îíî ÷òî! — êèâíóë íåì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÷èòàþ ñâîèì äîëãîì âàñ ïðåäîñòåðå÷ü, — ïðèìèðèòåëüíî ñêàçàë Áðàéàí. — Èçâèíèòå, äæåíòëüìåíû, ÷òî ïðåðâàë âàøó áåñåäó. Äîáðîé íî÷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øåë íàçàä ê áàðó. Ôîí Øåëëåíáåðã òîæå ïîäí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ïîðà îòäûõàòü, — ñêàçàë îí. — Ìîæíî âàñ íà ìèíóòêó, Êàíäæ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ðîøëè â âåñòèáþ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ýòîò ÷åëîâåê? — ñïðîñèë ôîí Øåëëåíáåð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ìàíäóåò çâåðüåì â çàïîâåäíèêå, — îòâåòèë ÿ. — Îêàçûâàåòñÿ, âû âçÿëè íàïðîêàò ìàøèíó, ÿ è íå çí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íîñ åå ïðèãíàë. Ïîñëå îòúåçäà òóðèñòîâ ìû îñòàëèñü áû áåç òðàíñïîð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ðàçèòåëüíàÿ ïðåäóñìîòðèòåëüíîñ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ñ äåíüãàìè, íå íóæíî ëè åùå íà ðàñõîäû? — âäðóã ñïðîñèë ôîí Øåëëåíáåð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êà÷àë ãîëîâîé — ÷åãî-÷åãî, à äåíåã ó ìåíÿ áîëüøå ÷åì äîñòàòî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! ×åëîâåêà, êîòîðîãî âàì çàâòðà íàäî âñòðåòèòü, çîâóò Ãàíñ, Ãàíñ Ìþëëåð. Ïðîøó âàñ ïîçàáîòèòüñÿ î íåì. Îí çàíèìàåò ÷ðåçâû÷àéíî âàæíûé ïîñò â íàøåé îðãàíèçà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õîòåë ñïðîñèòü, çà÷åì ýòî ôîí Øåëëåíáåðã ðàçãóëèâàë ïî çàïîâåäíèêó, íî îí óæå ñïåøèë ê ñåáå â íîìåð, íåòåðïåëèâûì æåñòîì îòñûëàÿ ìåíÿ ïðî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ýëëî! — ðàçäàëñÿ ïîçàäè æåíñêèé ãîëîñ. ß îáåðíóëñÿ è óâèäåë Èâîíí â áåëîì âå÷åðíåì ïëàòüå. Îíà áûëà âîñõèòèòåëüíà. — Ãäå òû ïðÿ÷åø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æèíàë ñ êîëëåãàìè. Åñòü ó òåáÿ âðåìÿ ïðîïóñòèòü ñòàêàí÷è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êèâíóëà. Ìû îòûñêàëè óêðîìíûé óãîëîê íà òåððàñå, è ê íàì òóò æå ïîäîøåë îôèöèàíò. Âýíñ è ßíîñ áîëòàëè äðóã ñ äðóãîì íà ïðåæíåì ìåñòå. Ñïóñòÿ äâà ÷àñà, êîãäà ìû ñ Èâîíí óøëè â åå íîìåð, îíè âñå åùå ñèäåëè çà ñòîë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ñåáå ÿ âåðíóëñÿ òîëüêî íà ðàññâåòå. Íà ïîëó ó äâåðè ëåæàëà çàïèñêà îò Âýíñà Ôðèäìåíà: «Ñðî÷íî íóæíî ïîãîâîðèòü. Æäó â íîìåðå 315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óìûëñÿ è îäåëñÿ, ÷àñû ïîêàçûâàëè óæå ïîëîâèíó ñåäüìîãî. ß óïàêîâàë äîðîæíóþ ñóìêó äëÿ ïðåäñòîÿùåé ïîåçäêè â Íàéðîáè è ðîâíî â ñåìü ïîñòó÷àë â äâåðü Âýíñà. Ðàç óæ ÿ åìó ñðî÷íî íóæåí, îí ïðîñòèò ìíå òàêóþ ðà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òóê, îäíàêî, íèêòî íå îòîçâàëñÿ. ß ñïóñòèëñÿ âíèç è ïîçâîíèë àìåðèêàíöó â íîìåð. Òðóáêó íå ñíèìàëè, è ÿ ïîäåëèëñÿ ñâîèì áåñïîêîéñòâîì ñ ïîðòüå. Òîò çàõâàòèë êëþ÷, è ìû âìåñòå ïîäíÿëèñü íà òðåòèé ýòà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æå ñ ïîðîãà ñòàëî ÿñíî, ÷òî Âýíñ Ôðèäìåí â íîìåðå íå íî÷åâàë. Êðîâàòü áûëà çàñòåëåíà, â âàííîé êîìíàòå ñóõî è ïðèáðàíî, íà ïîëî÷êå ó çåðêàëà àêêóðàòíî ðàññòàâëåíû áðèòâåííûå ïðèíàäëåæ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ÿ óñëûøàë êðèê ïîðòüå è ïóëåé âûñêî÷èë èç âàííîé. Ñ ïåðåêîñèâøèìñÿ îò óæàñà ëèöîì îí óêàçûâàë íà ðàñïàõíóòîå îêíî. Ìûñëåííî ãîòîâÿ ñåáÿ ê õóäøåìó, ÿ âûãëÿíóë íàðó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386580" cy="7618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761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ýíñ Ôðèäìåí, íåóêëþæå ðàñïëàñòàâøèñü, ëåæàë íà êó÷å âàëóíîâ ìåòðàõ â ñîðîêà íèæå ãîñòèíè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çîâèòå óïðàâëÿþùåãî, — âåëåë ÿ ïîðòüå, è ìû îáà óñòðåìèëèñü âíè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ðòüå áðîñèëñÿ ê òåëåôîíó, ÿ æå âûñêî÷èë íàðóæó è ïî óçêîé òðîïêå, âüþùåéñÿ âîêðóã ãîñòèíè÷íîãî çäàíèÿ, ïîñïåøèë âíèç, íà äíî êàìåííîãî ìåøêà. ×åðåç íåñêîëüêî ñåêóíä ÿ ïîäáåæàë ê áåçäûõàííîìó òåëó. Òðóï óæå óñïåë çàêî÷åí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ïîÿâèëñÿ óïðàâëÿþùèé â ñîïðîâîæäåíèè ïîðòüå è Áðàéàíà Õåëëåðà. Ìû âìåñòå ïåðåâåðíóëè òåëî ÿí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òå ðàç! — èçóìèëñÿ Áðàéàí. — Ýòî æå îäèí èç òåõ, ñ êåì âû â÷åðà ñèäåëè íà òåððà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, è åãåðü ñêëîíèëñÿ íàä òðóï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íî, õâàòèë ëèøíåãî, à? Áåäíÿãà, êàêîé íåëåïûé êîíåö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îáõîäèìî ñîîáùèòü â ïîëèöèþ, — íàïîìí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ëèæàéøèé ïîëèöåéñêèé ó÷àñòîê — â Âîè, — ñîîáùèë óïðàâëÿþùèé, íåðâíûé ìàëîðîñëûé ÷åëîâå÷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 ÿ ýòèõ óâàëüíåé, — ñêàçàë Áðàéàí, — ðàíüøå ïîëóäíÿ íå ïðèáóä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åðåìèíàëèñü â íåðåøèòåëü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ëüçÿ åãî çäåñü îñòàâëÿòü, — çàãîâîðèë óïðàâëÿþùèé. — Ýòî ìîæåò èñïîðòèòü íàñòðîåíèå íàøèì ïîñòîÿëüö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îãëàñèëèñü ñ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íî èëè ïîçäíî ÷òî-íèáóäü â ýòîì ðîäå äîëæíî áûëî ñëó÷èòüñÿ, — ñêàçàë Áðàéàí. — Äàâíî ñëåäîâàëî ïîñòàâèòü ðåøåòêè íà îêíà, ÷òîáû òàêîé âîò ïüÿí÷óãà íå ñèãàíóë âíè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çàëîñü î÷åâèäíûì, ÷òî ïðîèçîøåë íåñ÷àñòíûé ñëó÷àé: òóðèñò âûïèë ëèøíåãî, ïîäíÿëñÿ ê ñåáå è ñëèøêîì ðåçêî ðàñïàõíóë îê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ïðàâëÿþùèé ñêðèâèëñÿ. Îí íå áûë ñïîñîáåí ê ðåøèòåëüíûì äåéñòâèÿì. Ëó÷øå âñåõ âëàäåë ñîáîé Áðàéàí Õåëëåð, âîò ñ êîãî ñëåäîâàëî áðàòü ïðè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 òàê, çà äåëî! — âîñêëèêíóë îí. — Óáåðåì åãî, ïîêà òóðèñòû íå ïîäíÿ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 òðóäîì âòàùèëè òåëî ïî êðóòîé òðîïèíêå íàâåðõ. Áðàéàí ïðåäëîæèë çàíåñòè òðóï â òðèñòà ïÿòíàäöàòûé íîìåð è óëîæèòü íà êðîâàòü. Òàê ìû è ñäåëàëè. Óïðàâëÿþùèé ñóíóë êëþ÷ îò íîìåðà â êàðìàí è îñòàâèë ïîðòüå ñòîðîæèòü äâåðü äî ïðèåçäà ïîëèöèè. Íè÷åãî õîðîøåãî îò âèçèòà áëþñòèòåëåé ïîðÿäêà îí íå æä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ïóñòèëèñü âíèç è çàêàçàëè êîôå. Óïðàâëÿþùèé, äîçâîíèâøèñü â ïîëèöèþ, ïðèñîåäèíèëñÿ ê íàì. ß ïîêàçàë èì çàïèñêó Âýíñà, ðàññêàçàë, êàê íå ìîã äî íåãî äîçâîíèòüñÿ: ïóñòü ëó÷øå óñëûøàò îò ìåíÿ, ÷åì îò ïîðòüå. Æäàòü ïðèåçäà ïîëèöèè èç Âîè â ìîè ïëàíû íå âõîäè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çäíåå, çà çàâòðàêîì, ÿ ïîâåäàë î ñëó÷èâøåìñÿ ôîí Øåëëåíáåðãó è ßíî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ìåðòâ? — âûòàðàùèë ãëàçà ôîí Øåëëåíáåð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æå ý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óäÿ ïî âñåìó, âûïàë èç îêíà. Â îáùåì, ñâåðíóë ñåáå øå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êàçàë èì î çàïèñêå, êîòîðóþ íàøåë ïîä äâåðüþ. Îíè ïîìîë÷àëè, ïîòîì ßíîñ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â í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ìó íàäî áûëî ñðî÷íî ñî ìíîé ïîãîâîðèòü. Íî êîãäà ÿ ïðèøåë, îí óæå ëåæàë íà äíå óùåëüÿ. Ìåðòâ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çàêóðèë ñèãàðå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ñ íèì ðàññòàëèñü â áàðå, — ñêàçàë ßíîñ áåññòðàñòíî. — Íåçàäîëãî äî ïîëóíî÷è. Âåñü âå÷åð ïèëè è äîâîëüíî êðåïêî íàáð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÷åì ðàçãîâàðèâàëè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÷òî, äîïðîñ? — ßíîñ ðàñòÿíóë ãóáû â óõìûë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æà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ÿ, òàê ïîëèöåéñêèå îá ýòîì ñïðîñ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äîñòàâèì ýòî èì, î'ê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. Îò âçãëÿäà åãî êàðèõ ãëàç ó ìåíÿ ïîáåæàëè ïî ñïèíå ìóðàøêè. Ê òîìó âðåìåíè, êîãäà ïðèåäåò ïîëèöèÿ, «êàðàâàí» ñ òóðèñòàìè óæå áóäåò íà ïîëïóòè ê Ìîìáàñå, à ìû ñ ßíîñîì óëåòèì â Íàéðîáè. Èç òåõ, êòî ïðîâåë çäåñü ðîêîâóþ íî÷ü, îñòàíåòñÿ îäèí ôîí Øåëëåíáåðã, à óæ îí-òî íå ñòàíåò ãîðåâàòü ïî áåäíÿãå Âýí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â òðóïå îêàæåòñÿ ñòîëüêî àëêîãîëÿ, ñêîëüêî ÿ ìîã ïðåäïîëîæèòü, ïîëèöèÿ òîëüêî îáðàäóåòñÿ, çàêðîåò äåëî è ïîñïåøèò îáúÿâèòü ïðîèñøåäøåå íåñ÷àñòíûì ñëó÷àåì. Êîãäà ìû ñþäà âåðíåìñÿ, äîçíàíèå óæå çàâåðøèòñÿ è ïðî àìåðèêàíöà çàáóä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íå òåðïåëîñü óçíàòü, óäàëîñü ëè Ñýìó óñòàíîâèòü ïðèíàäëåæíîñòü îòïå÷àòêîâ, êîòîðûå ÿ ïîñëàë åìó èç «Áàîáàáà». Êåì áû Âýíñ Ôðèäìåí íè îêàçàëñÿ íà ïîâåðêó — à ÿ óæå íå ñîìíåâàëñÿ, ÷òî îí íå òîò, çà êîãî ñåáÿ âûäàâàë, — îí íå ìîã òàê ïðîñòî âûïàñòü èç îêíà. Îïûòíûé âûïèâîõà, íå çàáûâøèé â ïîëíî÷ü îñòàâèòü çàïèñêó ïîä äâåðüþ! Íåò, òóò íå îáîøëîñü áåç ïîñòîðîííåé ïîìîù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ôîí Øåëëåíáåðã ñêàçàë, ÷òî ßíîñ çàôðàõòîâàë ñàìîëåò, ÿ ðåøèë, ÷òî ñàìîëåò ïðèëåòèò çà íàìè ê óñëîâëåííîìó ÷àñó. Íî îêàçàëîñü, ÷òî óæå ñ âå÷åðà îí áûë íà ìåñòå. Â äåñÿòü óòðà íà ìàøèíå, ïðèíàäëåæàùåé ãîñòèíèöå, íàñ äîâåçëè äî âçëåòíîé ïîëîñû. ß óäèâèëñÿ åùå ñèëüíåå, êîãäà ïîíÿë, ÷òî ïèëîò — ßí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ýòî äåëî çíàþ, — ïðèçíàëñÿ îí íå áåç ãîðä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ýðîïëàí, îäíîìîòîðíûé «÷èðîêè» ñ ðåãèñòðàöèîííûì íîìåðîì ÊÀÉ-203À, âûðóëèë íà âçëåòíóþ äîðîæêó. Ìíå ïðèøëîñü êðè÷àòü, ÷òîáû ìåíÿ óñëûøàëè, — ìîòîð ðåâåë ÷òî åñòü ìî÷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è ïðèëåòåëè ñþäà íà ñàìîë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íîñ êèâíóë. Îí ïîñòàâèë ìàøèíó ïðîòèâ âåòðà, ïðèáàâèë ãàçó è íà÷àë ðàçáåã. Âíåçàïíî «÷èðîêè» òî÷íî ñîðâàëñÿ ñ öåïè, ïîì÷àëñÿ ïî ëóæàéêå, äðîæà è ïîäïðûãèâàÿ íà íåðîâíîñòÿõ, â ñòîðîíó çîíòè÷íûõ àêàöèé â äàëüíåì êîíöå âçëåòíîé ïîëîñû. Ñ êàæäîé ñåêóíäîé óâåëè÷èâàÿ ñêîðîñòü, ìû íåñëèñü ïðÿìî íà äåðåâüÿ. Êàçàëîñü, ñòîëêíîâåíèå íåèçáåæíî, íî òóò ñàìîëåòèê ïëàâíî îòîðâàëñÿ îò çåìëè è, îïèñàâ äóãó íàä êóïàìè àêàöèé, âçÿë êóðñ íà Íàéðîáè. ßíîñ óõìûëüíóëñÿ è îòêèíóëñÿ â êðåñ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âàäöàòü ëåò âîæó ñàìîëåò, — ïîõâàñòàëñÿ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ìåíÿ ýòî âîâñå íå âîëíîâàëî. ß ñêëàäûâàë â óìå äâà è äâà è ïîëó÷àë äîâîëüíî íåñóðàçíûé îòâåò. Âåäü ôîí Øåëëåíáåðã óòâåðæäàë, ÷òî ýòî ßíîñ ïðèãíàë âçÿòûé íàïðîêàò «ñóçóêè» â îõîòíè÷üþ ãîñòèíèöó «Áàîáàá». À ñàì ßíîñ ñêàçàë, áóäòî ïðèëåòåë íà ñàìîëåòå. È òî è äðóãîå — â îäèí äåíü. Ïîëíàÿ íåðàçáåðèõ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îæåñòâî âåùåé íóæäàëîñü â îáúÿñíåíèè. Â òîì ÷èñëå è òî, êàê Âýíñ Ôðèäìåí âûïàë èç îê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íå òåðïåëîñü ïîãîâîðèòü ñ Ñýì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åò äî Íàéðîáè çàíÿë ÷àñ. Íåðåäêî ìîæíî ñëûøàòü, ÷òî ñòîëè÷íûé àýðîïîðò «Óèëñîí» — ñàìûé áîëüøîé â Àôðèêå äëÿ ëåãêèõ ñàìîëåòîâ. Íå çíàþ, òàê ýòî èëè íåò, íî íà âîñòî÷íîì ïîáåðåæüå äðóãîãî òàêîãî ÿ íå âèäûâàë. Ïîêà ìû ïîäðóëèâàëè ê ñòîÿíêå, ÿ óâèäåë ïî ìåíüøåé ìåðå òðèäöàòü ãèãàíòñêèõ àíãàðîâ, ïîñòàâëåííûõ ïî ïåðèìåòðó ëåòíîãî ïîëÿ. Áîëüøèíñòâî ñïîðòèâíûõ ñàìîëåòîâ ïðèíàäëåæàò ÷àñòíûì òðàíñïîðòíûì êîìïàíèÿì, îñóùåñòâëÿþùèì ïàññàæèðñêèå ïåðåâîçêè. Åñòü òóò è àíãàðû ðàçëè÷íûõ ãîñóäàðñòâåííûõ ó÷ðåæäåíèé, íàïðèìåð âîçäóøíîé ìåäèöèíñêîé ñëóæáû, ñåëüñêîõîçÿéñòâåííîãî îòðÿäà äëÿ îïûëåíèÿ ïîëåé. Çäåñü æå íàõîäèòñÿ ëåòíàÿ øêîëà. Îäíîâðåìåííî íà ïîëå ìîæíî óâèäåòü äî ñîòíè ïåñòðî ðàçóêðàøåííûõ îäíî— è äâóõìîòîðíûõ ñàìîëåòîâ, íå ñ÷èòàÿ òåõ, ÷òî ðåìîíòèðóþòñÿ â àíãàðàõ. È òåïåðü â íåáå íàä àýðîäðîìîì ÿ íàñ÷èòàë ïî ìåíüøåé ìåðå âîñåìü ìàøèí: îäíè æäàëè ðàçðåøåíèÿ íà ïîñàäêó, â äðóãèõ êóðñàíòû îòðàáàòûâàëè ïðèåìû ïèëîòà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âçÿëè òàêñè è ïîåõàëè â ãîðîä. Èç îòåëÿ «Áóëüâàð» ÿ ïîçâîíèë Ñý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áðàäîâàëñÿ, óñëûøàâ ìîé ãîëîñ, äàæå âðîäå êàê îáëåã÷åííî âçäîõ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ãä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Íàéðîá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û íà òâîåì ìåñòå ïåðâûì äåëîì ïîçâîíèë Îìàðè. Îí ãîòîâ òåáÿ çàæèâî ñëîïà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îïÿòü ñòðÿñ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îãî ÷åãî. Ñàì òîëêîì íå çíàþ, íî ÷óþ — ïàõíåò æàðåíûì. Òàêîå îùóùåíèå, áóäòî ãäå-òî ïîäëîæåíà áîìáà è âîò-âîò âçîðâåòñÿ, à ìû íå óñïååì îòûñêàòü åå è îáåçâðåäèòü. Ïî òîìó, êàê Îìàðè òðåáóåò òåáÿ, ìîæíî ñóäèòü, ÷òî äåëî íåøóòî÷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äóìàëñÿ. Ïîæàëóé, ïîðà ìíå ïåðåêèíóòüñÿ ñëîâå÷êîì ñ êîìèññàðîì — íàñòàëî âðåìÿ. Îäíàêî âñåìó ñâîé ÷åðåä, åñòü äåëà è ïîâàæ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÷èíàé ñ Âýíñà Ôðèäìåíà, — âåëåë ÿ Ñýìó. — ÷òî-íèáóäü ðàñêîï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, ìîæåò, ýòî íè÷åãî òåáå íå ñêàæåò. Ïîëüçóÿñü íàøèìè äîáðûìè îòíîøåíèÿìè ñ Àìåðèêàíñêîé áèáëèîòåêîé, ÿ ðàçäîáûë òåëåôîí ôèðìû «Àì Ìîòîðñ» â Ïèòòñáóðãå. Âýíñ Ôðèäìåí äåéñòâèòåëüíî óïðàâëÿþùèé îäíîãî èç ôèëèàë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îí ñåé÷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âîäèò îòïóñê íà Áàãàìñêèõ îñòðîâàõ, — îòâåòèë Ñýì. — Âìåñòå ñ æå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âîçìîæíî! — ïîäóìàë ÿ è âûñêàçàë ñâîè ñîìíåíèÿ Ñý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ýòî òîæå ïðèøëî â ãîëîâó. Ïîýòîìó ÿ ñâÿçàëñÿ ñ åãî ëè÷íîé ñåêðåòàðøåé, è îíà çàâåðèëà ìåíÿ, ÷òî Âýíñ ãðååò êîñòî÷êè íà Áàãàìàõ. Îêàçûâàåòñÿ, îí íàêàíóíå çâîíèë åé îòòóäà, ÷òîáû ïîçäðàâèòü ñ äíåì ðîæäåíèÿ: åé ñòóêíóëî äâàäöàòü äâà ãî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ìîã çâîíèòü îòêóäà óãî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óâåðåíà, ÷òî åå âûçûâàëè èç Íàññàó. Äåëî â òîì, ÷òî ñ÷åò çà ðàçãîâîð ïðèñëàëè â êîíòî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, ó Ôðèäìåíà íå îêàçàëîñü ñ ñîáîé äåíåã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êðåòàðøà ñêàçàëà, ÷òî ýòî â äóõå ñòàðèíû Âýíñà. Îí íèêîãäà íå ïëàòèò ñàì, åñëè ìîæåò óïëàòèòü ôèð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ýòî æå ïîëíåéøàÿ áåññìûñëèöà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 òû ïîíèìàåøü, ïî÷åìó ÿ ìåñòà ñåáå íå íàõîäèë. Îáúÿñíè æå íàêîíåö, ÷òî ó âàñ òàì ïðîèñõîäè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è ñàì õîòåë áû ýòî çíàòü, ñêàçàë ÿ Ñýìó, íî îí, ïîíÿòíîå äåëî, ìíå íå ïîâåðèë, ðåøèë, ÷òî ÿ íå äîâåðÿþ 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ïîëó÷èë ñòàêàí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îòâåòèë îí, — è íè÷åãî íå îáíàðóæ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àêèõ îòïå÷àòêî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îòïå÷àòêè áûëè, íî â íàøèõ àðõèâàõ íè÷åãî ïîõîæåãî íå îêàçà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íå ñîâïàëè ñ òåìè, ÷òî òû ñíÿë â îòåëå «Áóëüâàð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 ýòîãî íà÷àë, íî, óâ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ë÷àíèå. ß îêàçàëñÿ â òóï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-íèáóäü åùå? — ñïðîñèë Ñýì. — ×åì åùå ìîãó ïîìî÷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è÷åãî áîëüøå íå ïðèõîäèò â ãîëîâó. Ñïàñèá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ä ñòàðàòüñÿ, — ñêàçàë Ñýì è äîáàâèë: — Êñòàòè, íà ýòîò ðàç íàñ íèêòî íå ïîäñëóøè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 æå ñîâåòóþ ïîçâîíèòü êîìèññàðó Îìà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íîâà áðîñèë òðóáêó ïåðâûì. Íå çàáûòü áû â ñëåäóþùèé ðàç îò÷èòàòü åãî! Ïîñëåäîâàâ åãî ñîâåòó, ÿ íàáðàë íîìåð êîìèññàðà. Ìíå îòâåòèëà ñåêðåòàðøà: êîìèññàð îòáûë ïî äåëàì, ÷òî åìó ïåðåäàòü? ß áóðêíóë, ÷òî ïîçâîíþ ïîçäíåå, è ïîâåñ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ñâîåãî íîìåðà ñïóñòèëñÿ â âåñòèáþëü ßí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÷ó ïðîéòèñü, — ñîîáùèë îí ìíå. — Âå÷åðîì ïðèåäó â àýðîïîðò âñòðå÷àòü Ãàí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óõî êèâíóë. Íåçà÷åì ïðèòâîðÿòüñÿ, ÷òî îí ìíå íðàâèòñÿ! Îí âûøåë íà óëèöó è ñåë â òàêñè. ßíîñ âûçûâàë ó ìåíÿ òðåâî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åì ÿ ïîçâîíèë Àñèè. Îíà ïåðåäàëà ìíå ïÿòü ïîñëàíèé — âñå îò Îìàðè. Êîìèññàð ïî-ïðåæíåìó òðåáîâàë, ÷òîáû ÿ òîò÷àñ ì÷àëñÿ ê íåìó íà ñëóæáó. Íî âåäü ÿ âûÿñíèë, ÷òî åãî òàì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ïðåäñòîÿëî ñêîðîòàòü ïîëäíÿ, íàáðàòüñÿ òåðïåíèÿ. ß íå ìîã ðèñêîâàòü — äîìîé ïîÿâëÿòüñÿ íåëüçÿ, ïîêà èùåéêè Îìàðè ìåíÿ ðàçûñêèâàþò. Êóïèâ â ñóâåíèðíîé ëàâî÷êå íà ïåðâîì ýòàæå êóïàëüíûå òðóñèêè, ÿ ïåðåîäåëñÿ è îòïðàâèëñÿ â áàññåéí ïðè ãîñòèíè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óïàëñÿ, íåæèëñÿ íà ñîëíöå è äóìàë î òîì, êòî è ïî÷åìó óáèë Âýíñà Ôðèäìåíà. Êòî òàêîé ýòîò Âýíñ Ôðèäìåí? Êàêóþ ðîëü â åãî ãèáåëè ñûãðàë ßíîñ? Ïî÷åìó ôîí Øåëëåíáåðã ñîëãàë íàñ÷åò âçÿòîé íàïðîêàò ìàøè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äâàæäû ÿ ïðîáîâàë äîçâîíèòüñÿ äî Îìàðè. Îí òàê è íå âîçâðàòèëñÿ â ñâîé êàáèíåò, è ñåêðåòàðøà íå èìåëà íè ìàëåéøåãî ïðåäñòàâëåíèÿ î òîì, ãäå îí. Ìîæåò áûòü, åìó âñå-òàêè ÷òî-òî ïåðåäàòü? Íåò-íåò, ñïàñèá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åðíóëñÿ íà òîï÷àí ó áàññåéíà è ñíîâà ïîãðóçèëñÿ â ðàçäóìüÿ. Òåïåðü ãëàâíûì îáðàçîì î ßíîñå: ÷òî ó íèõ çà äåëà ñ ôîí Øåëëåíáåðã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èïîìíèë: íåìåö ïðè ïåðâîé íàøåé âñòðå÷å ñêàçàë, ÷òî íå ïðèâåç òåëîõðàíèòåëÿ èç Ãåðìàíèè ïîòîìó, ÷òî ñîâåðøàåò óâåñåëèòåëüíóþ, à íå äåëîâóþ ïîåçäêó. Ýòî âñå ðàâíî ÷òî êóïàòüñÿ â áàññåéíå â ñïàñàòåëüíîì æèëåòå, ïîøóòèë îí òîãäà. Îäíàêî ñåé÷àñ îí ñ÷åë íóæíûì âûçâàòü ßíîñà, ÿêîáû áóõãàëòåðà, à òåïåðü åùå è Ãàíñà Ìþëëåðà. Êñòàòè, êàêîãî ÷èñëà ßíîñ ïðèëåòåë èç Åâðîïû â Íàéðîá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äðóã ìåíÿ îñåíèëî. Â òîò âå÷åð, êîãäà â íàøåì ëþêñå áûë ó÷èíåí ðàçãðîì, çâîíèë òóäà èìåííî ßíîñ. Òîëüêî ñåé÷àñ ÿ ïîíÿë, ÷òî ýòî áûë íå ìåæäóíàðîäíûé çâîíîê: íå áûëî õàðàêòåðíûõ ñèãíàëîâ îòñ÷åòà âðåìåíè. È ñëûøíî áûëî òàê, ÷òî ÿ òîãäà åùå ïîäóìàë — çâîíÿò èç Íàéðîáè. Íî ôîí Øåëëåíáåðã çàÿâèë ìíå, ÷òî ýòî èç Çàïàäíîé Ãåðìàíèè, à ïîçäíåå ñàì ñâÿçàëñÿ ñ ßí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íÿëñÿ ê ñåáå â íîìåð, ïðèíÿë äóø, ïîòîì îïÿòü ñïóñòèëñÿ. Áûëî âðåìÿ ïîñëåîáåäåííîãî çàòèøüÿ, è äåâóøêà çà ñòîëèêîì àäìèíèñòðàòîðà ëåíèâî ëèñòàëà æóðí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ñêîëüêî äíåé íàçàä, — íà÷àë ÿ, — ìîé äðóã çâîíèë èç îòåëÿ â Çàïàäíóþ Ãåðìàíèþ. Íåëüçÿ ëè óñòàíîâèòü, êàêîé íîìåð îí âûçûâ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ñ÷àñòüþ, îíà ïðåáûâàëà â áëàãîäóøíîì íàñòðîåíèè è ñðàçó ïîíÿëà, ÷òî îò íåå òðåáóåòñÿ. Îáû÷íî îíè óñëóæëèâû òîëüêî ñ çàìîðñêèìè òóðèñòàìè. Íî ýòà äåæóðíàÿ ñîñòàâëÿëà ïðèÿòíîå èñêëþ÷åíèå — îíà äàæå óëûáíóëàñü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 äðóã ïðîæèâàë ó í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âåðøåííî âåð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êàêîì íîìåð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âåò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ãî ÷èñëà ñîñòîÿëñÿ ðàçãîâî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çâàë ä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ãëÿíóâ â ðåãèñòðàöèîííûé æóðíàë, îíà áûñòðî îòûñêàëà òî, ÷òî ìíå áûëî íó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îí Øåëëåíáåðã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ñàì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êëî÷êå áóìàãè îíà íàïèñàëà êàêèå-òî öèô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îìåð åãî ñ÷åòà. Ïîéäèòå â áóõãàëòåðèþ, îíà çà óãëîì. Ó íèõ äîëæíà õðàíèòüñÿ êîï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çà÷åì ýòî? — èçóìèëñÿ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òåðïåëèâî óëûá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, çà ÷òî âàø äðóã ïëàòèë, âêëþ÷àÿ è òåëåôîííûå ðàçãîâîðû, òàì ïîìå÷å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îæíî óñòàíîâèòü, êòî åìó çâîí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êà÷àëà ãîëîâ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 ñîæàëåíèþ,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! — âîñêëèêíóë ÿ è ïîñïåøèë â áóõãàëòåð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äåñÿòü ìèíóò êîïèÿ ñ÷åòà ôîí Øåëëåíáåðãà áûëà ó ìåíÿ â ðóêàõ. ß âåðíóëñÿ ê áàññåéíó, çàêàçàë ïèâî è ïðèíÿëñÿ èçó÷àòü ëèñòîê ñ öèôðàìè. Çà âðåìÿ ïðîæèâàíèÿ â îòåëå «Áóëüâàð» ôîí Øåëëåíáåðã çâîíèë ÷åòûðå ðàçà, è âñå ïî îäíîìó è òîìó æå íîìåðó â Íàéðîáè: 48-91-5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ò, îøèáêè òóò íå áûëî: ÷åòûðå çâîíêà èìåëè ìåñòî, ïðè÷åì îäèí èç íèõ ñîñòîÿëñÿ ïðè ìíå, è ôîí Øåëëåíáåðã ñêàçàë òîãäà, ÷òî çâîíèò â Åâðîï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çâîíèë â îòåëü «Íàìàíãà», ãäå ìû ñ òóðèñòàìè, ïîêèíóâ Íàéðîáè, ïðîâåëè ïåðâóþ íî÷ü. Òàì êî ìíå òîæå îòíåñëèñü äðóæåëþáíî. Òåðïåëèâî âûñëóøàâ ìîþ ïðîñüáó, æåíùèíà ïîïðîñèëà ïîäîæäàòü è ïîëåçëà â ðåãèñòðàöèîííûé æóðí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ãî ÷èñëà, ñýð? — ñïðîñè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âåòèë è óñëûøàë â òðóáêå øåëåñò ëèñòàåìûõ ñòðàíè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êàêîå âðåìÿ äí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ìåðíî â ïîëîâèíå ïåðâîãî. ß è ñàì òîãäà çâîíèë â Íàéðîáè, ïî òåëåôîíó äâàäöàòü îäèí, äåâÿíîñòî îäèí, îäèííàäöàòü. Åñòü îá ýòîì çàïè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ó ñåêóíäó... Íàøëà... Â äâåíàäöàòü ñîðîê... Íàéðîáè, äâàäöàòü îäèí, äåâÿíîñòî îäèí, îäèííàäö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 êàêèì íîìåðàì çâîíèëè íåçàäîëãî äî ìåí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ðîäèêòîâàëà øåñòü íîìå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åííî â òàêîé ïîñëåäîâàòåëüíîñ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-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áëàãîäàðèâ, ÿ ïîâåñ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àæäû ôîí Øåëëåíáåðã çâîíèë â Íàéðîáè ïî íîìåðó 48-91-55, ìåæäó ïåðâûì è âòîðûì çâîíêàìè áûë ìåæäóíàðîäíûé ðàçãîâîð ñ Öþðèõ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íîâà íàáðàë 21-91-11 è ïîäîçâàë Ñý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øèë âñå-òàêè åùå êîå î ÷åì òåáÿ ïîïðîñèòü, — ñêàçàë ÿ è ïðîäèêòîâàë íîì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ðîê âîñåìü — ýòî èíäåêñ ñòîëè÷íîãî ðàéîíà Ëåâèíãòîí, — ñîîáù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ì çíàþ. Êàê ñêîðî ìîæíî âûÿñíèòü àäðå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ð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åì, ê âå÷åð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æå è òàê âå÷åð, ñòàðèíà! Ðàáî÷èé äåíü êîí÷èëñÿ, ïîçâîíè óò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å, è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íå ðàíüøå âîñüìè, — ïðîèçíåñ îí ñ íàïîðîì, — è íå äîìîé, à ñþäà, íà ñëóæáó. Íå ïåðåïóòà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ÿñíî, — îòâå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 îí íàçíà÷èë çâîíèòü â âîñåìü, çíà÷èò, êòî-òî çàéìåòñÿ ýòèì ïðÿìî ñåé÷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áûë ó Îìàðè? — ñïðîñèë Ñý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ãî íåò íà ìåñòå. Íå çíàåøü, ãäå îí ìîæåò áû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óãîäíî, — îòâåòèë Ñýì. — Ñòîëüêî âàæíûõ øèøåê ïîíàåõàëî — ÿáëîêó íåãäå óïàñòü. Âå÷åðîì óëåòàåò ïðåçèäåíò Ôèëèïïèí, Îìàðè ìîæåò áûòü â àýðîïîðòó. Êîíôåðåíöèÿ óæå çàêîí÷èëàñü, ñëûõ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ëî áûòü, ÿ ìîãó âçäîõíóòü ñ îáëåã÷åíèåì: Îìàðè áîëüøå íå íóæäàåòñÿ âî ìíå äëÿ îõðàíû ãëàâ äåëåãàöèé. Îäíàêî âåñüìà íàñòîÿòåëüíîé ñòàíîâèòñÿ ïðîáëåìà ìîåé ñîáñòâåííîé áåçîïàñíîñòè. Êëèåíò íåðåäêî óòàèâàåò êîå-êàêèå ñâåäåíèÿ îò òåëîõðàíèòåëÿ, íî çàâåäîìî âðàòü ïî ìåíüøåé ìåðå íå ïî-äæåíòëüìåíñêè! Îñîáåííî êîãäà ïîñëåäíèé ðèñêóåò ñîáñòâåííîé æèçí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â ïàìÿòè âîçíèê ãîëîñ Ñýìà: «Ïîçâîíè â âîñåìü óòðà». È âåäü îí îïÿòü ïåðâûé ïîëîæèë òðóáêó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èåõàë â ìåæäóíàðîäíûé àýðîïîðò â äåâÿòü âå÷åðà, äî ïðèëåòà Ãàíñà Ìþëëåðà îñòàâàëñÿ åùå öåëûé ÷àñ. Â çàëå îòëåòà òîëïèëèñü ïàññàæèðû è ïðîâîæàþùèå — ãëàâíûì îáðàçîì äåëåãàòû è æóðíàëèñòû, ðàçúåçæàþùèåñÿ ïîñëå êîíôåðåíöèè ÞÍÊÒÀÄ. Çàòî â çàëå ïðèëåòà ïðàêòè÷åñêè íå áûëî íè äóøè. Î÷åâèäíî, â ýòîò ÷àñ íèêàêèõ ðåéñîâ íå îæèäà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ïðàâèëñÿ ïðÿìåõîíüêî â áàð «ßìáî» è çàêàçàë ïèâî. Ðåïðîäóêòîðû îáúÿâèëè âûëåò ðåéñà 488 êîìïàíèè «Ïàí-Àìåðèêåí»: Êèíøàñà — Äóàëà — Ëàãîñ — Íüþ-Éîðê. Êàêîãî-òî ìèñòåðà Äæîíñîíà òîðîïèëè ïðîéòè ê âûõîäó íà ïîñàäêó. ß íàäåÿëñÿ, ÷òî ßíîñ íå îïîçäàåò ê ïðèáûòèþ ðåéñà «Ëþôòãàíçû», èíà÷å êàê ÿ ðàçûùó ñðåäè ïàññàæèðîâ Ãàíñà Ìþëëåð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ìíå ïðèøëî â ãîëîâó âçãëÿíóòü íà òàáëî. Îñòàâèâ íåäîïèòûé ñòàêàí ñ ïèâîì íà ñòîéêå, ÿ ïðîøåë íà ñåðåäèíó çàëà. Íûí÷å â Íàéðîáè äîëæíû áûëè ïðèáûòü âñåãî ÷åòûðå ñàìîëåòà, è ëèøü îäèí èç íèõ äî ïîëóíî÷è — ñàìîëåò èç Äæèääû, ñòîëèöû Ñàóäîâñêîé Àðàâ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ìåæäóíàðîäíîì àýðîïîðòó Íàéðîáè êîíòîðû âñåõ àâèàêîìïàíèé íàõîäÿòñÿ â çàëå âûëåòà. Ïðåäñòàâèòåëüñòâî «Ëþôòãàíçû» ïîìåùàåòñÿ â ñåêòîðå ¹ 2. ×òîáû íàâåñòè ñïðàâêè, ìíå ïðèäåòñÿ ïåðåñå÷ü îãðîìíóþ ñòîÿíêó äëÿ àâòîìàøèí. Ðàñïëàòèâøèñü çà ïèâî, ÿ íåîõîòíî îòïðàâèëñÿ òóäà. Âå÷åð áûë õîëîäíûé, íà íåáå ÿðêî ìåðöàëè çâåçäû, íàä âçëåòíîé ïîëîñîé òîëüêî ÷òî âçîøëà ëó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êòîð ¹ 2 áûë çàáèò ïàññàæèðàìè. Ñëóæàùèå è íîñèëüùèêè áàãàæà ñáèâàëèñü ñ íîã. ß ïðîòèñíóëñÿ ñêâîçü òîëïó ê äâåðè ñëóæåáíîãî ïîìåùåíèÿ è ïîñòó÷àë. Ãðîìêèé ãîëîñ ïðèãëàñèë ìåíÿ çàé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ñòîëîì, çàâàëåííûì áóìàãàìè, ñèäåë óïðàâëÿþùèé. Îí ïîäíÿë íà ìåíÿ ãîëóáûå ãëàçà è ñïðîñèë íåòåðïåëèâ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äàë ñâîé âîïðîñ, è îí ïîêà÷àë ãîëîâ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ñåãîäíÿ óæå íàøèõ ñàìîëåòîâ íå æä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÷òî æå, ýòîò ðåéñ îòëîæåí ïî òåõíè÷åñêèì ïðè÷èíà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îãî ðåéñà íåò â ðàñïèñà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ñòàâèëñÿ íà íåãî, îí íà ìåíÿ. Ïîòîì îí ïîæàë ïëå÷àìè, õîòåë äàæå óëûáíóòüñÿ, íî îêàçàëîñü, ÷òî íà ýòî ó íåãî ïðîñòî íå îñòàëîñü ñèë — ñëèøêîì óñòà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êàê æå, åñòü ðåéñ, — ñêàçàë ÿ íåóâåð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èçîáðàçèë íåïîääåëüíîå èçóì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àìîì äåë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ìåð òðèñòà äåâÿíîñòî îäèí, — ñîîáùèë ÿ 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îãî ðåéñà íå ñóùåñòâóåò, — îòâåòèë îí. — Óæ ÿ-òî çíàþ, ìîæåòå ìíå ïîâå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-ïðåæíåìó ïÿëèë íà íåãî ãëàçà. Ãîëîâà ðàáîòàëà ïëîõ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âåðåíû? — ïåðå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 îò÷àÿíèè âñïëåñíóë ðó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åðåí ëè ÿ? — Åãî çàäåë ìîé âîïðîñ. — ß çäåñü óæå ïîëãîäà, è íè ðàçó íè îäèí ñàìîëåò «Ëþôòãàíçû» íå ïðèëåòàë ñþäà â íî÷íîå âðåìÿ. Èõ ðåéñû âñå óòðåííèå — ñ âîñüìè ïÿòíàäöà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îâà ìîÿ çàðàáîòàëà ÷óòü áûñòð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, ÷àðò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ãîäíÿ ó «Ëþôòãàíçû» íåò ÷àðò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ó äðóãèõ êîìïàíè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ãî ÿ çíàòü íå ìîãó. Îáðàòèòåñü â ñïðàâî÷íóþ àýðîïîð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íñ Ìþëëåð ïðèáûâàåò òðèñòà äåâÿíîñòî ïåðâûì ðåéñîì «Ëþôòãàíç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óïðàâëÿþùèé çàòðÿñ ãîëîâîé, ïðîâåë ïÿòåðíåé ïî âîëîñ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ÿò æå âàì, ñýð, òàêîãî ðåéñà â íàøåì ðàñïèñàíèè íåò. Ïîïûòàéòå ñ÷àñòüÿ óòðîì. Âàø äðóã ìîã îøèá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 — áóðêíóë ÿ è ïîøåë ê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äèðàÿñü ñêâîçü òîëïó ïàññàæèðîâ, ÿ óñëûøàë, êàê ðåïðîäóêòîðû âûêëèêàþò ìîå èìÿ: ìåíÿ îæèäàëè ó ñïðàâî÷íîãî áþðî. ß åùå ýíåðãè÷íåå çàðàáîòàë ëîêò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íîñ ïîäæèäàë ìåíÿ ó îêîøêà ñïðàâî÷íîé ñ êîðåíàñòûì áëåäíîëèöûì ìóæ÷èíîé â î÷êàõ ñ ìåòàëëè÷åñêîé îïðà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íàêîìüòåñü, ýòî Ãàíñ Ìþëëåð, — ïðåäñòàâèë åãî ßí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æàëè äðóã äðóãó ðóêè. Ëàäîíü ó Ìþëëåðà áûëà òâåðäîé è ãðóáîé, âçãëÿä îòñóòñòâóþùèé, õîòÿ îí è óëûáàëñÿ, è ãîâîðèë, ÷òî î÷åíü ðàä íàøåé âñòðå÷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íñ ïðèëåòåë ðàíüøå, ÷åì äîëæåí áûë, — îáúÿñíèë ìíå ßíîñ, — äðóãèì ðåé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ñòàë çàäàâàòü âîïðîñîâ: âñå ðàâíî ïðàâäû íå ñêàæ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÷òî äîñòàâèë ñòîëüêî õëîïîò, — äîáàâèë Ãàíñ, õîòÿ ïî âñåìó áûëî âèäíî, ÷òî åìó íà ìåíÿ ïëå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, — îòâåòèë ÿ. — Ôîí Øåëëåíáåðã ìíå çà ýòî ïëàò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äîâàëà íåëîâêàÿ ïàóçà, çàòåì ßíîñ, êàøëÿíóâ,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, ãîñïîäà, ïîåä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îòïðàâèëèñü ê ìàøèíå, îñòàâëåííîé â äàëüíåì íåîñâåùåííîì óãëó ïàðêîâî÷íîé ïëîùàäêè. Ýòî áûëà ñåðàÿ «òîéîòà» ñ äâóìÿ äâåðöàìè. ßíîñ ñíà÷àëà îòïåð òó, ÷òî äëÿ ïàññàæèðà, ïîòîì îáîøåë ìàøèíó è ñåë çà áàðàíêó. ß ïîëåç íàçàä, è òóò ñëîâíî ðàçðûâíàÿ ïóëÿ óãîäèëà ìíå â çàòûëîê, ÿ îêóíóëñÿ âî ìð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î÷íóëñÿ, ìàøèíà íåñëàñü êóäà-òî â êðîìåøíîé òüìå. ß âàëÿëñÿ, êàê êóëü, íà çàäíåì ñèäåíüå, îò÷àÿííî áîëåëà ãîëîâà. Ãóñòàÿ ëèïêàÿ êðîâü ñïîëçëà ñ çàòûëêà çà âîðîòíèê è âíèç ïî ñïèíå. ß ðàçëè÷èë ãîëî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ãî ïóøêà ó òåáÿ? — ñïðîñèë îä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ãà, — îòîçâàëñÿ âòîð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ïûòàëñÿ ñåñòü. Ïðè ýòîì îñòðàÿ áîëü ïðîíçèëà ìåíÿ, è ÿ ãðîìêî çàñòîí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óõàëñÿ âðîäå, — ñêàçàë òîò, ÷òî ñèäåë ðÿäîì ñî ì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èìååò çíà÷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øèíà ñúåõàëà ñ àñôàëüòà è çàäðåáåçæàëà ïî ïðîñåëêó, çàïàõëî ïûëüþ. ß ñòàðàëñÿ ïîíÿòü, çà ÷òî îíè åäâà íå ïðèêîí÷èëè ìåíÿ, íî äàëüøå ñëîâà «ïî÷åìó» äåëî íå ø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íåñêîëüêî ìèíóò ìàøèíà îñòàíîâèëàñü, ðàñïàõíóëèñü äâåðöû, è ìåíÿ âûâîëîêëè íàðóæó. Ìû áûëè â ëåñó íà ïóñòûííîé çàáðîøåííîé äîðîãå. Ãàíñ Ìþëëåð ïðèñëîíèë ìåíÿ ê êàïîòó. Ãîëîâà øëà êðóãîì. Îáîãíóâ ìàøèíó, êî ìíå ïðèáëèæàëñÿ ßíîñ. Âîò è êîíåö, ïîäóì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õîòü è æäàë ÷åãî-òî â ýòîì ðîäå, íî ê òàêîé ñèëû óäàðó íå áûë ãîòîâ. Êóëàê óãîäèë ìíå â æèâîò, ïîäíÿë â âîçäóõ. Ìåíÿ òî÷íî âûâåðíóëî íàèçíàíêó. Ïîòîì ÿ ïîëåòåë â áåçäíó, íà ñàìîå äíî íî÷è. Ïûëü íàáèëàñü â ðîò. Óäàðîì â ðåáðà ìåíÿ ïåðåâåðíóëè íà æèâîò, ñëåäóþùèé óäàð ïðèøåëñÿ ïî ãîëîâå è ñëîâíî îòîðâàë åå îò òóëîâèùà. Óäàðû ñûïàëèñü ãðàäîì, è ÿ, âåðîÿòíî, ïîòåðÿë ñîçíàíèå. Êîãäà æå íàêîíåö ïðèøåë â ñåáÿ, òî íå ìîã âñïîìíèòü, ãäå ÿ; â çàòóìàíåííîì ñîçíàíèè çâó÷àëè ãîëîñ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åäâà åãî íå ïðèá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óäà åìó è äîðîã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íÿëñÿ ñóäîðîæíûì êàøë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èâó÷èé, óáëþäîê. Ïîìîãè ìíå îòòàùèòü åãî â êóñ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âçÿëè ìåíÿ çà ðóêè è ïîâîëîêëè ñ ïðîñåëêà â çàðîñëè. Îãðîìíûì óñèëèåì âîëè ÿ ïðèîòêðûë ãëàçà è óâèäåë ìåðöàþùèå çâåçäû. Ýõ, æàëü, íå óìåþ ëåòàòü. Ãëàçà ñëèïàëèñü, íî ÿ ñíîâà èõ ðàñêðûë. Ìîçã îòêàçûâàëñÿ óìèðà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êóäà-òî èçäàëåêà äîíîñèëîñü øàðêàíüå ïîäîøâ è ãîëî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ñòðåëèì åãî, è äåëî ñ êîíöîì, — ïðåäëîæèë îä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ç òåáÿ çíàþ! — îãðûçíóëñÿ äðóã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ÿæåëûé, ñêîòè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óïû âñå íåïîäúåìí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èøèíà, òîëüêî øîðîõ è øàðêàíüå — ýòî ìîè íîãè âîëî÷àòñÿ ïî çåì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îãäà ðàíüøå íå êîí÷àë ÷åðíîìàç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ó ìåíÿ îí ïåðâ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îñà îòîäâèíóëèñü, çàçâó÷àëè åùå áîëåå áåññòðàñ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ìíå íå íðàâ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é÷àñ ÷òî-íèáóäü ïðèäóì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ïðÿã ìóñêóëû — ðóêè, êàê íè ñòðàííî, ìåíÿ ñëóø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ó íåãî çà ïóø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èäöàòü âîñüìîé êàëèáð. Îí âåäü ðàíüøå â ïîëèöèè ñëóæ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òàê, ìåíÿ âîëîêóò íà óáîé, óáèéö ñâîèõ ÿ ïðàêòè÷åñêè íå çíàþ, èõ ìîòèâû ìíå íåèçâåñòíû — íå ìîãó äàæå íè÷åãî ïðåäïîëîæèòü. Ñêîðåå âñåãî, ìåíÿ ñ êåì-òî ïåðåïóòàëè, ïðèíÿëè çà äðóãîãî. Âåäü ÿ ïðîñòî-íàïðîñòî áåçìîçãëûé íàåìíûé òåëîõðàíèòåë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ðîø òåëîõðàíèòåëü, òàêîãî ïîèñêàòü! Åñëè âûáåðóñü æèâûì èç ýòîé ïåðåäåëêè, âïðåäü íå òî ÷òî ÷óæèì ëþäÿì — ðîäíîé ìàòåðè íå ñòàíó âåðè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øâûðíóëè ìåíÿ íà âëàæíóþ îò ðîñû òðàâó. ß óâèäåë äâå íàâèñøèå òåíè è âïåðâûå â æèçíè îñîçíàë, ÷òî òàêîå ñìåðòåëüíûé ñòð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åñòü íî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 ñþä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îæàþ òåïëóþ êðîâü, òàê ïðèÿòíî îáìàêíóòü â íåå ïàëüö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ñíîâà çàåõàëè áîòèíêîì â æèâîò, îò æóòêîé áîëè ÿ, êàçàëîñü, ïåðåëîìèëñÿ ïîïîëàì. Òåìåíü îáñòóïèëà ìåíÿ, ãîòîâÿñü ïîãëîòèòü â ñâîåé ïó÷èíå, è òîãäà ìîÿ ëåâàÿ ðóêà ñêîëüçíóëà âíèç, çà îòâîðîò øòàíèíû, à ñàì ÿ âîçíåñ ñòðàñòíóþ ìîëèòâó ãîñïîäó — íèêîãäà íè î ÷åì åãî òàê íå ïðîñè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èí èç áàíäèòîâ ñêëîíèëñÿ íàäî ìíîé, íàùóïûâàÿ ÿðåìíóþ âåíó íà øåå. Îí íèêîãäà åùå íå óáèâàë ÷åðíîìàçîãî, íî ìíå âîâñå íå õîòåëîñü ñòàòü ïåðâûì íà åãî ñ÷å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èíóâ ëåâóþ ðóêó, ÿ âûñòðåëèë. Åãî ãîëîâà îòêèíóëàñü, ïðîáèòàÿ â óïîð ïóëåé äâàäöàòü âòîðîãî êàëèáðà, îí ðóõíóë íà ìåíÿ êàê ïîäêîøåííûé. Ìåæäó òåì ÿ ñíîâà âûñòðåëèë èç ñâîåé «êîáðû» è, ñêèíóâ ìåðòâåöà, êîå-êàê ïîäíÿëñÿ íà íî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ñëûøàâ, ÷òî âòîðîé ïîäîíîê óëåïåòûâàåò, ñ ãðîõîòîì ëîìàÿ êóñòû, ÿ, ïðåâîçìîãàÿ áîëü, óñòðåìèëñÿ çà íèì â ïîãîíþ. È ïî÷òè òîò÷àñ óñëûøàë ðåâ àâòîìîáèëüíîãî ìî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ñëîíÿñü ê äåðåâó, ÿ ïåðåâåë äóõ. Ãäå ÿ, ÷òî ñî ìíîé, çà÷åì ýòèì áåëûì ïîíàäîáèëîñü óáèâàòü ìåíÿ? ß íåñêîëüêî ðàç ãëóáîêî âçäîõíóë. Ìîå èçðàíåííîå òåëî áèëà ìåëêàÿ äðîæü, íî îò ñâåæåãî âîçäóõà â ãîëîâå ïðîÿñíèëîñü. ß çàñòðåëèë ÷åëîâåêà! Îí ìåðòâ, à ìíå íåîáõîäèìà âðà÷åáíàÿ ïîìîùü. Íàäî ëþáîé öåíîé äîáðàòüñÿ äî áëèæàéøåãî òåëåôî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è ïðîñåëîê. ß ñíîâà îñòàíîâèëñÿ ïåðåäîõíóòü. Øîññå ãäå-òî íåïîäàëåêó, íî ÿ íå ïîìíèë, ñ êàêîé ñòîðîíû ìû ïðèåõàëè, êóäà èäòè. Áûëà íå áûëà — ñâåðíó íàëåâî! Â ëåñó áûëî òåìíî è òèõî. Âíåçàïíî ÿ îùóòèë ëþòóþ ñòóæó. Àñôàëüòà âñå íå áûëî, íî â êîíöå êîíöîâ ÿ äîáðàëñÿ äî âûåçäà íà øîññå è ðàçëè÷èë ðåêëàìíûé ïëàêàò ïåïñè-êîëû ñ óêàçàòåëåì: «Ëàãåðü áîéñêàóòîâ «Ðîâàëëàí»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åíÿ ñðàçó îòëåãëî îò ñåðäöà, ïîÿâèëàñü íàäåæäà: ÿ ïðåêðàñíî çíàë ýòó ìåñòíîñòü. Ñâåðíóâ íàïðàâî, ÿ ïîøåë ê æåëåçíîäîðîæíîé ñòàíöèè Êèáåðà. Áûëî îêîëî îäèííàäöàòè ÷àñîâ, è ñòàíöèîííûé ïîñåëîê óæå ñïàë. ß ïåðåñåê æåëåçíîäîðîæíîå ïîëîòíî è ïî òåððèòîðèè ôåðìû Äæàìõóðè íàïðàâèëñÿ â ñòîðîíó Íãîíã-ðîóä. Âðåìÿ áûëî ïîçäíåå, íèêòî íå ïîïàëñÿ ìíå íàâñòðå÷ó, òîëüêî çà çàáîðàìè ëàÿëè ñîáà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íçîêîëîíêà ôèðìû «Àäæèï» íà Íãîíã-ðîóä åùå íå çàêðûëàñü. Îò íåå, çàïðàâèâøèñü ãîðþ÷èì, îòúåõàëà ìàøèíà. ß âîøåë â êðóã ÿðêîãî ñâåòà. Íà êîëîíêå äåæóðèëè äâîå ìîëîäûõ ëþäåé. Óâèäåâ ìåíÿ, îíè îòîðîïåëè. ß îáúÿñíèë èì, ÷òî ïîäâåðãñÿ íàïàäåíèþ è õî÷ó ïîçâîíèòü â ïîëèöèþ. Íî âñå ðàâíî îíè ïîáîÿëèñü êî ìíå ïðèáëèçèòüñÿ è ëèøü èçäàëè ïîêàçàëè íà òåëåôîííóþ êàáèíêó. Òóò òîëüêî ÿ ñîîáðàçèë, ÷òî âñå åùå ñæèìàþ â ðóêå «êîáðó». ß âåðíóë åå â ïîòàéíîå ãíåçäûøêî â øòàí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àðìàíå áðþê ÿ íàùóïàë íåñêîëüêî ìîíåò, âìåñòå ñî ìíîé ïåðåæèâøèõ ïîêóøåíèå. ß îïóñòèë ïÿòüäåñÿò öåíòîâ â ïðîðåçü àâòîìàòà, è ìîé óêàçàòåëüíûé ïàëåö çàñòûë â âîçäóõå íà ïîëïóòè ê äèñêó. Äî ñèõ ïîð ÿ äóìàë ëèøü î òîì, êàê áû äîáðàòüñÿ äî òåëåôîíà. Òåïåðü íåîáõîäèìî ðåøèòü, êîìó ÿ ïîçâîíþ. Åñëè îáðàòèòüñÿ â ïîëèöèþ, ìíå ñîâñåì íå ïðîñòî áóäåò îáúÿñíèòü èì, ÷òî ñî ìíîé ïðèêëþ÷èëîñü. Ìåíÿ íàâåðíÿêà ïðèâëåêóò ê îòâåòñòâåííîñòè çà íåëåãàëüíîå õðàíåíèå îðóæèÿ. Áîëåå òîãî, íè÷åãî íå ñòîèò àðåñòîâàòü ìåíÿ çà óáèéñòâî, à ÿ íå ìîãó âûñèæèâàòü çà ðåøåòêîé, êîãäà êàæäàÿ ìèíóòà äîðîãà. Ñëèøêîì ìíîãî âîïðîñîâ æäóò îòâåòà. Çà÷åì, ê ïðèìåðó, ñîâåðøåííî íåçíàêîìûì ëþäÿì ïîíàäîáèëîñü óáèâàòü ìåí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îáùåì, â ïîëèöèþ ÿ çâîíèòü íå ñòàë, à íàáðàë äîìàøíèé íîìåð Ñýìà. Òðóáêó ñíÿëè ïîñëå ïåðâîãî ãóä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çíàë ãîëîñ åãî æå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üòå äîáðû, ìîæíî Ñýì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ãî íåò äîìà, — îòâåòèëà îíà ñóõ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òå, — íåãðîìêî ñêàçàë ÿ. — ß çíàþ, ÷àñ óæå ïîçäíèé. Èçâèíèòå, åñëè ïîòðåâîæèë, íî äåëî ñðî÷íîå, ìíå íåîáõîäèìî ïåðåãîâîðèòü ñ âàøèì ìóæ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ëî íåñêîëüêî ñåêóíä, ïðåæäå ÷åì îíà îòâåòè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ãî íåò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÷åðòûõíóëñÿ ïðî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ãà ðàäè, ïîéìèòå æå íàêîíåö! Ñëó÷àé îñîáûé — ìåíÿ ÷óòü íå óêîêîøèë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èøèíà, òîëüêî ñëûøíî, êàê îíà äûøèò â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ãîâîð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çâàëñÿ, è îíà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îâà âû! Ñýì çâîíèë, ÷òîáû ÿ íå æäàëà åãî ê óæèíó. Îí çàäåðæèâàåòñÿ íà ñëóæ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ãäà ÿ íàáðàë ñëóæåáíûé íîìåð Ñýìà, íî òàì íèêòî íå îòâå÷àë. ß ïîâåñèë òðóáêó è çàäóìàëñÿ, à çàòåì — îò îò÷àÿíèÿ! — ïîçâîíèë êîìèññàðó Îìàðè. Îí ñàì ñíÿë òðóáêó, è âïåðâûå çà âñå íàøå çíàêîìñòâî ÿ îáðàäîâàëñÿ, óñëûøàâ åãî çàíóäëèâûé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àâíî æäó òâîåãî çâî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íüøå íå áûëî íè ìàëåéøåé âîçìîæíîñòè, — ñîëãàë ÿ. Îí íå ïîâåðèë, õîòÿ è íå ñêàçàë îá ý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ã áû òû êî ìíå ïðèåõ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ÿìî ñåé÷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ëàòå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 ÷åì, ê ñîæàëå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íî èëè ïîçäíî âñå ðàâíî ïðèøëîñü áû èäòè ê íåìó ñ ïîâèííîé è êàÿòüñÿ, êàê íàïðîêàçèâøåìó ìàëü÷èøêå. Âèäíî, ÷åìó áûòü, òîãî íå ìèíî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òû íàõîäèø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îîáùèë ñâîè êîîðäèíàòû, è ÷åðåç òðè ìèíóòû åãî ñëóæåáíûé «ìåðñåäåñ» ïðèåõàë çà ì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ïðàâëåíèå ïîëèöèè íà Õàðàìáå-àâåíþ ãóäåëî êàê ïîòðåâîæåííûé óëåé. Ó âõîäà ìåíÿ æäàë îôèöåð. Ìû ïîåõàëè â ëèôòå íà ñàìûé âåðõ. Îôèöåð ïîäâåë ìåíÿ ê êàáèíåòó Îìàðè è ïëîòíî çàòâîðèë çà ìíîé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áèíåò íè÷óòü íå èçìåíèëñÿ ñî âðåìåíè ìîåãî ïðåäûäóùåãî âèçèòà: ïðîñòîðíî, ìíîãî âîçäóõà, ñòåðèëüíàÿ ÷èñòîòà. Äàæå íàìåêà íà òàáà÷íûé äûì íåò, âîîáùå íèêàêèõ çàïàõîâ. Îäíà ñòåíà ñïëîøü óâåøàíà êàðòàìè è ïëàêàòàìè ñ ïðèìåòàìè ðàçûñêèâàåìûõ ïðåñòóïíèêîâ. Ó äðóãîé — çàáèòûé äî îòêàçà êíèæíûé øêàô. Äâå îñòàâøèåñÿ ñòåíû ïðåäñòàâëÿëè ñîáîé îãðîìíûå çàøòîðåííûå îêíà. Îäíî èç íèõ âûõîäèëî íà Õàðàìáå-àâåíþ. Íà áîëüøîì ïèñüìåííîì ñòîëå, ñòîÿâøåì ïîñðåäèíå, ãîðåëà ëàìïà ïîä àáàæó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Îìàðè ñî ñâîåãî ìåñòà âíèìàòåëüíî ðàçãëÿäûâàë ìåíÿ. Ìÿãêèé ñâåò íàñòîëüíîé ëàìïû ïàäàë íà åãî íåâîçìóòèìîå ëèöî. Âèä ó ìåíÿ, íàâåðíî, áûë àõîâûé: îäåæäà â êëî÷üÿõ, èçâàëÿíà â ïûëè. Îäíàêî îí íè÷åãî íà ýòîò ñ÷åò íå ñêàçàë, à ïðåäëîæèë ìíå ñ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óïàÿ ïî òîëñòîìó êîâðó, ÿ ïîäîøåë ê ñòîëó è îïóñòèëñÿ â êðåñëî íàïðîòèâ Îìàðè. Îí ïðîäîëæàë ðàçãëÿäûâàòü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ì ìíå ïåðåäàë, ÷òî âû õîòèòå ìåíÿ âèäåòü, — ñêàçàë ÿ, íàðóøàÿ íåëîâêóþ ïàó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êèâíóë. È òóò ÿ çàñîìíåâàëñÿ, ïðàâèëüíî ëè ñäåëàë, îáðàòèâøèñü ê í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îáèðàëñÿ ïîçâîíèòü âàì çàâòðà, — ïðîäîëæàë ÿ, — íî ñåãîäíÿ âå÷åðîì ìåíÿ åäâà íå óáèëè. Âîò ÿ è ïîäóìàë, ÷òî áîëüøå îòêëàäûâàòü íå ñòî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íî, — çàìåòèë Îìàðè. — Êòî æå ïûòàëñÿ òåáÿ óá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îå áåë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íîâà êèâíóë, ñëîâíî îäîáðÿÿ èõ íàìåðåíèå, à çàòåì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 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òðÿñ ãîëîâîé è ÷åñòíî îòâåò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ìèíóòó îí ìîë÷àë, óñòàâÿñü í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ó òåáÿ íåò íèêàêèõ ïðåäïîëîæåíè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ìàðè òåðïåëèâî âçäîõíóë. Íàì ñ íèì óæå ñëó÷àëîñü èãðàòü â ýòó èãðó. Òîò, êòî ïåðâûì âûõîäèë èç ñåáÿ, òåðÿë ñðàçó íåñêîëüêî î÷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ýòè áåëûå? — áûë ñëåäóþùèé âîïð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÷íî íå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÷íî íå çíàåøü? — ïåðå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îí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ýòîìó âîïðîñó ÿ áûë ãîòîâ — ïðîäóìàë îòâåò åùå â ïîëèöåéñêîì «ìåðñåäåñ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èí âàëÿåòñÿ â ëåñó Íãîíã ñ ïóëåâûì îòâåðñòèåì â ïåðåíîñèöå, — ñêàçàë ÿ íåãðîìêî. — À íàñ÷åò âòîðîãî íè÷åãî íå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ìàðè íàæàë êíîïêó çâîíêà, âìîíòèðîâàííóþ â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÷íåì ñ ñàìîãî íà÷àëà. Îòïðàâèì ãðóïïó íà ðîçûñêè òåëà, à òû òåì âðåìåíåì äîñêàæåøü îñòàëü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ïðåäëîæåíèå áûëî ðàçóìíûì, è ÿ èñïûòàë îáëåã÷åíèå. Äâåðü ðàñïàõíóëàñü, âîøåë äåæóðíûé èíñïåêòîð. Êîìèññàð îòäàë åìó íåîáõîäèìûå ðàñïîðÿæåíèÿ, à ÿ îáúÿñíèë, ãäå èñêàòü ò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äîëæåí áûòü è ìîé ðåâîëüâåð, — ñêàçàë ÿ è áûñòðî äîáàâèë: — Çàìåòüòå, èç íåãî íå ñäåëàíî íè åäèíîãî âûñòð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çãëÿä èíñïåêòîðà çàäåðæàëñÿ íà ìîåé îêðîâàâëåííîé îäåæ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îæèòå ìíå ëè÷íî, — ñêàçàë Îìà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íå íàñëåäèòå òàì. Íå èñêëþ÷åíî, ÷òî ïðèäåòñÿ ïåðåäàòü ýòî äåëî ðåáÿòàì èç êðèìèíàë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, ñýð! — Îôèöåð îòäàë ÷åñòü è ïîñïåøíî âû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åãî óõîäà â êàáèíåòå âîöàðèëîñü òîìèòåëüíîå ìîë÷àíèå. Êðèìèíàëüíàÿ ïîëèöèÿ! Íè÷åãî ñåáå! Òóò òîëüêî ÿ ñìåêíóë, ÷òî ìîå ïîëîæåíèå ãîðàçäî õóæå, ÷åì ÿ ïðåäïîëàã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Îìàðè êèâíóë, ïðèãîòîâÿñü ñëóø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òàê, ñ ñàìîãî íà÷àëà, — íàïîìíèë îí, — è íå ÷àñò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ÿ äåéñòâèòåëüíî âñå åìó âûëîæèë. Âïåðâûå ñ òåõ ïîð, êàê çàâàðèëàñü ýòà êàøà, ìîé óì áûë ÷èñò, ÿñåí è ñâîáîäåí îò âñÿêèõ ïðåäóáåæäåíèé. Ñëèøêîì ïîçäíèé ÷àñ, ðåøèë ÿ, íàäî è åãî, è ñåáÿ ïîùàäèòü, áåññìûñëåííî ÷òî-ëèáî óòàèâàòü îò Îìàð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èäåëè ìîë÷à, ãëÿäÿ äðóã íà äðóãà â óïîð. Ìíå ïîòðåáîâàëîñü ìèíóò òðèäöàòü, ÷òîáû âñå ðàññêàçàòü êîìèññàðó. ×àñû ïîêàçûâàëè âòîðîé ÷àñ íî÷è, ÿ áûë ñîâåðøåííî èçíóðåí — äåíü âûäàëñÿ íåëåãê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Îìàðè ïîäíÿë òåëåôîííóþ òðóáêó è âåëåë ïðèíåñòè êîôå, çàòåì âûçâàë ê ñåáå èíñïåêòîðà Ñýìà Âàé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ïîÿâèëñÿ îäíîâðåìåííî ñ êîôå, âåæëèâî êèâíóë ìíå è ñåë íà ïðåäëîæåííûé ñòóë. Âèä ó íåãî òîæå áûë óòîìëåí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ïîäí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ñòàâëþ âàñ âäâîåì íà äåñÿòü ìèíóò. Îáìåíÿéòåñü èíôîðìàöèåé, òàê ñêàçàòü, äëÿ ïîëíîòû êàðò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äâà çàêðûëàñü äâåðü, êàê Ñýì íàáðîñèëñÿ íà ìåí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ÿò, òåáÿ õîòåëè óá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áûëè áëèçêè ê ö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÷íî íå ñêàæó. Òî åñòü îïîçíàòü ÿ èõ, êîíå÷íî, ñìîãó, çíàþ äàæå èìåíà, íî êòî îíè íà ñàìîì äåëå, ïîíÿòèÿ íå èìå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íåóâåðåííî êèâíóë, à ÿ òîëüêî ðàçâåë ðó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ó âàñ òóò ÷òî ïðîèñõîäèò? Ñòàðèê äåðæèòñÿ î÷åíü ñòðà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ïðîòÿæíî âçäîõíóë, ïðåæäå ÷åì îòâåò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óò, äðóæèùå, ìíîãî ÷åãî ñëó÷èëîñü. Îòïå÷àòêè ïàëüöåâ èç îòåëÿ «Áóëüâàð»... êàê áû ýòî ñêàçàòü, ñòàðè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è ñêàæè, — ïîäáîäðèë ÿ åãî. — Êàê ó÷èò êîìèññàð, íà÷íè ñ ñàìîãî íà÷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îêðóøåííî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÷àëà ó ýòîãî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-òàêè íà÷íè ñ ÷åãî-íèáóä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ïîâåäàë ìíå, ÷òî íàõîäèëñÿ â ñâîåì îòäåëå íà òðåòüåì ýòàæå è çàíèìàëñÿ îáû÷íûì äåëîì: êàê è íàäëåæèò íà÷àëüíèêó, ðàñïåêàë äàðìîåäîâ-ïîä÷èíåííûõ, êîãäà ðàññûëüíûé ïðèíåñ åìó êîíâåðò îò ðóêîâîäñòâà. Ñîäåðæàâøèåñÿ â íåì áóìàãè âåëåíî áûëî ðàçìíîæèòü è ðàçîñëàòü â ñîîòâåòñòâóþùèå îòäåëû è óïðàâëåíèÿ. Ñýì ïîðó÷èë çàíÿòüñÿ ýòèì ñâîåìó çàìåñòèòåëþ, òîò â ñâîþ î÷åðåäü ïåðåäîâåðèë ðàáîòó êàíöåëÿðèñòó. Îáû÷íàÿ èñòîðèÿ. ×åðåç ÷àñ êàíöåëÿðèñò, çàïûõàâøèñü, ïðèì÷àëñÿ ê Ñýìó — îí ñäåëàë âàæíîå îòêðûòè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éäÿ äî ýòîãî ìåñòà â ñâîåì ðàññêàçå, Ñýì ñî çíà÷åíèåì ïîêà÷àë ãîëîâ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êîòîðûå ìîè ïàðíè íà ðåäêîñòü ñîîáðàçèòåëüí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÷òî æå çà îòêðûòèå îí ñäåë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ïå÷àòêè ïàëüöåâ, êîòîðûå ìíå ïåðåäàëè íà ðàçìíîæåíèå, ñîâïàëè ñ íåîïîçíàííûìè èç âàøåãî ëþêñà â îòåëå «Áóëüâà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?.. — Íàïðÿæåíèå ñòàëî íåâûíîñèì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ðàçöû ïîñòóïèëè èç øòàá-êâàðòèðû «Èíòåðïîëà», — ñêàçàë Ñý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-íó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íàéïåð, — âûïàëèë Ñýì. — Íàåìíûé óáèé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åíÿ ÷àñòî çàñòó÷àëî ñåðä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ñêîëüêî ñòðàí åãî ðàçûñêèâàþò, ÷òîáû ñóäèòü çà óáèéñòâà è òåððîðèñòè÷åñêèå àêòû, — ïðîäîëæàë Ñýì. — Çà íèì òÿíåòñÿ äîëãèé êðîâàâûé ñë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ÿ? — ñïðîñèë ÿ, íå ïîäóìà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ñîêðóøåííî ïîêà÷àë ãîëîâ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èõ ïî ìåíüøåé ìåðå øåñòíàäöàòü. Ó Îìàðè åñòü íà íåãî ïóõëîå äîñüå, è îí æäåò òîëüêî ñëó÷àÿ ïîêàçàòü åãî ò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ãëóáîêîìûñëåííî êèâíóë, âñïîìíèâ òåõ äâîèõ, ÷òî íèêîãäà åùå íå ïðèêàí÷èâàëè ÷åðíîãî. ×åì ÿ èì ïîìåøàë, ÷òî òàêîãî ñäåëàë, ÷òîáû ñïîäîáèòüñÿ ÷åñòè áûòü ïåðâûì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âåðíóëñÿ ðîâíî ÷åðåç äåñÿòü ìèíóò, êàê è îáåùàë, ñåë çà ñòîë è áëàãîñêëîííî ïîãëÿäåë íà í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ëüêî ÷òî ïîëó÷èë èçâåñòèå îò ãðóïïû, âûåçæàâøåé â ëåñ Íãîíã. Îíè îòâåçëè òðóï â ãîðîäñêîé ìîðã. Èíñïåêòîð ñêîðî áóäåò çäåñü ñ äîêëà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îøàðàøåííî ãëÿäåë íà ìåíÿ. ß æå ñòàðàëñÿ ñîõðàíÿòü íåâîçìóòèìîñòü, õîòÿ çíàë, ÷òî ìíå åùå ïðèäåòñÿ ïîïîòåòü, êîãäà âñå ïðîÿñíèòñÿ, êîíöû ñ êîíöàìè ñîéäóòñÿ è êîìèññàð ïðèìåòñÿ çà ìåíÿ ïî-íàñòîÿùåìó. Óæ ýòî êàê ïèòü äàòü! À ïîêà ìû ñèäåëè ìîë÷à, âñåì áûëî íåìíîãî íå ïî ñ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âåðü ïîñòó÷àëè, âîøåë èíñïåêòîð, âûåçæàâøèé íà ìåñòî ïðîèñøåñòâèÿ. Ïîäîéäÿ ê ñòîëó, îí ïîëîæèë ïåðåä Îìàðè ïëàñòèêîâûé ïàê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àøëè äâà ïèñòîëåòà, — ñêàçàë îí, — íî ñòðåëÿëè íå èç í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óñòàâèëèñü íà èíñïåêòîðà, ñëåäÿ çà êàæäûì åãî äâèæå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ïå÷àòêè ïàëüöåâ è ôîòîãðàôèè — â ëàáîðàòîðèè, — äîëîæ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ìàðè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íåñèòå ñþäà, êàê òîëüêî áóäóò ãîòî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íñïåêòîð íèêàê íå ìîã îòîðâàòü îò ìåíÿ ãëàç. Ïîòîì îí âûøåë, çàòâîðèâ çà ñîáîé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ìàðè ðàñêðûë ïàêåò è âûòàùèë äâà àâòîìàòè÷åñêèõ ïèñòîëåòà, ïîâåðòåë â ðóêàõ. Îäèí — êîëüò 45 êàëèáðà. Âòîðîé — ìîé «ñòàð». Îí âçâåñèë èõ íà ëàäîíè è êèâíóë — ñòîÿùèå, ìîë, èãðóøêè. Â îãíåñòðåëüíîì îðóæèè êîìèññàð òîëê çí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îí ïîäíÿë íà ìåíÿ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òîðûé òâ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ò, ÷òî ïîêðóï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ëîæèë êîëüò è ñîñðåäîòî÷èë âíèìàíèå íà «ñòàð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ñïàíñêîãî ïðîèçâîäñòâà, — ïîÿñí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êèâíóë è ñïðîñèë íåãðîìê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ðåøåíèå èìåå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â ïîðÿäêå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ïÿòü êèâíóë, îòëîæèë «ñòàð» è âûñûïàë èç ïàêåòà íà ñòîë îñòàëüíîå, â òîì ÷èñëå ïàñïîðò; çàòåì ðàñêðûë åãî è íåñêîëüêî ìèíóò ìîë÷à èçó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âåéöàðñêèé, — ñêàçàë îí, — íà èìÿ Ãàíñà Ìþëëåðà. Âîçðàñò: òðèäöàòü äåâÿòü ëåò. Âîëîñû êàøòàíîâûå. Ãëàçà êàðèå. Îñîáûõ ïðèìåò íå èìååòñÿ. Ïðîôåññèÿ — ìåõàíèê. Ìíîãî ïóòåøåñòâîâàë ïî Åâðîïå, íî â Àôðèêå ïåðâûé ð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ðóòèâ ïàñïîðò, îí øâûðíóë åãî ìíå ÷åðåç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è åñòü òîò, êîãî òû çàñòðåë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îãî âçãëÿäà íà ôîòîãðàôèþ áûëî äîñòàòî÷íî. ß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âúåõàë â Êåíèþ òðè íåäåëè íàçàä, — ñêàçàë êîìèññàð. — Òàì åñòü øòàìï. Âúåçäíóþ âèçó åìó âûäàëè â àýðîïîðòó ïî ïðèáûò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ìåíÿ çà÷åì-òî ïîñûëàëè âñòðå÷àòü ìèôè÷åñêèé ðåéñ «Ëþôòãàíçû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åðíóë ïàñïîðò êîìèññàðó. Îí òåì âðåìåíåì ïðîñìîòðåë îñòàëüíûå áóìàãè Ìþëëåðà. Íè÷åãî çàñëóæèâàþùåãî âíèìàíèÿ. Îòëîæèâ èõ, îí ïîäíÿë òðóáêó çàçâîíèâøåãî òåëåôîíà, ïîñëóøàë ñ ìèíóòó è ïîëîæèë åå íà ðû÷à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âîíèëè èç îòåëÿ «Áóëüâàð», — ñêàçàë îí ìíå. — ß óñòðîèë çàñàäó íà ñëó÷àé, åñëè íàïàðíèê Ìþëëåðà òóäà ñóíåòñÿ. Îíè òîëüêî ÷òî çàêîí÷èëè îáûñê â íîìåðàõ. Êîìíàòû èíîñòðàíöåâ ïóñòû. Äàæå çóáíîé ùåòêè íå îñòàâèëè è çà ïðîæèâàíèå íå óïëàò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òîãî, ÷òî ñëó÷èëîñü íåñêîëüêî ÷àñîâ íàçàä, ìåíÿ òðóäíî áûëî óäèâ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øåäøèé îôèöåð âðó÷èë êîìèññàðó áîëüøîé ñëóæåáíûé êîíâåðò. È Îìàðè òîæå âûñûïàë åãî ñîäåðæèìîå íà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äâàðèòåëüíûå âûâîäû ýêñïåðòèçû, — ñêàçàë îí, ïîäíîñÿ ê ãëàçàì ëèñòîê ñ íàïå÷àòàííûì òåêñ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÷èòàâ äî êîíöà, îí íàõìóðèëñÿ, çàòåì ïðèíÿëñÿ ñîñðåäîòî÷åííî ðàçãëÿäûâàòü ãëÿíöåâûå ÷åðíî-áåëûå ôîòîãðàôèè. Îòîáðàâ îäíó, îí ïðîòÿíóë åå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ôîòîãðàôèè ÿ óâèäåë ñíÿòîå êðóïíûì ïëàíîì ëèöî Ãàíñà Ìþëëåðà ñ àêêóðàòíûì êðóãëûì îòâåðñòèåì ìåæäó øèðîêî ðàñêðûòûìè ãëàçàìè. Ðó÷ååê êðîâè çèãçàãîì ñáåãàë ïî ùå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 êîìèññàðó è ïåðåäàë ôîòîãðàôèþ Ñý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çàñòðåëåí ïóëåé äâàäöàòü âòîðîãî êàëèáðà, — ñêàçàë êîìèññàð. — Ýòè äâà ïèñòîëåòà èìåþò ñîâåðøåííî äðóãîé êàëèáð. Òàê ÷òî âîçíèêàåò âîïðîñ: ãäå òðåòèé ïèñòîë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ðàíåå ïîäãîòîâèë îò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âòîðîé óáèéöà ïîáåæàë ê ìàøèíå, ÿ ðâàíóë â ïðîòèâîïîëîæíóþ ñòîðîíó è, íàâåðíî, îáðîíèë ïèñòîëåò íà áå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ñîáèðàëñÿ ðàñêðûâàòü òàéíó ìîåé «êîáðû». Ê òîìó æå ÿ õîòåë ñîõðàíèòü åå ïðî çàïàñ — ýòî ìîÿ êîçûðíàÿ êàð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òîé âåðñèè, ÷òî ÿ èçëîæèë êîìèññàðó, ÿ âûõâàòèë ïèñòîëåò ó áàíäèòà è âûñòðåëèë èç íåãî. Ñîâåðøåííî î÷åâèäíî, ÷òî Îìàðè íå ïîâåðèë, îäíàêî ýòî åãî äåëî. Ìîé ïèñòîëåò çàðåãèñòðèðîâàí, íàéäåí òàì, ãäå ÿ óêàçàë, è èç íåãî íå ñòðåëÿ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ñíîâà óñòàâèëñÿ â äîêë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ïå÷àòêè óáèòîãî â íàøåé êàðòîòåêå íå îáíàðóæåíû. Ïðèäåòñÿ îòïðàâèòü èõ íà ïðîâåðêó â «Èíòåðïîë». Âðÿä ëè îí âúåõàë â Êåíèþ ïîä ñâîèì íàñòîÿùèì èìåí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îäâèíóë îò ñåáÿ áóìà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 íàñ÷åò âòîðîãî, àâñòðèé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î ßíîñ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Ãäå îí ìîæåò áûòü, íå çí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ã óæå óëåòåòü çà ãðàí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óòüå ìíå ïîäñêàçûâàåò, ÷òî îí òîò ñàìûé, êîãî ìû èù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 çíà÷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èìåííî åãî îòïå÷àòêè ïðèñëàë íàì «Èíòåðïîë», — ïîÿñíèë êîìèññ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íÿë òåëåôîííóþ òðóáêó è ñîîáùèë ïðèìåòû ßíî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ðåäàéòå âî âñå àýðîïîðòû è íà ïîãðàíè÷íûå ïóíêòû. Åñëè ÷òî óçíàåòå, ñðàçó ìíå çâîí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îí ïðîâîäèë íàñ ñ Ñýìîì äî äâåð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îáîèì íàäî õîòü íåìíîãî ïîñïàòü. Óòðî âå÷åðà ìóäðåíåå. Çàâòðà ìû ýòîò êëóáîê ðàñïóòàåì äî êîí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çàìåøêàëèñü íà ïîðîãå. ß ïîñìîòðåë ìèìî êîìèññàðà íà ïèñüìåííûé ñòîë, òóäà, ãäå îñòàëñÿ «ñòàð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êîíå÷íî, ìîæåøü çàáðàòü ñâîþ èãðóøêó, — ñêàçàë îí, êèâàÿ. — Ó íàñ íåò ïðè÷èí òåáÿ åå ëèø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ïðÿòàë îðóæèå ïîä ïèäæàê, â ñïåöèàëüíóþ êîáóðó ïîä ìûøêîé. Êîìèññàð äîâåë íàñ ïî êîðèäîðó äî ëèôòà è íà ïðîùàíèå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ýòîé èñòîðèè åùå ìíîãî íåïîíÿò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ëîâíî ïðî÷åë ìîè ìûñëè, ÿ êàê ðàç ñîáèðàëñÿ ñêàçàòü òî æå ñàìîå — ñëîâî â ñëîâ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äó òåáÿ â âîñåìü ó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ïðîâîäèë ìåíÿ äî ñòîÿíêè ìàø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êåé, õîòåëîñü áû î ìíîãîì òåáÿ ðàññïðîñèòü, íî ÿ âàëþñü ñ íîã, äà è ó òåáÿ âèä ÷òî íàä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ûë òðîíóò åãî ÷óòêîñòüþ: ìíå äåéñòâèòåëüíî áûëî íå äî îòâåòîâ íà âîïðîñû. Ìû ïîäîøëè ê åãî ìàø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òåáÿ îòâåçòè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áîð áûë íåâåëèê. Çàõîòåëîñü òóäà, ãäå æäàëà ñâåæàÿ ïîñòåëü, ãîðÿ÷àÿ âîäà, ñâåðêàþùàÿ âàí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îòåëü «Áóëüâàð», — ïî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, âçãëÿíóâ íà ìåíÿ, çàìîòàë ãîëîâîé. Êîíå÷íî, îí ïîäóìàë, ÷òî â ãîñòèíèöó ìíå âîçâðàùàòüñÿ íåáåçîïàñíî, îäíàêî íå ñòàë íè÷åãî ãîâîðèòü, äîâåç äî «Áóëüâàðà» è óêàòèë ïîä ñåíü ðîäíîãî êðîâà, ãäå åãî æäàëà òåïëàÿ ïîñòåëü è ñóïðóæåñêàÿ çàá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îøåë ê êîíòîðêå ïîðòüå è ïîïðîñèë êëþ÷ îò ñâîåãî íîìåðà. Äåâóøêà, ÷òî áûëà ñî ìíîé òàê ïðèâåòëèâà, ñìåíèëàñü. Çà ñòîéêîé ñèäåë ñîííûé ìóæ÷èíà, òùåòíî íàïóñêàâøèé íà ñåáÿ ýíåðãè÷íûé è äåëîâîé âèä. ß ìåäëåííî ñòóïàë ïî ëåñòíèöå, ìå÷òàÿ î ãîðÿ÷åé âàííå è ìÿãêîé ïîñòåëè. Âîéäÿ â íîìåð, ÿ ñòàë íàøàðèâàòü íà ñòåíå âûêëþ÷à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çàïíî ñëîâíî ïîðûâ âåòðà ïîäõâàòèë ìåíÿ è îòîðâàë îò ïîëà. ß óïàë íè÷êîì íà êîâåð, êòî-òî çàëîìèë ìíå ðóêè çà ñïèíó, â íîçäðè óäàðèëà ïûëü — íå òàêîé óæ ýòîò êîâåð ÷èñòûé, êàê êàæ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òîðè÷íî çà ýòîò âå÷åð ÿ ãëÿäåë ñìåðòè â ãëàçà, è ìåäíûé ïðèâêóñ ñíîâà ïîÿâèëñÿ ó ìåíÿ âî ð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âñïûõíóë ñâåò, ìåíÿ ðûâêîì ïîâåðíóëè íà ñïèíó, è ÿ óâèäåë äâå ìåðçêèå ðîæè. Ïðàâäà, ÷åðíûå, íî â äàííûõ îáñòîÿòåëüñòâàõ ýòî íåáîëüøîå óòåøåíèå. Íà ìîèõ çàïÿñòüÿõ çàùåëêíóëè íàðó÷íèêè, çàòåì áûñòðî è óìåëî îáûñêàëè, íàéäÿ îáà ïèñòîëåòà. Îäèí èç íåçâàíûõ ãîñòåé äîñòàë èç êàðìàíà ìèíèàòþðíûé ïåðåäàò÷èê è çàãîâîðèë â íåã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ëàäûâàåò ñòî äåñÿòûé. Ìû ñöàïàëè îä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âñå ñòàëî íà ñâîè ìåñòà. Ñëåäîâàëî ïðåäóïðåäèòü êîìèññàðà, ãäå ÿ ñîáèðàþñü íî÷åâàòü. Âåäü, ïîêà ÿ ñèäåë ó íåãî â êàáèíåòå, åãî ëþäè ïîäñòåðåãàëè ìåíÿ â ãîñòèíè÷íîì íîìåð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òå! — áûñòðî âûêðèêíóë ÿ. — Ïîêà âû íå íàòâîðèëè ãëóïîñòåé, ïîçâîíèòå êîìèññàðó Îìà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îñòàíîâèëèñü â íåðåøèòåëü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ëüêî ÷òî îò íåã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à ìîëîä÷èêà ïåðåãëÿíó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èìåþ ïîëíîå ïðàâî íàõîäèòüñÿ çäåñü, — äîáàâ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, ó êîãî áûë ïåðåäàò÷èê, ïîâåðòåë ìîå âîäèòåëüñêîå óäîñòîâåðåíèå, âçÿë òðóáêó è, íàáðàâ íîìåð, îáúÿñíèë ñëîæèâøóþñÿ ñèòóàöèþ ñâîåìó íåïîñðåäñòâåííîìó íà÷àëüíèêó. Ìû æäàëè — ïðîöåäóðà-òî âåäü èçâåñòíàÿ. Íà÷àëüíèê äîëîæèò êîìèññàðó, à çàòåì ïîçâîíèò ñþ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è ïëåíèòåëè íå ñïóñêàëè ñ ìåíÿ íàñòîðîæåííûõ ãëàç. ß âñå åùå ëåæàë íà ñïèíå ñ çàëîìëåííûìè çà ñïèíó ðóêàìè. Îäèí èç íèõ, âçÿâ «êîáðó», ñòàë ðàçãëÿäûâàòü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àâíàÿ øòóêîâèíà. — Îí ïîíþõàë äóëî è ïåðåäàë ïèñòîëåòèê ñâîåìó íàïàðíèêó, ÷òîáû è òîò ïîíþõàë. Îáà ñíîâà ïåðåãëÿíóëèñü, à ÿ ñòàðàëñÿ âûãëÿäåòü áåñïå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çâîíèë òåëåôîí, îäèí èç ïàðíåé ñíÿë òðóáêó, âûñëóøàë, ÷òî åìó áûëî ñêàçàíî, ïîòîì ïðèëîæèë ê ìîåìó óõ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ìèññ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äóìàë, Îìàðè ñïðîñèò, ÷òî ÿ äåëàþ â ãîñòèíèöå, íî íå óãàä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ñëó÷àéíî íè÷åãî îò ìåíÿ íå óòàèâàåøü, Îê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ñýð, — îòâåòèë ÿ. — Åñëè òîëüêî íåóìûøëåí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ãðîìêî âçäîõíóë. ß æèâî ïðåäñòàâèë ñåáå, êàê îí êè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ÿ òàê äóìàþ.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îâà ïàóçà. Íàêîíåö Îìàðè èçðåê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ò òóðèñò, ÷òî âûïàë èç îê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ýíñ Ôðèäì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èç ÖÐÓ, — îáúÿâèë Îìà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òî÷íî ñíîâà çàåõàëè â çàòûëîê ðóêîÿòüþ ïèñòîëåòà! ß âñåãî îæèäàë îò Âýíñà Ôðèäìåíà, îí ìîã îêàçàòüñÿ êåì óãîäíî, íî òîëüêî íå àãåíòîì Öåíòðàëüíîãî ðàçâåäûâàòåëüíîãî óïðàâëåíèÿ ÑØ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ÖÐÓ?! — ïîâòîðèë ÿ, êàê êðåò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êðåòíûé àãåíò, — ïðîäîëæàë êîìèññàð. — Îñòàëüíîå îòëîæèì äî çàâòðà. Ñïîêîéíîé íî÷è. Òåïåðü äàé òðóáêó ìîèì ðåáÿò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øàðàøåííî óêàçàë íà òåëåôîí òîìó, êòî áûë ó íèõ çà ñòàðøåãî. Ïîâòîðèâ íåñêîëüêî ðàç «Äà, ñýð», îí ïîâåñèë òðóáêó è, âåëåâ ñâîåìó íàïàðíèêó ñíÿòü íàðó÷íèêè, ïðîìÿìë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ñòàë, ðàñòèðàÿ çàïÿñòüÿ, ÷òîáû âîññòàíîâèòü êðîâîîáðàùåíèå. Àãåíòû ïîøëè ê äâåðè. Òîò, êîìó ïðèãëÿíóëàñü «êîáðà», ñïðîñèë ñ ïîðîã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 âàìè ñòðÿñ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ÿ õîòåëè óá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, ïîíÿòíî, íå ïîâåðèëè, âûøëè â êîðèäîð, çàõëîïíóâ äâåðü. ß òùàòåëüíî çàïåðñÿ èçíóòðè: õâàòèò ñ ìåíÿ ñþðïðèçîâ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ñòðî ðàçäåâøèñü, ÿ íàïîëíèë âàííó è çàëåç â ãîðÿ÷óþ âîäó. Âñå ðàâíî ÷òî ðîäèòüñÿ çàíîâî! ß ëåæàë, ðàññëàáÿñü, ïðîãíàâ âñå ìûñëè. Ñìåðòåëüíàÿ óñòàëîñòü, îáìàí, áåñ÷åñòüå, íàñèëèå, ñìåðòü — âñå ýòî êàíóëî â çàáûòüå, ÿ îòêëþ÷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÷íóëñÿ ÿ ÷åðåç ÷åòâåðòü ÷àñà. Âûìûë ãîëîâó è ïðè ýòîì ðàñòðåâîæèë ðàíó, òàê ÷òî ñíîâà çàñòðåëÿëî â çàòûëêå. Íàñóõî âûòåðñÿ, ðàñòÿíóëñÿ íà ïîñòåëè è ÷åðåç ïÿòü ìèíóò ïîãðóçèëñÿ â áåñïîêîéíûé ñîí. Ñíà÷àëà ìíå ñíèëîñü, ÷òî ÿ òîíó â âàííå, ïîòîì — ÷òî ïàäàþ èç îäíîìîòîðíîãî ñàìîëåòèêà, à ßíîñ ñêàëèò çóáû ìíå âñëåä. ß ïðîñíóëñÿ â èñïàðèíå, ãîëîâà ðàñêàëûâàëàñü îò áîëè. ß ïðîêëèíàë âñå íà ñâåòå, à ïóùå ïðî÷åãî òîò äåíü, êîãäà óçíàë î ñóùåñòâîâàíèè ßíîñà. ßíîñ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êëþ÷èë ëàìïó íà òóìáî÷êå ó êðîâàòè. ×àñû ïîêàçûâàëè ïîëîâèíó øåñòîãî. Ñíÿâ òåëåôîííóþ òðóáêó, ÿ íàáðàë íîìåð. Ïðîøëî íåñêîëüêî ìèíóò, ïðåæäå ÷åì ïîñëûøàëñÿ çàñïàííûé æåíñêèé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, ÷òî çâîíþ î÷åíü ðàíî è ÷òî Ñýì òîëüêî âåðíóëñÿ ñ ðàáîòû, — íà÷àë ÿ. — Êîíå÷íî æå, ÷åðò âîçüìè, ÿ äàë ñëîâî, ÷òî íå áóäó áîëüøå çâîíèòü, íî ìíå ïðèñíèëñÿ êîøìàð è... äàéòå ìíå Ñýìà, áóäüòå òàê äîáð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èø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ãîâîð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îâà ÿ, — ñêàçàë ÿ âèíîâà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çåâ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ì ñêàçàë, ÷òî êàêèå-òî áåëûå õîòåëè âàñ óá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íå âûøëî — îíè äåëàëè ýòî ñïóñòÿ ðóêà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óìàëà, âû øóòèëè, êîãäà çâîíèëè â ïðîøëûé ð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, êàê ìû èíîãäà íåâåðíî ñóäèì, — ñêàçàë ÿ åëåéíûì ãîë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íîâà çåâ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îòîðûé òåïåðü ÷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÷àëî øåñòîãî, — ïðîáîðìîò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äîëæíû ïîáåðå÷ü ñåáÿ, — ïîñîâåòîâà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òàðàþñü, — èñêðåííå ïîîáåù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é÷àñ ìóæ ïîäîéäåò. Äî ñâèäàí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òåáå óäàëîñü èçáåæàòü íåìèíóåìîé ãèáåëè, âñå ñòàíîâÿòñÿ ñ òîáîé ëþáåçíû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÷åãî åùå? — Ñýì íå áûë ñòîëü äðóæåëþáåí, êàê åãî ñóïðó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, ÿ êîå-÷òî çàáû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û÷íàÿ èñòîðèÿ, äðóãîãî îò òåáÿ æäàòü íå ïðèõîä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îïóñòèë ìèìî óøåé ñàðêàñòè÷åñêîå çàìå÷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ìíèøü, ÿ ïðîñèë óñòàíîâèòü àäðåñà ïî òåëåôîííûì íîìåðàì? Óäàëîñü ÷òî-íèáóäü óçí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ýì çàñîïåë, ïðåæäå ÷åì îòâåò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èí íîìåð ïðèíàäëåæèò Øâåéöàðñêîìó êðåäèòíîìó áàíêó â Öþðèõå. À äðóãîé — íà êâàðòèðå ñîòðóäíèöû îòäåëåíèÿ àâèàêîìïàíèè «Ëþôòãàíçà» â Íàéðîáè. Åå çîâóò Õàííà Áåêêåð. Ñïîêîéíîé íî÷è! — È ñíîâà áðîñèë òðóáêó ïåðâ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 íè÷åãî, ÿ åìó îòîìùó! Êîãäà-íèáóäü òàê æå øâûðíó, íî òîëüêî íå äîñëóøàâ äî êîíöà è ïåðâîé ôðà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åì ÿ íàáðàë íîìåð Õàííû Áåêêåð. Îòâåòèë ñîííûé æåíñêèé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àííà? Äîáðîå óòðî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, ßíîñ ïðîñíó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íîñà çäåñü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êàæåøü, ãäå ìíå åãî íàé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çâîíèòå ñþäà äíåì, — îòâåòèëà îíà. — Åãî âåùè âñå åùå ó ìåíÿ. Âå÷åðîì îí óëåòàåò â Åâðîï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ñòàë åå âðàñïëîõ, ñî ñíà îíà çàáûëà î áäèòåëüíîñòè. Òàêîé âîò ôàìèëüÿðíûé, ïðèÿòåëüñêèé òîí âñåãäà äàåò æåëàåìûå ðåçóëüòàòû. ß ïðîäîëæàë íàñòóïëåíè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îãäà òû âèäåëà åãî â ïîñëåäíèé ðàç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÷åðà. Îí áûë ó ìåíÿ äî âîñüìè, ïîòîì ÿ óøëà íà ðàáîòó. Îí ñîáèðàëñÿ êóäà-òî, ñêàçàë, ÷òî åìó íóæíî âñòðåòèòüñÿ ñ ïðèÿòåë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Ãàíñîì Ìþëëåðîì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. Ïîñëóøàéòå, ïåðåçâîíèòå ïîïîçæå. ß âåðíóëàñü çà ïîëíî÷ü è î÷åíü óñò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÷òî ðàçáóä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ýòî ãîâîð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ðóã, — áóðêíóë ÿ è ïîâåñ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ðíè Îìàðè çàäàäóò åé âñêîðå åùå ìíîæåñòâî âîïðîñîâ, íî äëÿ ìåíÿ îíà íå ïðåäñòàâëÿëà èíòåðåñà. Õàííà Áåêêåð çíàëà ïðî ßíîñà íå áîëüøå òîãî, ÷òî çíàþ ÿ, à ýòî ñóùèé ïóñòÿê. Èòàê, ìû â òóïèêå: íè ïîäëèííîãî èìåíè ßíîñà, íè åãî íàöèîíàëüíîñòè, íè íûíåøíåãî ìåñòîïðåáûâàíè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êèíóëñÿ íà ïîäóøêó è çàäóìàëñÿ. Âýíñ Ôðèäìåí, àãåíò ÖÐÓ, ìåðòâ. Ãàíñ Ìþëëåð, íèêîìó íå èçâåñòíàÿ ôèãóðà, ïîêîèòñÿ íà õîëîäíîì öåìåíòíîì òîï÷àíå â ãîðîäñêîì ìîðãå, à ßíîñ, ñûãðàâøèé ðåøàþùóþ ðîëü â ãèáåëè îáîèõ, íàïóãàí äî ñìåðòè è óäàðèëñÿ â áåãà. Ïðåâîçìîãàÿ áîëü â ãîëîâå, ÿ òóæèëñÿ ðàñïóòàòü ýòîò êëóá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êàêîãî áîêó òóò ÖÐÓ? ß äîïóñêàë, ÷òî â ýòîé èñòîðèè çàìåøàíû «êðàñíûå áðèãàäû», íî ÖÐÓ-òî ïðè ÷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äèíñòâåííûé ÷åëîâåê, ìîãóùèé ïðîëèòü ñâåò íà ýòó çàãàäêó, áûë ôîí Øåëëåíáåðã. ß ïîäíÿëñÿ ñ êðîâàòè, óìûëñÿ, îäåëñÿ è ñïóñòèëñÿ âíèç. Äëÿ æåëàþùèõ ïîçàâòðàêàòü óæå ðàñïàõíóëèñü äâåðè ðåñòîðàííîãî ç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è ÷àøêè êîôå ïîìîãëè çàãëóøèòü äåðãàíüå â çàòûëêå. Äâå òàáëåòêè àñïèðèíà, êîòîðûì òîðãîâàëè â ãàçåòíîì êèîñêå, ðàçîãíàëè òóìàííóþ ïåëåíó. ß êóïèë óòðåííèé íîìåð «Äåéëè Íåéøí» è ïîøåë íà ñòîÿíêó òàêñè, ÷òîáû åõàòü â ïîëèöåéñêîå óïðàâëåíèå. Îòêèíóâøèñü íà ñèäåíüå, ÿ ðàçâåðíóë ãàçåòó. Çàãîëîâêè êðè÷àëè î çàâåðøåíèè ñåññèè ÞÍÊÒÀÄ. Ãàçåòà óòâåðæäàëà, ÷òî êîíôåðåíöèÿ óâåí÷àëàñü êîëîññàëüíûì óñïåõîì. Ïðèíÿòû ñîòíè ðåçîëþöèé, ïîäïèñàíû ðàçëè÷íûå äîêóìåíòû, ìèðîâàÿ ýêîíîìèêà ñïàñåíà îò êðàõà. ß ïðîáåæàë ïåðâóþ ñòðàíèöó, ïîòîì îñòàëüí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ñàäèâøèñü íà Õàðàìáå-àâåíþ â âîñåìü íîëü-íîëü, ÿ ïîäíÿëñÿ íà øåñòîé ýòàæ, íî êàáèíåò Îìàðè îêàçàëñÿ çàïåðò, çàòî äâåðü ïðèåìíîé áûëà ïðèîòêðûòà, è ÿ âîøåë òóäà áåç ñòóêà. Ñåêðåòàðøà ïîìíèëà ìåíÿ åùå ñ òåõ ïîð, êîãäà ÿ ñëóæèë ïîä íà÷àëîì êîìèññ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îîáùèëà, ÷òî îí óåõàë â ìåæäóíàðîäíûé àýðîïîðò ïðîâîæàòü ïðåçèäåíòà Ìàâðèêèÿ è âåðíåòñÿ ê äåñÿòè ÷àñàì, òàê ÷òî ó ìåíÿ åñòü âðåìÿ íà ëè÷íûå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åðåñåê Õàðàìáå-àâåíþ è, ìèíîâàâ Öåíòð èìåíè Êåíèàòû, âûøåë ê îòåëþ «Èíòåðêîíòèíåíòë». Äåíü áûë ñóõîé è æàðêèé, è ó ìåíÿ ñíîâà çàñòðåëÿëî â ãîëîâå. Ïîæàëóé, íàäî ïîêàçàòüñÿ äîêòîðó, âîò òîëüêî ñ äåëàìè óïðàâëþñü. Íà çàòûëêå îáðàçîâàëñÿ îòåê âåñîì â òîí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ÿ ìàøèíà ñòîÿëà íà òîì æå ìåñòå, ãäå ÿ åå îñòàâèë ðîâíî íåäåëþ íàçàä. Æàðà â êàáèíå áûëà íåñóñâåòíàÿ, ïàõëî ãîðåëîé ðåçèíîé è ñòàðîé ïëàñòìàññîé. Ïðèøëîñü ðàñïàõíóòü îêíà è äâåðè è õîðîøåíüêî åå ïðîâåòðèòü. Äâèãàòåëü çàâåëñÿ ñ òðåòüåé ïîïûòêè. ß ïîêàòèë íà áëèæàéøóþ áåíçîêîëîíêó, ÷òîáû çàëèòü áàê, ïðîâåðèòü óðîâåíü ìàñëà è âîäû â ðàäèàòî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ÿ îòïðàâèëñÿ ê ñåáå íà êâàðòèðó. Â íåé áûë âñå òîò æå áåñïîðÿäîê, â âîçäóõå âèñåëà òÿæåëàÿ ïûëü. ß ðàñïàõíóë îêíà, ïðîãëîòèë åùå äâå òàáëåòêè àñïèðèíà è, ðóõíóâ â êðåñëî, ïðèíÿëñÿ ëèñòàòü ãàçåòó. Íà ïîñëåäíåé ñòðàíèöå ìîå âíèìàíèå ïðèâëåê çàãîëîâîê: «ÞÍÊÒÀÄ ïëàâíî äîáèðàåòñÿ äî áåðåãà». Íå ñòîëü îïòèìèñòè÷íî, êàê íà ïåðâîé ñòðàíèöå, îòìåòèë ÿ ïðî ñåáÿ. Â íèæíåé ïîëîâèíå ëèñòà áûëà ïîìåùåíà ôîòîãðàôèÿ: çíàêîìîå ëèöî â î÷êàõ, øèðîêàÿ óëûáêà. Ïîä ôîòîãðàôèåé ïîäïèñü: «Ä-ð Óýëëñ îòêðîåò èððèãàöèîííûé îáúåêò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ÿ ñëîâíî òîêîì óäàðèëî, ïîò çàëèë ëèöî, ñäåëàëèñü ëèïêèìè ëàäîíè. Âìèã âñå ñòàëî íà ñâîè ìåñòà, è ñîáûòèÿ ïðîøåäøåé íåäåëè îáðåëè çëîâåùèé ñìûñë. Òåïåðü ÿ çíàë, ïî÷åìó ïîãèá àãåíò ÖÐÓ Âýíñ Ôðèäìåí, ïî÷åìó åäâà íå îòïðàâèëñÿ íà òîò ñâåò âàø ïîêîðíûé ñëóãà Îëèâåð Êàíäæà. Îò ñäåëàííîãî îòêðûòèÿ ÿ îñòîëáåíåë, íå õâàòàëî âîçäóõà, ÿ æàäíî ëîâèë åãî ð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õâàòèâ òåëåôîí, ÿ äðîæàùèìè ïàëüöàìè íàáðàë íîìåð êîìèññàðà Îìàðè. Îí åùå íå âåðíóëñÿ, è ñåêðåòàðøà íå ìîãëà ñ íèì ñâÿç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îïðîñ æèçíè è ñìåðòè, — ñêàçàë ÿ 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üåé æèçíè è ñìåðòè? — ïîòðåáîâàëà îíà óòî÷í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áðóãàë åå, ïîâåñèë òðóáêó è, íàáðàâ íîìåð Ñýìà, â äâóõ ñëîâàõ îáúÿñíèë ñóòü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è! — òîëüêî è ìîã ïðîèçíåñòè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øü òû ðàçûñêàòü øåôà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ýòî ïîòðåáóåòñÿ âðåìÿ, — ñêàçàë îí. — Ïîêà îí îáúÿâè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áóäåò óæå ïîçäíî! — çàêîí÷èë ÿ ç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ëèõîðàäî÷íî ñîîáðàæàë. Â ìîåì ðàñïîðÿæåíèè áûëî ìåíüøå äâóõ ÷àñîâ, è ÿ ïðèíÿë ðåø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òïðàâëÿþñü â «Áàîáàá», — îáúÿâèë ÿ Ñýìó. — Ïåðåäàé ýòî ñòàðèêó, êîãäà åãî óâèäè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êàê òû òóäà äîáåðåøüñÿ? — ñïðîñèë Ñý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íàêîíåö ïðåäñòàâèëñÿ ñëó÷àé åìó îòîìñòèòü, è ÿ ïîâåñèë òðóáêó, íî çëîðàäñòâà ÿ íå èñïûòàë. Ìîé ìîçã ïîëûõàë êàê ïîæ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êðûë âìóðîâàííûé â ñòåíó ñåéô, äîñòàë âñå äåíüãè, ÷òî òàì áûëè, ðàñïèõàë èõ ïî êàðìàíàì, ïðèõâàòèë íåñêîëüêî êîðîáîê ñ ïàòðîíàìè è âûáåæàë èç äîìà ê ìàø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Äàòñóí» ðàçâåðíóëñÿ — èç-ïîä åãî êîëåñ âååðîì ïîëåòåë ãðàâèé — è âûñêî÷èë çà âîðîòà. ß «óòîïèë» ïåäàëü àêñåëåðàòîðà, íå çàäóìûâàÿñü î ñîáñòâåííîé áåçîïàñíîñòè. Åñëè ìíå íå ñóæäåíî îäåðæàòü âåðõ â ïðåäñòîÿùåì ïîåäèíêå, çíà÷èò, ãðîø ìíå öåíà, ïðèäåòñÿ ìåíÿòü ïðîôåññèþ è, ñòàëî áûòü, ìîÿ æèçíü óòðàòèò âñÿêèé ñìûñ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óáîé «äàòñóí», ðåâÿ ìîòîðîì, íåññÿ ïî Ïðîñïåêòó Óõóðó, îáúåçæàÿ ïðåïÿòñòâèÿ è íå ñáàâëÿÿ ñêîðîñòè ó ñâåòîôîðîâ. Ïåðåïóãàííûå íàñìåðòü âîäèòåëè øàðàõàëèñü â ñòîðîíû. ×åðåç äåñÿòü ìèíóò ÿ áûë óæå íà àýðîäðîìå «Óèëñîí», ïîáèâ, òàêèì îáðàçîì, âñå ðåêîðäû ñêîðîñòíîãî ïðîõîæäåíèÿ äàííîé òðàññû. Ïîäêàòèâ ê àíãàðó ÷àñòíîé àâèàêîìïàíèè, ÿ ðåçêî çàòîðìîçèë. Åñëè è ìîæíî ãäå-òî íàíÿòü ñàìîëåò çà ñ÷èòàííûå ìèíóòû, òî òîëüêî çäåñü. ß óñòðåìèëñÿ â êîíòî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íåé ñêó÷àëè äâà ÷åðíûõ ñëóæàùèõ. Êîðîòêî, áåç ëèøíèõ ñëîâ, ÿ îáúÿñíèë, ÷òî ìíå íóæíî: íåìåäëåííî ñàìûé ñêîðîñòíîé èç èìåþùèõñÿ ó íèõ ñàìîëåòîâ! Äåíüãè — íå ïîìåõà, ãëàâíîå — âðåìÿ, à çà öåíîé ÿ íå ïîñòîþ! Ìíå îòâåòèëè, ÷òî ïîíàäîáèòñÿ ïî ìåíüøåé ìåðå ÷àñ íà îôîðìëåíèå âûëåòà, ñîãëàñîâàíèå ñ êîíòðîëüíîé âûøêîé è ñ äèñïåò÷åðñ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âòîðèë, ÷òî äîëæåí âûëåòåòü ñåé÷àñ æå, äàæå ÷åðåç ïîë÷àñà áóäåò ñëèøêîì ïîçäíî. Íåóæòî íè÷åãî íåëüçÿ ñäåë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ïðîñ æèçíè è ñìåðòè! — òâåðä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èñïåò÷åðñêàÿ èäåò íà èñêëþ÷åíèÿ â ýêñòðåííûõ ñëó÷àÿõ, — ñîîáùèë íèçåíüêèé òîëñòÿê, — îäíàêî ôîðìàëüíîñòè âñå ðàâíî çàéìóò êàêîå-òî âðåìÿ. Êóäà âàì íàäî ëåòå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âåò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ýòî íåñëîæíî. ß òóäà íå ðàç ìîòàëñÿ. Íàäî òîëüêî ïîëó÷èòü «äîáðî» äèñïåò÷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õâàòèë òåëåôîííóþ òðóáêó, íàáðàë íóæíûé íîìåð è îáúÿñíèë ñèòóàöèþ. Ïîòîì, ïðèêðûâ ðóêîé ìèêðîôîí, øåïîòîì ñïðîñèë, îò÷åãî òàêàÿ ñðî÷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æàë ïëå÷àìè. Îí ïîäìèãíóë ìíå è çàòàðàòîðèë â òðóáê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 òÿæåëîáîëüíîé. Åãî íàäî îñìîòðåòü, îêàçàòü ïîìîùü è, åñëè óäàñòñÿ, âûâåç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ñëóøàâ îòâåò, îí ïîáëàãîäàðèë äèñïåò÷åðà è ïîâåñèë òðó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åç äåñÿòü ìèíóò âçëåòèì, — ñêàçàë îí ìíå. — Ýòî îáîéäåòñÿ âàì â øåñòü òûñÿ÷ øèëëèíã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åíÿ áûëî ïðè ñåáå âñåãî òðè òûñÿ÷è. Îñòàòîê ÿ óïëàòèë íåìåöêèìè ìàðêàìè, ïîëó÷åííûìè îò ôîí Øåëëåíáåðãà, è ðîâíî ÷åðåç äåñÿòü ìèíóò êðàñíî-ãîëóáîé îäíîìîòîðíûé «÷èðîêè» óæå âûðóëèâàë íà âçëåòíóþ ïîëîñó. Ïèëîò â ïîñëåäíèé ðàç ïðîâåðèë ïðèáîðû, äàë ïîëíûé ãàç, îòïóñòèë òîðìîçà, è ìû ïîì÷àëèñü ïî ïîëîñå, òî÷íî êàìóøåê, ïóùåííûé èç ðîãàò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âñòðå÷ó íàì íåññÿ âûñîêèé çàáîð — áûñòðåå, åùå áûñòðåå. Â ïîñëåäíèé ìîìåíò, êîãäà êàçàëîñü, ñòîëêíîâåíèÿ íå èçáåæàòü, çàáîð íûðíóë ïîä ôþçåëÿæ, ìû ïîäíÿëèñü â âîçäóõ è âçÿëè êóðñ íà âîñòîê. Ïðåîäîëåâàÿ âñòðå÷íûé âåòåð, ñàìîëåò áûñòðî íàáðàë âûñîòó, ëîïàñòè ïðîïåëëåðà ìåðíî ðóáèëè âîçäóõ. Ïðèãîðîäû Íàéðîáè îñòàëèñü ïîçàäè, è âñêîðå ïîä íàìè óæå òÿíóëàñü óíûëàÿ ðàâíèíà Êàïè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ûòåð âñïîòåâøèå ëàäîíè î áðþêè è ðàçâåðíóë ãàçåòó, êîòîðóþ òàê è äåðæàë ïîä ìûøêîé îò ñàìîãî äîìà. ß ïåðå÷åë îäèí èç àáçàöåâ, è ìíå ïî÷òè ñäåëàëîñü äóðíî — òî÷íî ìåíÿ ñíîâà ñòóêíóëè ïî ãîëîâå. «Íàõîäÿùèéñÿ â Êåíèè ñ îôèöèàëüíûì âèçèòîì ëè÷íûé ïðåäñòàâèòåëü ïðåçèäåíòà ÑØÀ ä-ð Óýëëñ îòêðîåò ñåãîäíÿ ïåðâóþ î÷åðåäü âîäîçàáîðíîãî ñîîðóæåíèÿ íà òåððèòîðèè çàïîâåäíèêà Àìáîñåëè. Ñòðîèòåëüñòâî îáúåêòà «Êóêî», íà÷àòîå â íîÿáðå ïðîøëîãî ãîäà, îñóùåñòâëÿåòñÿ ñîâìåñòíî Êåíèåé è ÑØÀ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âåðíóëñÿ ê ïèëî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áûñòðåå ýòà øòóêà ëåòåòü íå ìîæ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äè áîãà! — Îí äîáðîäóøíî çàõîõîòàë è äàë ïîëíûé ã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òîð çàãóäåë, ðàññåêàÿ âåòåð, íî ÿ íå çàìåòèë, ÷òîáû ñêîðîñòü âîçðîñ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åì íà ïðåäåëå, — çàêðè÷àë ïèëîò. — ×òîáû ëåòåòü áûñòðåå, íóæåí ðåàêòèâíûé äâèãà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ìîòðåë â îêíî íà ñåðîâàòî-çåëåíûå ïðîñòîðû, ñòàðàÿñü íå äóìàòü î òîì, ÷òî ìåíÿ æ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îêîéíî, ñòàðèíà, — ïîäáîäðèë ìåíÿ ïèëîò. — Áóäåì âîâðåìÿ, ïîñïååì ê ñðîêó — âîò óâèäèø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ûë áû ðàä, åñëè áû ìíå ïåðåäàëàñü åãî óâåðåííîñòü. Èíòåðåñíî, êîìèññàð óæå ïîñòàâëåí â èçâåñòíîñ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ìîëåòèê òî÷íî çàâèñ â í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ñîðîê ïÿòü ìèíóò ìû áûëè íàä «Áàîáàáîì». Ïèëîò äâàæäû îáëåòåë îõîòíè÷üþ ãîñòèíèöó, ïîäàâàÿ óñëîâíûé çíàê, ÷òîáû çà íàìè íà ïîñàäî÷íóþ ïîëîñó âûñëàëè äæèï, à ïîòîì ïëàâíî ïðèçåìëèëñÿ íà ëóæàéêå, îêðóæåííîé êîëþ÷èì êóñòàðíèêîì. Ïðèíàäëåæàâøèé ãîñòèíèöå «Ïåæî-504» óæå æäàë íàñ ïîäëå ñòîÿùåãî íà ïðèêîëå òî÷íî òàêîãî æå «÷èðîêè», îêðàøåííîãî â ãîëóáîé è ñåðåáðÿíûé öâåò, ñ ðåãèñòðàöèîííûì íîìåðîì ÊÀÉ-203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àø ñàìîëåò, — ñêàçàë ìíå ëåò÷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, â÷åðà â íåì ëåò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æäàòü âàñ çäåñü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åäåì â ãîñòèíèöó, — îòâåòèë ÿ. — Íåèçâåñòíî, ñêîëüêî âðåìåíè âñå ýòî çàéì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ïåð êàáèíó è ïîñïåøèë çàíÿòü ìåñòî â «ïåæî». ß ïðèêàçàë âîäèòåëþ ì÷àòüñÿ â ãîñòèíèöó. Ïîâòîðÿòü ïðèêàç íå ïðèøëîñü — ÷åðåç òðè ìèíóòû ìû óæå ïðèáûëè íà ìå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äâà âîäèòåëü çàòîðìîçèë ó ïîäúåçäà, êàê ÿ âûñêî÷èë èç ìàøèíû è ïîáåæàë ê ïîðò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ìåð äâåñòè äâàäöàòü ñåì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âåòèë ìîìåíòàëüíî, êàê àâòîìà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åõàë äâà ÷àñà íàçàä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ðóãîãî ÿ è íå îæèäàë. Ìåòíóâøèñü íàçàä ê ìàøèíå, ÿ åäâà íå ñáèë ñ íîã ïèëîòà. Êëþ÷ òîð÷àë â çàìêå çàæèãàíèÿ, à âðåìåíè íà îáúÿñíåíèÿ íå áûëî. ß âûòàùèë âîäèòåëÿ èç êàáèíû, îí óïàë íà ãðàâèé è òîëüêî çàìû÷àë îò íåîæèäàííîñòè. ß ïóñòèë «ïåæî» âñêà÷ü, íåñìîòðÿ íà íàäîëáû, ñäåëàííûå äëÿ òîãî, ÷òîáû âîäèòåëè íå ãîíÿëè ïî òåððèòîðèè ãîñòèíèöû. È âîò ÿ íà øîññ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åíÿ îñòàâàëîñü îêîëî ïîëó÷àñà èëè òîãî ìåíüøå. Ìàøèíà, ñêàòèâøèñü âíèç ïî ïîëîãîìó ñïóñêó, ñâåðíóëà íà þã, ê âîçâûøàþùèìñÿ â îòäàëåíèè ãîðàì Èíãèòî. Ïåäàëü ãàçà ïðÿìî-òàêè óøëà â ïîë; ðåâÿ è çàêðó÷èâàÿ ñïèðàëüþ ïûëü, «ïåæî» ì÷àëñÿ ïî äîëèíå Îëîáîëîäè. Ïûëü ìåäëåííî îñåäàëà íà êðîíû àêàöèé. Îñòàâàëîñü êèëîìåòðîâ ïÿòíàäöàòü, íî ìíå êàçàëîñü, ÷òî ÿ íèêîãäà íå äîñòèãíó ãîð, îíè ñëîâíî áû îòîäâèíóëèñü íà äðóãîé êðàé ñâåòà — âîïðåêè âñåì êàðòàì è óêàçàòåëÿì. ß íå ñïóñêàë íîãè ñ ïåäàëè ãàçà, ñòàðàÿñü âûæàòü èç ìîòîðà âñå äî ïîñëåäíåé êàïëè. Ìàøèíà äðåáåçæàëà, êàê ãðóäà ìåòàëëîëîìà, îíà åäâà óäåðæèâàëàñü íà äîðîãå, à ãîðû íå ïðèáëèæàëèñü íè íà ïÿä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ñïîìíèë ïðî îãíåâûå ïðîñåêè, âäîëü êîòîðûõ âîçèë ìåíÿ Áðàéàí. Ñæàâ äî áîëè ÷åëþñòè, ÿ íàïðàâèë «ïåæî» ñ äîðîãè íà ðûòâèíû è ê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øèíà òðÿñëàñü, êàê äâîðíÿæêà, ïûòàþùàÿñÿ ñáðîñèòü ñ ñåáÿ áëîõ, ðåâ äâèãàòåëÿ, íàâåðíî, ñëûøåí áûë àæ íà ãðàíèöå ñ Òàíçàíè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ïèëñÿ â áàðàíêó, «ïåæî» ñêàêàë ïî êî÷êàì, êàê èñïóãàííàÿ ãàçåëü. Íî ó íåãî áûëà íàäåæíàÿ ïîäâåñêà, è îí áåçóïðå÷íî ñëóøàëñÿ ðóëÿ. ß âåë ìàøèíó ïî ñàìîìó öåíòðó îãíåâîé ïðîñåêè íà ñêîðîñòè, êîòîðóþ â èíûõ óñëîâèÿõ íå îñìåëèëñÿ áû âûæàòü è íà àñôàëü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îñêî÷èë ïîâîðîò è çàìåòèë ýòî íå ñðàçó. Ïðèøëîñü ïóñêàòü â õîä ðó÷íîé òîðìîç. «Ïåæî» âñòàë íà äûáû, ïîòîì ñ ãðîõîòîì ïðèçåìëèëñÿ — òàê, ÷òî ó ìåíÿ âñå êîñòè çàãðåìåëè. Ïîòîì ìàøèíà äâàæäû ïîâåðíóëàñü âîêðóã îñè è çàìåðëà â òîì íàïðàâëåíèè, îòêóäà ÿ ïðèåõ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ÿ îñòàíîâèëñÿ ðÿäîì ñ êðàñíûì «ñóçóêè», ñïðÿòàííûì â êóñòàõ. Îòêðûâ ðûâêîì äâåðöó, ÿ âûêàòèëñÿ èç êàáèíû, äåðæà àâòîìàòè÷åñêèé ðåâîëüâåð íàãîòîâå. ß ëåæàë â òåíè, ñæèìàÿ îðóæèå, è æäàë. Ïîò ñòåêàë ðó÷üÿìè ïî ñïèíå, çàëèâàë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íÿëñÿ è, ïðèãèáàÿñü ê çåìëå, îáîøåë «ñóçóêè». Â ìàøèíå áûëî ïóñòî, òîëüêî â áàãàæíèêå ïîçàäè çàäíåãî ñèäåíüÿ ëåæàëî òðè ÷åìîäàíà. Ñ òîãî ìåñòà, ãäå ÿ íàõîäèëñÿ, íà÷èíàëñÿ ïîäúåì, ïëîñêàÿ âåðøèíà õîëìà êðóòî îáðûâàëàñü ê ñåâåðíîìó çàëèâó îçåðà. Ñêëîí ãóñòî ïîðîñ êóñòàðíèêîì, èç êîòîðîãî òîð÷àëè áîëüøóùèå ÷åðíûå âàëóíû, áóäòî ñïèíû ñïÿùèõ ñëîí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ÿ÷àñü çà êóçîâîì «ñóçóêè», ÿ ðàçãëÿäûâàë ñêëîí. Îòûñêàâ åäâà ïðèìåòíóþ â âûñîêîé òðàâå òðîïó, ÿ ñòàë êàðàáêàòüñÿ ïî íåé ââåðõ. Òðîïà ïëàâíî èçâèâàëàñü ñðåäè âàëóíîâ è äåðåâüåâ. Ïàõëî ïðåëüþ. ß îñòàíîâèëñÿ, ÷òîáû îòäûøàòüñÿ è óòåðåòü ïîò ñ ëèöà. ×àñû ïîêàçûâàëè áåç ÷åòâåðòè îäèííàäöàòü. Èòàê, ó ìåíÿ â çàïàñå ïÿòíàäöàòü ìèíóò. Âëîæèâ ðåâîëüâåð â êîáóðó ïîä ìûøêîé, ÿ âîçîáíîâèë ïîäú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êàæäûì øàãîì ñêëîí ñòàíîâèëñÿ âñå êðó÷å, âëàæíûå êàìíè ñêîëüçèëè ïîä íîãàìè. Ïåðåâàëèâàÿñü ÷åðåç âàëóíû, ïîäëåçàÿ ïîä êîëþ÷èå âåòâè, ïðîäèðàÿñü ñêâîçü ïîäëåñîê, ÿ âäðóã îùóòèë íåèçáåæíîñòü áëèçêîãî ïîðàæåíèÿ. Äàæå åñëè â îñòàâøèåñÿ ñ÷èòàííûå ìãíîâåíèÿ ìíå óäàñòñÿ äîñòè÷ü âåðøèíû, ÿ íå óñïåþ îòûñêàòü è îáåçâðåäèòü óáèéöó ïðåæäå, ÷åì îí îñóùåñòâèò ñâîé ãíóñíûé ïëàí. Íóæíà äüÿâîëüñêàÿ óäà÷à è âåçåíèå. Òåì áîëåå ÷òî ëàíäøàôò ñòîëü ñóðîâ è âðàæäåáåí. Îãðîìíûì óñèëèåì âîëè ÿ ïðîãíàë ìðà÷íûå ìûñëè è óïðÿìî ïðîäîëæàë øòóðìîâàòü ñêë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, ñóäîðîæíî ëîâÿ ðòîì âîçäóõ, ÿ äîáðàëñÿ äî âåðøèíû. Âñå òåëî ïîëûõàëî îãíåì, îò íåäàâíèõ ïîáîåâ íûëè êîñòè, êîæó èñïåùðèëè öàðàïèíû. Íåñêîëüêî ñåêóíä ÿ ïîòðàòèë íà òî, ÷òîáû êîå-êàê óñìèðèòü äðîæü è ïåðåâåñòè äóõ. Ïîòîì, ïðÿ÷àñü çà âàëóíàìè, êîðîòêèìè ïåðåáåæêàìè ïåðåñåê íåøèðîêîå ïëàòî è ñêàòèëñÿ âíèç ïî ïðîòèâîïîëîæíîìó ñêë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ãàçåòå ïèñàëè, ÷òî ñåãîäíÿ çàïîâåäíèê Àìáîñåëè çàêðûò äëÿ òóðèñòîâ. Îäíàêî âîò ãðàíèöà ñ ñîñåäíèì íàöèîíàëüíûì ïàðêîì Îëîáîëîäè, îíà ïðîõîäèò êàê ðàç ïî âåðøèíå õîëìà, íî íèêòî åå íå îõðàíÿ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ñòî÷íûé ñêëîí Èíãèòî íå òàê çàðîñ, êàê çàïàäíûé, êóñòàðíèê çäåñü áûë ìåëü÷å, ñóøå, à âàëóíû, äîëæíî áûòü, äàâíî ñêàòèëèñü âíèç, â îçåð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çåðî êàçàëîñü ÿðêî-ñèíåé ñòåêëÿííîé ïëàñòèíîé — òàê ÷óäíî îòðàæàëîñü â íåì íåáî. Íà þãå îíî ïåðåõîäèëî â áîëîòèñòóþ òîïü. Îòñþäà äî áåòîííîé ïëàòôîðìû áûëî ìåòðîâ äâåñòè, ìíå îíà êàçàëàñü ñîâñåì êðîøå÷íîé. ß âñïîìíèë, ñ êàêîé ãîðäîñòüþ ãîâîðèë î íåé Áðàéàí Õåëëåð. Êîãäà æå ýòî áûëî?.. Âîò îí, èððèãàöèîííûé îáúåêò «Êóêî», ñòîèìîñòü êîòîðîãî èñ÷èñëÿåòñÿ äåñÿòêàìè ìèëëèîíîâ äîëëàðîâ. Øåðîõîâàòàÿ áåòîííàÿ ïëèòà — íà âèä êàêàÿ îò íåå ïîëüçà! Âñå äåëî â íàõîäÿùåéñÿ ïîä âîäîé ãîðëîâèí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ìåäëåííî è ìåòîäè÷íî îáøàðèë âçãëÿäîì ñêàëû è êóñòàðíèê. Íà âîñòîêå, òàì, ãäå ðàñêèíóëèñü îõîòíè÷üè óãîäüÿ Òóêàè, íàä êóïàìè äåðåâüåâ ïîäíèìàëîñü îáëàêî ïûëè, îíî áûñòðî ïðèáëèæàëîñü. Ìèíóò ÷åðåç äåñÿòü — íèêàê íå áîëüøå — êîðòåæ ìàøèí äîñòèãíåò ïëàòôîðìû. Èòàê, ó ìåíÿ îñòàëîñü äåñÿòü ìèíóò. ß ñíÿë ðåâîëüâåð ñ ïðåäîõðàíèòåëÿ è óñòðåìèëñÿ âëåâî, áåççâó÷íî ïðîäâèãàÿñü îò âàëóíà ê âàëóíó, ïðÿ÷àñü çà êóñòàìè è ëþáûì èíûì åñòåñòâåííûì óêðûòèåì. Ðîâíî ÷åðåç òðè ìèíóòû ÿ óæå áûë íà áåðåãó, òî÷íî íàïðîòèâ ïëàòôîðìû. Ëþáîé ñíàéïåð âûáðàë áû ýòó ïîçèöèþ, ÷òîáû èìåòü øèðîêèé ñåêòîð îãíÿ. Îí íå ñòàë áû îïóñêàòüñÿ íèæå ñåðåäèíû ñêëîíà — òàê òðóäíåå áûëî áû óíîñèòü íîãè. Çíà÷èò, èñêàòü åãî íóæíî ó òîãî âûñòóïà, ãäå ãîðà îáðûâàåòñÿ ïîä óãëîì ñîðîê ïÿòü ãðàäóñîâ â êèøàùèå êðîêîäèëàìè âîäû îç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ìåðåâ, ÿ âïèëñÿ ãëàçàìè â îêðóæàþùèé êóñòàðíèê. Íèêàêîãî äâèæåíèÿ, íè åäèíîãî ïîäîçðèòåëüíîãî çâóêà. Ïîäîáðàâ óâåñèñòûé êàìåíü, ÿ øâûðíóë åãî âíèç. È îïÿòü âñå òèõî, äàæå êðîëèêà íå ñïóãíóë. ß âûæäàë íåñêîëüêî ñåêóíä, çàòåì ìåòíóëñÿ çà ñîñåäíèé âàëóí. Îáëàêî ïûëè áûëî òåïåðü óæå ñîâñåì áëèç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èãîòîâèëñÿ ê ñëåäóþùåé ïåðåáåæêå, íî òóò ðàçäàëñÿ ãóëêèé âûñòðåë. Ïóëÿ ðèêîøåòîì îòñêî÷èëà îò âàëóíà, çà êîòîðûì ÿ ëåæàë, ãðàíèòíûå îñêîëêè çàñâèñòåëè â âîçäóõå. ß îöåïåíåë îò íåîæèäàííîñòè, âî ðòó ïåðåñîõëî. Íó è áîëâàí æå ÿ — åäâà íå ïîäñòàâèëñÿ óáèéöå! Ìíå è â ãîëîâó íå ïðèøëî, ÷òî ó íåãî ìîæåò îêàçàòüñÿ èãðóøêà ïîñåðüåçíåå ïèñòîëåòà, à ñóäÿ ïî ãðîõîòó, îí ïàëèò èç ìîùíîé äàëüíîáîéíîé âèíòîâêè. È çíà÷èò, íåçà÷åì åìó ñïóñêàòüñÿ ïî ñêëîíó, îí ñìîæåò ñäåëàòü ñâîå äåëî è ñ âåðøèíû õîëì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øåâåëèñü! — äîíåññÿ ñâåðõó çíàêîìûé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ðûâøèñü ïîäáîðîäêîì â ïûëü, ÿ ëåæàë, ðîíÿÿ ïîò íà ñóõóþ çåìëþ. Âî ðòó ïîÿâèëñÿ êèñëîâàòûé ïðèâêóñ, ÿ óìèðàë îò æàæäû. Îòêàøëÿâøèñü, ÿ êðèê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îí Øåëëåíáåðã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ë÷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îí Øåëëåíáåðã! Èëè êàê ïðèêàæåøü òåáÿ íàçû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ãîäèòñÿ è òàê, — ñïîêîéíî îòîçâàëñÿ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èñïûòàë îáëåã÷åíèå, óñëûøàâ åãî ãîëîñ. Çíà÷èò, îí íå êàðàáêàåòñÿ âíèç, ÷òîáû ïîäñòðåëèòü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þëëåð ìåðòâ, — ñîîáùèë ÿ 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ë÷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íîñ ñõâà÷åí ïîëèöè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îâà äîëãàÿ ïàóçà, ïîòîì äî ìåíÿ äîíåññÿ åãî ñìåõ, îò÷åãî ìíå ñòàëî îõ êàê òîøíî. Íó, êîíå÷íî æå, îí çíàë, ÷òî ïðî ßíîñà — ýòî âðàíüå. Áîëüøå ìíå ñêàçàòü áûëî íå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ëî íåñêîëüêî ìèíóò, è ôîí Øåëëåíáåðã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, åùå ÷åãî ðàññêàæ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û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 ïîãîâîðèì, — ïðåäëîæèë îí. — Âðåìÿ áûñòðåå ïîéäåò, è æäàòü íå òàê ñêó÷íî. Íî íèêàêèõ èëëþçèé — ÿ âñå ðàâíî òåáÿ ïðèêîí÷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åíÿ è íå áûëî èëëþçèé íà ýòîò ñ÷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ëàêî ïûëè òåì âðåìåíåì ïðèáëèçèëîñü âïëîòíóþ, è îíî îäíî ðîæäàëî âî ìíå íàäåæäó. Åñëè ôîí Øåëëåíáåðã íå óõëîïàåò ìåíÿ ðàíüøå âðåìåíè, òî ÿ ñìîãó õîòÿ áû ïðåäóïðåäèòü èõ îá îïàñíîñòè, äàâ íåñêîëüêî âûñòðåë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îí Øåëëåíáåðã! — çàîð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êîãäà-íèáóäü óáèâàë ÷åðíîìàç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ðàçãëÿäûâàþ òåõ, êîãî ïðèêàí÷èâàþ, — íå ðàçäóìûâàÿ îòîçâàëñÿ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õîäèò, ôîí Øåëëåíáåðã îòëè÷àåòñÿ îò ßíîñà è Ìþëë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îòðþ ÿ òîëüêî íà íàëè÷íûå! — äîáàâ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ò òèï, ïîæàëóé, ïîêðåï÷å îðåøåê, ÷åì åãî íàïàðí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õîòü óìååøü ñòðåëÿòü èç ñâîåé ïóøêè? — ñïðîñèë îí ñ èçäåâ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ðîñàé îðóæèå è âûõîäè ñäàâàòüñÿ, — êðèêíóë ÿ 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òî òû òàêîé ñíàéï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ÿâñòâåííî ïðåäñòàâèë ñåáå åãî óõìûë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ýòî òû ñêàçàë íà ïðîøëîé íåäåëå? Êåíèÿ — æàëêàÿ òðåòüåñîðòíàÿ ñòðàíà. Áàíäèòû ìåæäóíàðîäíîãî ïîøèáà çàãëÿäûâàþò ê íàì ðåäêî, íå íà êîì íàáèòü ðóê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îòâåò ðàçäàëèñü äâà âûñòðåëà, ïóëè ùåëêíóëè î ñêàëó íàä ìîåé ãîëîâîé, ñíîâà ïîñûïàëàñü ãðàíèòíàÿ êðîøêà. ß åãî ðàññåðäèë, çàäåë ïðîôåññèîíàëüíóþ ãîðä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òû, ôîí Øåëëåíáåðã? — ñïðîñèë ÿ, ÷òîáû óòî÷íèòü ïî ãîëîñó, ãäå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âòðà ïðî÷òåøü â ãàçåòàõ, åñëè â àäó èõ ïîëó÷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ñòàâàëñÿ íà ïðåæíåì ìåñ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 òû çàíèìàåøüñÿ òàêèì ãðÿçíûì äåë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çà÷åì ëþäè ðàáîòàþ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äè äåíåã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óìíååøü íà ãëàçàõ, — ïîõâàëèë îí ìåíÿ, — õîòÿ ÿ äî ñèõ ïîð íå âîçüìó â òîëê, äëÿ ÷åãî òû óøåë èç ïîëèöèè. Ó íàñ íà Çàïàäå òàêîìó áîëâàíó íè çà ÷òî íå ðàçðåøèëè áû çàíèìàòüñÿ ÷àñòíîé ïðàêòèêîé. Êàêîé èç òåáÿ äåòåêòèâ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èíÿëñÿ íàäî ìíîé ãëóìèòüñÿ, ìñòÿ çà íàñìåøêó. Îíî è ïîíÿòíî, òùåñëàâèå â áîëüøåé èëè ìåíüøåé ñòåïåíè ïðèñóùå âñ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íüøå òû áûë îáî ìíå ëó÷øåãî ìíåíèÿ, — íàïîìíèë ÿ. — Õâàëèë çà Âýíñà Ôðèäì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ýòî áûëî ïðîùå ïðîñòîã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áðîñèòü â îêíî ïüÿíîãî òîæå äîâîëüíî ïðîñòî. Îñîáîé îòâàãè íà ýòî íå òðåáóåòñÿ, ïîäóìàë ÿ è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û åãî óãðîá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í Øåëëåíáåðã ðàñõîõîò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îäíî ïîäòâåðæäåíèå ìîèõ ñëîâ. Òàê âåäü è ïîìðåøü òðåòüåñîðòíîé ïîñðåäñòâåííî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ßíî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ãàäàéñÿ ñàì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âû, îáëàêî ïûëè òî÷íî çàìåðëî íà ìåñ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åáå èçâåñòíî, ÷òî Âýíñ Ôðèäìåí àãåíò ÖÐÓ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ë÷àíèå. Ìíå ïî÷óäèëîñü, ÷òî ãîëîâà åãî çàãóäåëà îò íàãðóçêè — îí ýòîãî íå çí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ñïîìíèë ïðî êîìèññàðà è Ñýìà: äåëî îáñòîèò õóæå, ÷åì îíè ìîãóò ïðåäïîëîæ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íàäî äåëàòü ýòî èìåííî çäåñü? — çàêðè÷àë ÿ. — Ðàç óæ êîð÷èøü èç ñåáÿ òàêîãî àñà, óáðàë áû åãî äîìà, â Øòàò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èëü, ñòàðèíà, êëàññ, — îòîçâàëñÿ ôîí Øåëëåíáåðã. — Óáèòü ïðåçèäåíòà ñðåäè áåëà äíÿ — ýòî óæå íå øòóêà. Ñ òåõ ïîð êàê óõëîïàëè Êåííåäè, ýòèì íèêîãî íå óäèâèøü. Íó à çäåñü òàêîãî åùå íå áûâàëî, â ýòîì åñòü ñïîðòèâíûé àçàðò. Âñå ðàâíî ÷òî îõîòà íà êðóïíûõ õèùí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ãîâîðèë âñåðüåç, áåç íàìåêà íà èðî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ïîâåäíèê îêðóæåí, ó âñåõ âõîäîâ è âûõîäîâ êîðäîíû è ïàòðóëè. Êàê òû íàäååøüñÿ âûáðà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ïðÿãè ìîçã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ñëåäîâàë åãî ñîâå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âèòå Óýëëñà öåëûé âçâîä ñåêðåòíûõ àãåíòîâ. Æèâûì òåáå íå óé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ë÷àíèå. Î ÷åì îí â ýòîò ìîìåíò äóìàë? Òóò ÿ âñïîìíèë ñèíå-ñåðåáðèñòûé «÷èðîêè» íà âçëåòíîé ïîëîñå ó «Áàîáàáà», è ó ìåíÿ åêíóëî ñåðäöå. Êîíå÷íî, íà òàêîì êîìàðèêå äàëåêî íå óëåòèøü, îäíàêî ñ åãî ïîìîùüþ ôîí Øåëëåíáåðã ñóìååò ñãèíóòü áåç ñëåäà. Äî òàíçàíèéñêîé ãðàíèöû ðóêîé ïîäàòü, à îòòóäà îòêðûòû âñå äîðîãè, ïî ñóøå è âîçäóõó, â Þæíóþ èëè Öåíòðàëüíóþ Àôðèêó, íà âñå ÷åòûðå ñòîðî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òåáå ïëàòèò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ýòî áåçðàçëè÷íî, — îòâåòèë îí, — íå êòî, à ñêîëüêî! Â ýòîì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ë÷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ñêîëüêî æå íà ýòîò ðàç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à ìèëëèîíà äîëëà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äóì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åç Øâåéöàðñêèé êðåäèòíûé áàí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æó, ñ äîìàøíèì çàäàíèåì òû ñïðàâ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ó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áû ìîã ïîäóìàòü, — ñêàçàë ÿ, — ÷òî æèçíü îäíîãî ÷åëîâåêà ñòîèò òàêóþ ïðîðâó äåíåã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ñìå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å-êîìó íå íðàâèòñÿ åãî ìèðîëþá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ìó æ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çà ÷òî íå óãàä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íîâà ïîìîë÷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Àìåðèêå åñòü ëþäè, — ïðîäîëæàë îí, — êîòîðûå ïðîëèâàëè ñëåçû, êîãäà çàêîí÷èëàñü âîéíà âî Âüåòíàìå. Âîåííàÿ èíäóñòðèÿ, ïðèíîñèâøàÿ îãðîìíûå áàðûøè, åäâà íå îáàíêðîòèëàñü. Òîðãîâöû îðóæèåì ïåðåêëþ÷èëèñü íà íåëåãàëüíûå ïîñòàâêè Ëàòèíñêîé Àìåðèêå è Þæíîé Àôð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ìîë÷àë, ïîòîì ïðîäîëæ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è òðóäîëþáèâûå ïàòðèîòû, ýòè ëîÿëüíûå ãðàæäàíå âåëè÷àéøåé äåðæàâû ìèðà ïîëíû ðåøèìîñòè è âïðåäü çàíèìàòüñÿ áèçíå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ìíþ, ÿ ÷èòàë ãäå-òî, ÷òî ÷åëîâåê — ýòî åäèíñòâåííîå ñóùåñòâî âî âñåé æèâîé ïðèðîäå, êîòîðîå îõîòèòñÿ íà ñåáå ïîäîáíûõ. Àìåðèêàíöû ãîòîâû íà óáèéñòâî ðàäè ñîõðàíåíèÿ ñàìîé âîçìîæíîñòè óáè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âîçäóõå çàâèñëà ñìåðòîíîñíàÿ òèøèíà. Ïî ñïèíå ó ìåíÿ ñòðóèëñÿ ïîò. Ðóêà, ñæèìàâøàÿ ïèñòîëåò, áûëà âëàæíîé, ê ëàäîíè ëèïëà ïûëü. Ïåðåëîæèâ îðóæèå â ëåâóþ ðóêó, ÿ ïîâåðíóëñÿ, ÷òîáû âûòåðåòü åå î øòàíèíó, è òîëüêî òóò çàìåòèë åãî, íî áûëî ñëèøêîì ïîçäíî — ÿ íå ñìîã óâåðíóòüñÿ îò ïó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ðåëÿëè âñåãî ñ äåñÿòè øàãîâ, ìåíÿ òî÷íî êóâàëäîé óäàðèëè â ïðàâîå ïëå÷î. ß ïîâàëèëñÿ íà ñïèíó, êàê äîõëàÿ ðûáà. Íî âîëÿ ê æèçíè ñèëüíåå èñêóøåíèÿ ñäàòüñÿ è óìåðåòü. Ñ ãëóõèì ñòóêîì óïàâ íàçåìü, ÿ âçäåðíóë ëåâóþ ðóêó è ñóìåë äâàæäû íàæàòü íà êóðîê, öåëÿñü â íåÿñíûé ñèëóý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îòûêàÿñü, ßíîñ ïîïÿòèëñÿ íàçàä — äâå ïóëè êðóïíîãî êàëèáðà ïîðàçèëè åãî. Îí ðàñïðîñòåð ðóêè è óïàë íàâçíè÷ü, åãî òåëî çàñêîëüçèëî ïî ñêëîíó âíèç è, çàäåâ çà ðàçâåñèñòûé êóñò, ðàñïëàñòàëîñü â íååñòåñòâåííîé ïîç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îëü â áîêó ðàçäèðàëà ìåíÿ íà ÷àñòè, â ãîëîâå ïëàâèëèñü êðàñíûå îñêîëêè, ïåðåä ãëàçàìè ñãóùàëñÿ ìðàê. Ìíå ñòîèëî íåâåðîÿòíûõ óñèëèé äåðæàòü èõ îòêðûòûìè. Èòàê, ÿ ñíîâà äîïóñòèë ïðîñ÷åò è, ñêîðåå âñåãî, ïîïëà÷óñü çà ýòî æèçíüþ: ñîâåðøåííî óïóñòèë èç âèäó ßíîñ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ïî÷åìó-òî êàçàëîñü, ÷òî ßíîñ æäåò èñõîäà äåëà â îõîòíè÷üåé ãîñòèíèöå è íå ñîáèðàåòñÿ ñàì ïðèíèìàòü â íåì ó÷àñòèå. Äâîå ïðîôåññèîíàëüíûõ óáèéö, ðåøèë ÿ, íå ñòàíóò ñòðåëÿòü îäíîâðåìåííî ïî îäíîé è òîé æå öåëè. ß âîçîìíèë, áóäòî ìíå ïîíÿòíû ìîòèâû è ëîãèêà íàåìíûõ ðàçáîéíèêîâ. Êòî ÿ òàêîé? Æàëêèé òðåòüåñîðòíûé äåòåêòèâ, áåç âñÿêèõ íà òî îñíîâàíèé, èç îäíîãî òùåñëàâèÿ ââÿçàâøèéñÿ â êðóïíóþ èãð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ëèëñÿ: äàë çàìàíèòü ñåáÿ â çàïàäíþ è âðÿä ëè âûáåðóñü èç íåå æèâûì. Íåïðîñòèòåëüíàÿ ãëóïîñòü: ïîêà ÿ áîëòàë ñ åãî íàïàðíèêîì, ßíîñ íåçàìåòíî ïîäêðàëñÿ êî ìíå. À ÿ óøè ðàçâåñè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íåññÿ ãîëîñ ôîí Øåëëåíáåðãà — êàê áóäòî èçäàëåêà, ñëîâíî ñ òîãî ñâåò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íäæ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ÿ âñïîìíèë, ÷òî äàâíî ñîáèðàþñü ñïðîñèòü åãî, êàêîé îí íàöèîíàëüíîñòè. Íî òåïåðü ó ìåíÿ íà ýòî íå áûëî ñèë. Ïîò çàñòèëàë ãëàçà, ñîëîíèë ã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íäæà! — êðèêíóë îí ñíîâà. — ßíîñ áûë äóð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îå ýòî èìååò òåïåðü çíà÷åíèå, ïîäóìàë ÿ. Îí äâàæäû ïîêóøàëñÿ íà ìîþ æèçíü, à òåïåðü ñàì ìåðò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êðûë ãëàçà è óâèäåë æàðêîå ìàðåâî íàä ãîëîâîé. Íà êèëîìåòðîâîé âûñîòå â íåáåñàõ ïàðèë êîðøóí. ß çíàë, ÷òî ýòî êàêàÿ-òî ïðèìåòà, íî êàêàÿ èìåííî — íå ìîã ïðèïîìí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í ïðåäëîæèë òåáÿ íàíÿòü, — ïðîäîëæàë ôîí Øåëëåíáåðã, — ÷òîáû ñáèòü ïîëèöèþ ñ òîë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ÿ íàñòîëüêî â ýòîì ïðåóñïåë, ÷òî ïîìèðàþ òåïåðü áëàãîäàðÿ ñâîåìó óñåðäèþ. Ìåíÿ òàê è ïîäìûâàëî ñïðîñèòü, êòî óñòðîèë îáûñê â íàøåì ñ íèì ëþêñå, íî òîãäà îí óçíàë áû òî, ÷òî áîëüøå âñåãî åãî çàíèìàëî, — æèâ ÿ èëè ìåðò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ÿ óñëûøàë, êàê ïîäúåõàëà è îñòàíîâèëàñü êàâàëüêàäà ìàøèí, è âñïîìíèë, çà÷åì ÿ çäåñü. Èç ïîñëåäíèõ ñèë ÿ ïðèïîäíÿëñÿ è ñåë, óáåäèâ ñåáÿ â òîì, ÷òî ýòî íåîáõîäèìî è íå÷åãî ñåáÿ æàëåòü. Ðàç óæ âñå ðàâíî ãèáåëü íåèçáåæíà, ïóñòü îò ýòîãî áóäåò õîòü êàêàÿ-òî ïîëü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èçó çà ìîåé ñïèíîé áûëî îçåðî è áåòîííàÿ ïëàòôîðìà. Êàê ðàç â ýòîò ìîìåíò àìåðèêàíöû, íàâåðíî, âûõîäÿò èç ñâîèõ áðîíèðîâàííûõ ëèìóçèíîâ. ßíêè, ýòè óìíèêè, ÷åðò áû èõ ïîáðàë, óâåðåíû, ÷òî ïðåäóñìîòðåëè âñå äåòàëè, ïðèíÿëè íàäëåæàùèå ìåðû áåçîïàñíîñòè. Äî ïîñëåäíåãî äíÿ ïîñåùåíèå ïðîåêòà âûñîêèì ãîñòåì äåðæàëîñü â ñòðîæàéøåé òàéíå, òàê ÷òî äàæå Îìàðè, êîòîðûé äîëæåí áûë áû óçíàòü îá ýòîì ïåðâûì, óçíàåò ïîñëåäíèì, à ÿ óìðó èç-çà èõ çàíîñ÷èâîñòè. Îíè ïðåäóñìîòðèòåëüíî çàêðûëè äëÿ òóðèñòîâ çàïîâåäíèê Àìáîñåëè, îäíàêî èì è â ãîëîâó íå ïðèøëî ïðî÷åñàòü òåððèòîðèþ íà òîò ñëó÷àé, åñëè êòî-íèáóäü óñòðîèë çàñàäó çàãîäÿ. Íå äàëè äàæå ñåáå òðóäà âûÿñíèòü, ãäå ïðîõîäÿò ãðàíèöû çàïîâåäíèêà. Òàê ïëîòíî çàòêíóëè âñå ùåëè, ÷òî òîëüêî êðóïíîêàëèáåðíàÿ ïóëÿ íàéäåò ëàçåé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åíÿ çà ñïèíîé õëîïàëè äâåðöû ðîñêîøíûõ àâòîìîáèëåé. Ìíå î÷åíü õîòåëîñü îáåðíóòüñÿ, ïðî÷åñòü óæàñ â èõ ãëàçàõ, êîãäà çàñâèñòÿò ïóëè. Íî ãëÿäåë ÿ òîëüêî âïåðåä, îò íàïðÿæåíèÿ â ãëàçàõ ó ìåíÿ íà÷àëî ðÿá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âñå î÷èñòèëîñü, è ÿ ñëîâíî óâèäåë ñâåò â êîíöå òóííåëÿ. Òîíêèé ÷åðíûé ñòåðæåíåê âîçíèê èç òåìíîòû è ìåäëåííî ïîïîëç ïî ñêàëå ñëåâà îò ìåíÿ. Åãî ÷åðíûé óáèéñòâåííûé ãëàç óñòàâèëñÿ â ñòîðîíó îçåðà. ß óâèäåë ñòâîë âèíòîâêè è ñòàë ãàäàòü — ñîâñåì íåêñòàòè, — êàêîé îíà ìàðêè. Ìåäëåííî âûäâèíóëñÿ èç êóñòîâ òåëåñêîïè÷åñêèé ïðèöåë, ïîòîì ïîêàçàëàñü ñâåòëîâîëîñàÿ ãîëîâà, ïðèíèêøàÿ ê îêóëÿðó. Ãîëîâà ÷óòü ïîäíÿëàñü — óáèéöà èñêàë, íà ÷òî áû åìó îïåðåòü âèíòîâ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347845" cy="7571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ìîåé ñïèíîé ðàçäàëèñü ãîëîñà, âûâåäÿ ìåíÿ èç ñîñòîÿíèÿ òðàíñà è âíîâü íàïîìíèâ, ãäå ÿ íàõîæóñü. Ìîé ïèñòîëåò ïîäðàãèâàë â íåòâåðäîé ðóêå. Ñ êàæäûì óäàðîì ïóëüñà áîëü ïðîíèçûâàëà ìåíÿ ñ ãîëîâû äî ïÿò. ß ìåäëåííî ïîäíèìàë ðóêó. Ïîäíèìàòü åå ñëèøêîì âûñîêî íå ïðèøëîñü, êàêèõ-òî íåñêîëüêî ñàíòèìåòðîâ — è îíà îêàçàëàñü íà óðîâíå åãî ãîëîâû. ß âèäåë ëèøü ëîá è âåí÷èê ñâåòëûõ â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îãäà ìíå íè÷åãî íå îñòàâàëîñü, êàê íàæàòü íà êóð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òàð» ùåëêíóë, ïîäîáíî ñòàëüíîìó õëûñòó â òèõîì ïîëóäåííîì âîçäóõå, è òî÷íî ãðîì ãóëêî ïðîêàòèëñÿ íàä äîë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ðà âûïðûãíóëà ó ìåíÿ èç-ïîä íîã. ß âòîðîé ðàç íàæàë íà êóðîê, óðîíèë ïèñòîëåò è âöåïèëñÿ â ñêàëó çäîðîâîé ðó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ûé âûñòðåë ïðîáèë åìó òåìÿ, è îí çàäåðãàëñÿ, êàê ìàðèîíåòêà íà íèòî÷êå. Âòîðàÿ ïóëÿ, óãîäèâ â ëèöî, âûøâûðíóëà åãî íàðóæó èç óêðûòèÿ. Ôîí Øåëëåíáåðã ñóäîðîæíî ðàñïðÿìèëñÿ âî âåñü ðîñò, îáðîíèë âèíòîâêó, îíà ïîêàòèëàñü ïî ñêëîíó è îñòàíîâèëàñü ïîäëå ìîèõ í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ëåçøèìè èç îðáèò ãëàçàìè ÿ íàáëþäàë çà òåì, êàê áëåäíîëèöàÿ ìàðèîíåòêà òåðÿëà ÷åëîâå÷åñêèé îáëèê. Ïîòîì áåçäûõàííîå òåëî ñîðâàëîñü ñî ñêàëû è ñòàëî ïàäàòü ïðÿìî íà ìåíÿ. ß çàæìóðèëñÿ, îæèäàÿ ñòîëêíîâåíèÿ, íî åãî íå ïðîèçîøëî. ß îùóòèë ïîðûâ âîçäóõà è íåñêîëüêî ñåêóíä ñïóñòÿ óñëûøàë âñïëåñê âîäû ó ñåáÿ çà ñï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òóäà æå äîíåñëèñü âîçáóæäåííûå ãîëîñà, õëîïàíüå äâåðîê. ß ïîïûòàëñÿ îáåðíóòüñÿ, íî ðóõíóë êàê ïîäêîøåííûé. Âçðåâåëè ìîòîðû, è âñêîðå èõ ãóë îòäàëèëñÿ è çàòèõ. Îíè áåæàëè, áðîñèëèñü íàóòåê, ïîäóìàë ÿ. Îíè-òî öåëû-öåëåõîíüêè, à ÿ îòäàþ áîãó äóøó — îäèí, íà õîëîäíîì, ïóñòûííîì ñêëî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êðûë ãëàçà. Íåò ñìûñëà çàñòàâëÿòü ñåáÿ ïîäíèìàòüñÿ. Ïðåæäå ÷åì ÿ ïîòåðÿë ñîçíàíèå, íåëåïàÿ ìûñëü ïðèøëà ìíå â ãîëîâó ôîí Øåëëåíáåðã îñòàëñÿ ìíå äîëæåí äâå òûñÿ÷è ìàðîê. È åùå ÿ òàê è íå óñïåë âûÿñíèòü, â êàêîé îòðàñëè ïðîìûøëåííîñòè îí ïîäâèçàë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ûë óâåðåí, ÷òî ìíå ñíèòñÿ ñ÷àñòëèâûé, ðàäîñòíûé ñîí. ß ïàðèë íà êîâðå, ïîäãîíÿåìîì òåïëûì âîçäóõîì, êóïàëñÿ â ïðîçðà÷íîì ïðóäó ñ ïîäîãðåòîé âîäîé. Ãîëîâå áûëî æàðêî, ÿ âåñü ïîêðûëñÿ ïîòîì. ß çàæìóðèëñÿ, ïîòîì ñíîâà îòêðûë ãëàçà, íî âèäåíèå íå èñ÷åçëî. Àñèÿ ïî-ïðåæíåìó ñèäåëà ó èçãîëîâüÿ, äåðæà ìîþ ðóêó â ñâîåé è ãðóñòíî óëûáàÿ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îñ ó ìåíÿ áûë ãðóáûé è õðèïëûé, êîãäà ÿ ïîïðîáîâàë çàãîâîðèòü. Õîòåë èçâèíèòüñÿ çà òî, ÷òî óñíóë ïðè íåé, íî òàê è íå óäàëîñü âûäàâèòü èç ñåáÿ íè ñ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äðàâñòâóé! — Îíà ñæàëà ìîþ ëàäî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õîòåë ïîäíÿòüñÿ, îáíÿòü åå, íî íàñ òî÷íî ðàçäåëÿëè ìíîãèå ìèëè, ÿ ìó÷èëñÿ îò ñâîåé íåìî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íî òû çäåñü? — íàêîíåö îáðåòÿ ãîëîñ,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÷àñà, — îòâåòèëà îíà, ñíîâà ïîæèìàÿ ìíå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ãî ÿ ñï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îòêðûëà ðîò, ÷òîáû îòâåòèòü, íî ïåðåäóìàëà è òîëüêî êèâíóëà. Â åå îãðîìíûõ ãëàçàõ çàáëåñòåëè ñëå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òû äîëãî ñïàë. Î÷åíü äîë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ÿ ñíîâà êëîíèëî â ñîí. Êîìíàòà ñâåðêàëà ÷èñòîòîé, ñòåíû áûëè ïîêðàøåíû â áåëûé è çåëåíûé öâåò, ïàõëî áîëüíèöåé. Çà îêíîì íà àêêóðàòíî ïîäñòðèæåííûõ ëóæàéêàõ èñêðèëñÿ ñîëíå÷íûé ñâåò. ß ïîïûòàëñÿ ïîäòÿíóòüñÿ è ñåñòü íà êðîâàòè. Ãðóäíàÿ êëåòêà áûëà òóãî ñòÿíóòà áèíòàìè, ñ áîêîâ ïîäîòêíóòû ïîäóøêè. Ãîëîâà òåïåðü ïðîÿñíèëàñü, íî â ïàìÿòè îñòàâàëèñü ïðîáåëû, òî÷íî ñëåïÿùèå âñïûøêè ìàãíè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ñå-òàêè? — ñïðîñèë ÿ ó äåâó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ÿòü äíåé, — îòâåòè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÷åãî ñåáå, ïîäóìàë ÿ. ×åðò âîçüìè, íî êàê ÿ ñþäà ïîï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æå ýòî 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òîëè÷íîì ãîñïèòàëå, — ñêàçàëà Àñèÿ, óòèðàÿ ñëå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õîòåë ñêàçàòü, ÷òîáû îíà íå ïëàêàëà, íî â ãðóäè áûëà çèÿþùàÿ äûðà, â íåé êàíóëè âñå ñëîâà. Ïåðâîå, ÷òî ÿ ìîã ïðèïîìíèòü, áûë ñêëîí ãîðû — õîëîäíûé, ïóñòûííûé, ÷åðíûé. Êàìåíèñòûé, â òðåùèíàõ, àáñîëþòíî áåçæèçíåííûé. Ñâåðõó íà ìåíÿ êàòèòñÿ òðóï, ÿ òîíó â çîëîòîì ïîòîêå ïîëóäåííûõ ñîëíå÷íûõ ëó÷åé, à ïîòîì ïîëíàÿ òåìåíü, áåñïðîñâåòíûé ìðàê, äëèâøèéñÿ ïÿòü äíåé è íî÷å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ÿ ñþäà ïîïàë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ì ãîâîðèò, ÷òî òåáÿ ïðèâåçëè íà âåðòîëåòå, — îòâåòèëà Àñèÿ. — Àìåðèêàí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ìåðèêàíöû! Ñòóäåíûé ÷åðíûé ñêëîí, äóëî çà ñïèíîé è æóòêèé, ñ ðàçìîçæåííûì ÷åðåïîì òðóï. Àìåðèêàíöû ïðèâåçëè ìåíÿ ñþ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å íåëüçÿ äîëãî ãîâîðèòü, — ïðåäóïðåäèëà Àñèÿ, êàê òîëüêî ÿ ïîïûòàëñÿ ñïðîñèòü åùå êîå-÷òî. — Äîêòîð ïðåäïèñàë ïîëíûé ïî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ìèðåííî êèâíóë. Ìíå ðàñõîòåëîñü çàäàâàòü âîïðîñû. Â ãðóäè ñòó÷àëî, ê ãîðëó ïîäñòóïàë êàø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é÷àñ îêîëî äâóõ, — ñêàçàëà îíà. — Ìíå íàäî âîçâðàùàòüñÿ íà ðàáîòó. Âå÷åðîì ñíîâà ïðèäó. ×òî òåáå ïðèíåñ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èãàðåòû, — ïî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òîð íå ðàçðåøèë êó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âîé ðóêîé — ÿ ìîã ïîøåâåëèòü òîëüêî åþ, íå âûçûâàÿ áîëè, — ÿ ïîãëàäèë òåïëóþ ùåêó Àñèè. Îíà áûëà âîèñòèíó ïðåêðàñíà. Ðàíüøå ÿ ïðîñòî áûë ñëåï, íå çàìå÷àë, êàêàÿ îíà êðàñàâèö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ðî ïðèäó, — ñêàçàëà îíà, ïîãëÿäûâàÿ íà ÷àñèêè. — Îòäûõàé, íàáèðàéñÿ ñ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óæíî ñ òîáîé ïîãîâî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, — óëûáíóëàñü îíà. — Ñåé÷àñ ãëàâíîå — ïîêîé. Äî âå÷åð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øëà ê äâåðè è ñ ïîðîãà åùå ðàç óëûáíóëàñü. ß ïîïðîáîâàë óëûáíóòüñÿ â îòâåò. Àñèÿ âûøëà â êîðèäîð, ïðèòâîðèâ çà ñîáîé äâåðü, â êîìíàòå îñòàëñÿ ëèøü çàïàõ åå äóõîâ, à ñåðäöå ñîãðåâàëà åå óëûá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çåëåíîé ëóæàéêå çà îêíîì äâîå ìàëü÷èøåê â áîëüíè÷íûõ ïèæàìàõ — ÷åðíûé è áåëûé — ãîíÿëè ìÿ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äàë ñëîâî, ÷òî îòíûíå áóäó ïî-íàñòîÿùåìó âíèìàòåëåí ê Àñèè. Âåäü, êðîìå íåå, ó ìåíÿ íåò íà ñâåòå íè îäíîé áëèçêîé äóø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ïîñëå åå óõîäà â ïàëàòó ââàëèëñÿ Ñý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ñèÿ ñêàçàëà, ñêîëüêî âðåìåíè òû áûë áåç ñîçíàí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å íà øóòêó çà òåáÿ ïåðåïóãàëèñü. Äîêòîð íå äàâàë íèêàêèõ ãàðàíòèé. Ýòî Îìàðè ïðèäóìàë ïîñëàòü çà íåé, è îíà âåðíóëà òåáÿ ê æèçíè. Ïðèõîäèëà ïî äâà ðàçà â äåíü. Çàìå÷àòåëüíàÿ äåâóø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ïðîèçîøëî? — ñïðîñèë ÿ. — Òàì, íà ñêëîíå ãîð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ðîäå áû êîìó-òî ïîñóëèëè äâà ìèëëèîíà äîëëàðîâ çà ãîëîâó ×àðëçà Óýëëñà, à òû ïîìåøàë îãðåñòè òàêîé êóø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ÿ è áåç íåãî çí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âåçó÷èé òû. — Ñýì ïîêà÷àë ãîëîâîé. — Êñòàòè, ÿ âñå-òàêè óñòàíîâèë, êòî ðàçãðîìèë âàø ëþêñ â îòåëå «Áóëüâàð». Ìû îòûñêàëè òàì îòïå÷àòêè ïàëüöåâ Ãàíñà Ìþëëåðà. À òû âïåðâûå óâèäåë åãî ëèøü â òîò äåíü, êîãäà îíè ñ ßíîñîì ïûòàëèñü òåáÿ ïðèø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òðóäíî áûëî ãîâîðèòü. Ñíîâà íàêàòèëà ñìåðòåëüíàÿ óñòàëîñòü, òåëî ïîêðûëîñü èñïàðèíîé. Òóò äâåðü îòêðûëàñü, è íà ïîðîãå çàìàÿ÷èëà ñóòóëàÿ ôèãóðà êîìèññàðà Îìàðè. Îí øåë ïî ïàëàòå òàê, ñëîâíî ïðîòèñêèâàëñÿ ñêâîçü òîëï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îéäÿ ê êðîâàòè, îí óñòàâèëñÿ íà ìåíÿ ñâåðõó âíèç, ÿ ìîã ïîêëÿñòüñÿ, ÷òî óëîâèë íåäîâîëüíîå âîð÷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þ æèçíü òåáå áåçóìíî âåçåò, — çàãîâîðèë îí áåñöâåòíûì, õîëîäíûì òîíîì, — íî íåëüçÿ ïîëüçîâàòüñÿ ýòèì áåç îãëÿäêè, âå÷íî èñêóøàòü ñóäü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çàïíî Ñýì âñïîìíèë, ÷òî ó íåãî íåîòëîæíûå äåëà, è îòêëàíÿëñÿ, îáåùàâ ìåíÿ íàâåù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Îìàðè ïîëåç â êàðì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å îòêðûòêè îò íàøèõ ðåáÿò ñ ïîæåëàíèÿìè ñêîðåéøåãî âûçäîðîâë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óðîíèë íà ìîþ ïîñòåëü íåñêîëüêî êîíâåð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èãàðåòû ó âàñ ñëó÷àéíî íå íàéäåòñÿ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ð÷àíèå ñòàëî òåïåðü ñîâåðøåííî îò÷åòëèâ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-ïðåæíåìó íå êóðþ, — áóðêíóë îí è îïóñòèëñÿ íà ñòóë, ãäå äî íåãî ñèäåë Ñýì. — Êðîìå òîãî, òåáå íå òî ÷òî êóðèòü, äàæå äûøàòü ãëóáîêî íåëüçÿ. Íåóæòî íå ïîíèìàåøü, â êàêîì òû ñîñòîÿíè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. Îí ïî÷åìó-òî ñíîâà áûë íå â äóõå. Âïðî÷åì, êîìèññàð îáû÷íî õìóðèëñÿ, êîãäà êòî-òî èç åãî ñîòðóäíèêîâ îêàçûâàëñÿ â ìîåì ïîëîæåíèè è âûáûâàë èç ñòðîÿ, ÷òî ïðè íàøåé ïðîôåññèè ñîâåðøåííî íåèçáåæíî. À äëÿ íåãî ÿ áûë, åñòü è áóäó îäíèì èç åãî ïàðíåé, õîòÿ äåëàþ âñå, ÷òîáû ïîä÷åðêíóòü ñâîþ ñàìîñòîÿòåëü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àøëè îðóæèå, èç êîòîðîãî óáèò Ãàíñ Ìþëëåð, — ñêàçàë îí, íî íå äëÿ òîãî, ÷òîáû ìíå ÷òî-òî ïîâåäàòü, à ëèøü ñòðåìÿñü íàðóøèòü ïîâèñøóþ â êîìíàòå òÿãîñòíóþ òèø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ë÷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íåãî âûïðàâëåíî ðàçðåøåíèå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ìîòàë ãîëîâîé, ïûòàÿñü âèíîâàòî óëûáíóòüñÿ. Îìàðè íå ñïóñêàë ñ ìåíÿ ãë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òàêæå óñòàíîâèëè, ÷òî Ìþëëåð ïîä èìåíåì Ýíäðþ Ñêàéêñîì áûë áîåâèêîì âî Ôëîðèäå. Åãî äðóæîê ßíîñ — óðîæåíåö Íüþ-Éîðêà. Ó íåãî òîæå íå îäíà ôàìèëèÿ, è íà åãî ñ÷åòó íåñêîëüêî óáèéñòâ. Õàííà Áåêêåð ïîçíàêîìèëàñü ñ íèì âñåãî òðè íåäåëè íàçàä â àýðîïîðòó, êîãäà îí ïðèëåòåë. Îíè áûñòðî ñîøëèñü. Îí âðîäå áû âûäàë ñåáÿ çà àâñòðèéñêîãî áàíêèðà. Ìû íàøëè åãî òðóï íà ñêëîíå ãîðû â êîëþ÷åì êóñòàðí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ìîë÷àâ, êîìèññàð äîáàâ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à òðîèöà ïðîâåëà â Êåíèè áåç ìàëîãî ìåñÿö, ãîòîâÿ ïîêóø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èâíóë: âîò òåïåðü âñå îêîí÷àòåëüíî âñòàëî íà ñâîè ìåñòà. Ôîí Øåëëåíáåðã, ßíîñ, Ìþëëåð — òðîå ïðîôåññèîíàëüíûõ óáèéö ïîäðÿäèëèñü çà äâà ìèëëèîíà äîëëàðîâ çàñòðåëèòü Óýëëñà. Îíè áåçóïðå÷íî ñïðàâèëèñü ñ ïîäãîòîâèòåëüíîé ðàáîòîé, óñòàíîâèëè, ãäå è êîãäà áóäåò íàõîäèòüñÿ èõ æåðòâà. Ïðîíèêëè â ñòðàíó ïîä âèäîì òóðèñòîâ è òðè íåäåëè æäàëè, êîãäà ïðèäåò èõ ÷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áû ïîçàáàâèòüñÿ è ïðèäàòü àâàíòþðå øèê, ßíîñ ïðåäëîæèë ôîí Øåëëåíáåðãó íàíÿòü ìåñòíîãî òåëîõðàíèòåëÿ, êîòîðûé ñîïðîâîæäàë áû åãî ê ìåñòó ïðåñòóïëåíèÿ. Íèêòî íå çàïîäîçðèò áîÿçëèâîãî ïðîìûøëåííèêà â íàìåðåíèè ñîâåðøèòü õëàäíîêðîâíîå óáèéñòâî. Åùå ßíîñ ïðèäóìàë, ÷òîáû Ãàíñ Ìþëëåð îáûñêàë íàø íîìåð — ñ öåëüþ óáåäèòü ìåíÿ, áóäòî ìîåìó íàíèìàòåëþ äåéñòâèòåëüíî óãðîæàåò îïàñ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÷åìó èõ âûáîð ïàë íà ìåíÿ? Êàê îáúÿñíèë ìíå ôîí Øåëëåíáåðã ïðè ïåðâîé âñòðå÷å, îíè íàòêíóëèñü íà ìîå èìÿ â òåëåôîííîé êíèãå. Ìåíÿ äîëæíû áûëè óáðàòü íàêàíóíå ïîêóøåíèÿ, îòîñëàâ â Íàéðîáè âñòðå÷àòü íåñóùåñòâóþùèé ðåéñ «Ëþôòãàíçû». Âîò äëÿ ÷åãî ôîí Øåëëåíáåðã ñîáèðàëñÿ ïðåðâàòü ñàôàðè è âåðíóòüñÿ â ñòîëèöó, íî ßíîñ óáåäèë åãî îñòàòüñÿ â «Áàîáàá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ßíîñ óáèë àãåíòà ÖÐÓ Âýíñà Ôðèäìåíà, è ÿ áûë åäèíñòâåííûì ÷åëîâåêîì, êîòîðûé ìîã äîãàäàòüñÿ îá ýòîì, ïîýòîìó ìåíÿ íàäî áûëî áûñòðåíüêî óáðàòü. Íî ÿ íå õîòåë óìèðàòü íàñïåõ è, íåîæèäàííî îêàçàâøèñü íà ìåñòå çàäóìàííîãî ïðåñòóïëåíèÿ, ÷óòü áûëî íå îòïðàâèëñÿ íà òîò ñâåò âñåðüå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ìîë÷àë, âçèðàÿ íà ìåíÿ ñ ãðóñòüþ, ïîä ãëàçàìè ó íåãî îò óñòàëîñòè çàëåãëè òåìíûå êðó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î÷åíü íåïðèÿòíî òåáÿ ðàçî÷àðîâûâàòü, — íàêîíåö ñêàçàë Îìàðè, — íî òû çðÿ ðèñêîâàë ãîëîâîé. Äîêòîð Óýëëñ â òîò äåíü äàæå íå áûë íà òåððèòîðèè çàïîâåäí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øàðàøåííî ïîãëÿäåë íà íåãî, Îìàðè òîëüêî ðàçâåë ðó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õ ñåêðåòíàÿ ñëóæáà óçíàëà î ãîòîâÿùåìñÿ ïîêóøåíèè çà íåñêîëüêî íåäåëü äî íàçíà÷åííîãî äíÿ. Ôðèäìåí íàïàë íà ñëåä íàåìíûõ óáèéö â Åâðîïå. Àìåðèêàíöû èìèòèðîâàëè òîðæåñòâåííûé êîðòåæ àâòîìîáèëåé ëèøü äëÿ òîãî, ÷òîáû ñïðîâîöèðîâàòü áàíäèòîâ è óíè÷òîæèòü èõ. Óáèéöû íè çà ÷òî áû íå óøëè îò ïîãîíè — âåñü çàïîâåäíèê áûë îöåïëåí, à çàôðàõòîâàííûé áàíäèòàìè «÷èðîêè» âûâåäåí èç ñòðîÿ. Â äâóõ êèëîìåòðàõ îò ïëàòôîðìû â êóñòàõ áûë ñïðÿòàí ïîëèöåéñêèé âåðòîëåò. ×åðåç ñ÷èòàííûå ìèíóòû ïîñëå âûñòðåëîâ âåñü ñêëîí áûë óñåÿí âîîðóæåííûìè àãåíò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ÿ ïðîøèá õîëîäíûé ïîò, ïåðåä ãëàçàìè ñíîâà âîçíèê îáåçîáðàæåííûé òðóï ôîí Øåëëåíáåðãà, êàòÿùèéñÿ âíèç ïî ñêë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åëî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èññàð âçäîõ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îêîäèëû òàê ïîðàáîòàëè, ÷òî è ðîäíàÿ ìàòü åãî áû íå óçíàëà. Íî ìû ñíÿëè îòïå÷àòêè ïàëüöåâ ñ âèíòîâêè, è îíè ñîâïàëè ñ ïðèñëàííûìè «Èíòåðïîëîì» îáðàçöàìè. Åãî ðàçûñêèâàëè çà óáèéñòâà, ñîâåðøåííûå â íåñêîëüêèõ ñòðàí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îêíîì â ñàäó ùåáåòàëè ïòè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çàäîëæàë ìíå äâå òûñÿ÷è ìàðîê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ìàðè ïîñìîòðåë íà ìåíÿ è ïîæàë ïëå÷àìè. ß õîòåë ñïðîñèòü åãî, êòî çàïëàòèò çà ìîå ïðåáûâàíèå â áîëüíèöå, à òàêæå âîçìåñòèò ìíå âûíóæäåííûé ïðîñòîé è íàêëàäíûå ðàñõîäû, íî ñêàçàë ñîâñåì äðóãî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÷òî ìåíÿ áåñèò: ðàç âñå áûëî èçâåñòíî çàðàíåå, ñ ñàìîãî íà÷àëà, ïî÷åìó ìåíÿ íå ïðåäóïðåäèëè? ß îòïðàâèëñÿ íà âåðíóþ ãèáåëü, è íèêòî íå ïîäóìàë ìåíÿ îñòàíîâèòü. Ïî÷åìó? Ïî÷åìó âû ðåøèëè ìíîé ïîæåðòâî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ðèå ãëàçà êîìèññàðà çàòóìàíèëèñü îò ãðó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è÷åãî íå âåäàë äî òîãî âå÷åðà, êîãäà îíè ïûòàëèñü òåáÿ óáèòü. Òîãäà ÿ ñêàçàë, ÷òî Âýíñ Ôðèäìåí — àãåíò ÖÐÓ, íî ñàì óçíàë îá ýòîì ëèøü íàêàíó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àìåðèêàíöû! Îíè çíàëè âñå ñ ñàìîãî íà÷àëà è íå èçâåñòèëè âàñ?! — çàêðè÷àë ÿ. — Êòî îòâå÷àåò çà áåçîïàñíîñòü â ýòîé ñòðàíå, âû èëè ÿíêè? Êàê îíè ïîñìåëè óòàèòü èíôîðìàöè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ìàðè íè÷åãî íå îòâåòèë, íî â åãî ãëàçàõ ÿ óâèäåë ãíåâ, è òîãäà ìîÿ çëîñòü óëåãëàñü, óñòóïèâ ìåñòî ïå÷àëè. Â êîíöå êîíöîâ, êîìèññàð Îìàðè — âñåãî ëèøü òðåòüåðàçðÿäíûé øåô ñåêðåòíîé ñëóæáû â òðåòüåðàçðÿäíîé ñòðàíå. Èìåííî â òàêîì äóõå âûñêàçûâàëñÿ ôîí Øåëëåíáåðã. Áåç íàøåãî ñïðîñà è ñîãëàñèÿ îíè âåäóò ñâîè âîéíû â íàøåì ñîáñòâåííîì äîìå. Ìèøåíüþ áûë àìåðèêàíåö, óáèéöû — òîæå ÿíêè, îíè ñîáèðàëèñü îáñòðÿïàòü âñå ïî-ñâîåìó, ïî-àìåðèêàíñêè! Èì âñå ìîæíî, îíè æå ñâåðõ÷åëîâåêè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 à åñëè áû ìû, òóçåìöû, íåíàðîêîì óãîäèëè ïîä èõ ïóëè? Åñëè áû ïîãèáëè íè â ÷åì íå ïîâèííûå ëþäè? Íåâåëèêà ïå÷àëü, ñóùèé ïóñòÿê! Èçâèíèòå, î÷åíü ñîæàëååì — è òàê äàëåå, è òîìó ïîäîá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ÿ íèõ ýòî çàáàâà, âñå ðàâíî ÷òî îõîòà íà ñëîíîâ, òîëüêî åùå àçàðòíåå. Ýòî ÿ òîæå óñëûøàë èç óñò Øåëëåíáåð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îñâÿòèëè Îìàðè â ñâîþ çàòåþ â ñàìûé ïîñëåäíèé ìîìåíò, îòâåäÿ åìó ðîëü ïðîñòîãî íàáëþäà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àä, ÷òî ïî âîëå ñëó÷àÿ ñïóòàë èõ êàðòû è ñîðâàë ñïåêòàêëü, íà êîòîðûé ÿíêè ïîçâàëè êåíèéñêèõ îôèöèàëüíûõ ëèö, êàê ìàëûõ ðåáÿò, — ñìîòðèòå, ìîë, è âîñõèùàéòåñü íàìè! È õîòÿ ìíå ýòî åäâà íå ñòîèëî æèçíè, ÿ íè î ÷åì íå æàëå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çåëåíîé ëóæàéêå ïîä îêíàìè áîëüíèöû äâîå ìàëü÷èøåê õîõîòàëè, ãîíÿÿ ìÿ÷..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7:19:00Z</dcterms:created>
  <dc:creator>Дэвид Дучи</dc:creator>
  <dc:description/>
  <dc:language>en-US</dc:language>
  <cp:lastModifiedBy>PDD</cp:lastModifiedBy>
  <dcterms:modified xsi:type="dcterms:W3CDTF">2004-02-02T17:37:00Z</dcterms:modified>
  <cp:revision>3</cp:revision>
  <dc:subject/>
  <dc:title>Смертельное сафари</dc:title>
</cp:coreProperties>
</file>